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требности в работниках, наличии свободных рабочих мест (вакантных должностей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804"/>
      </w:tblGrid>
      <w:tr>
        <w:trPr/>
        <w:tc>
          <w:tcPr>
            <w:tcW w:w="88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юридического лица/индивидуального предпринимателя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ридический адрес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дрес индивидуального предпринимателя/физического лица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дрес (местонахождения)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О представителя работодателя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зд (вид транспорта, название остановки)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Н/КП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 собственност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д экономической деятельности по ОКВЭД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АТО/ОКПО/ОКОГУ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циальные гарантии работник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ужное подчеркнуть)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служивание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торно-курортное обеспечение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тскими дошкольными учреждениями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для приема пищи во время перерыва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ые условия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32"/>
        <w:gridCol w:w="641"/>
        <w:gridCol w:w="1068"/>
        <w:gridCol w:w="1681"/>
        <w:gridCol w:w="1088"/>
        <w:gridCol w:w="1609"/>
        <w:gridCol w:w="797"/>
        <w:gridCol w:w="1094"/>
        <w:gridCol w:w="1767"/>
        <w:gridCol w:w="1736"/>
        <w:gridCol w:w="1509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фессии (специальности, должности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, разряд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е количество работник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работ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платы, заработная пл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ход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-квалификационные требования, образование, дополн.навыки, опыт работы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.пожелания к кандидатуре работник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полн. соц.гарантий работнику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 соотв. с уст.квото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ая, временная, по совместительству, сезонная, надомная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.продолж-ть раб.времени, ненорм.раб.день, работа в режиме гибкого рабочего времени, сокращ.продолж-ть раб.времени, сменная работа, вахтовым методом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рабо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 работы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равочно: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3904"/>
        <w:gridCol w:w="3904"/>
      </w:tblGrid>
      <w:tr>
        <w:trPr/>
        <w:tc>
          <w:tcPr>
            <w:tcW w:w="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инятых с начала года работников</w:t>
            </w:r>
          </w:p>
        </w:tc>
        <w:tc>
          <w:tcPr>
            <w:tcW w:w="39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  <w:tc>
          <w:tcPr>
            <w:tcW w:w="39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воленных с начала года работников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вобожденных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чная численность работников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ающих инвалидов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______» _______________ 2013 год                         Работодатель (его представитель) _______________/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orient="landscape" w:w="16838" w:h="11906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5:00Z</dcterms:created>
  <dc:creator>uszn38</dc:creator>
  <dc:description/>
  <cp:keywords/>
  <dc:language>en-US</dc:language>
  <cp:lastModifiedBy>ТРУД1</cp:lastModifiedBy>
  <cp:lastPrinted>2012-05-10T13:58:00Z</cp:lastPrinted>
  <dcterms:modified xsi:type="dcterms:W3CDTF">2013-02-14T12:21:00Z</dcterms:modified>
  <cp:revision>32</cp:revision>
  <dc:subject/>
  <dc:title/>
</cp:coreProperties>
</file>