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97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-146685</wp:posOffset>
            </wp:positionV>
            <wp:extent cx="2514600" cy="6381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szCs w:val="36"/>
        </w:rPr>
        <w:t>ГКУ КК «Центр занятости населения города Геленджик»</w:t>
      </w:r>
    </w:p>
    <w:p>
      <w:pPr>
        <w:pStyle w:val="Style15"/>
        <w:ind w:left="2977" w:hanging="0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отдел трудовых отношений, охраны труда и взаимодействия с работодателями</w:t>
      </w:r>
    </w:p>
    <w:p>
      <w:pPr>
        <w:pStyle w:val="Style15"/>
        <w:ind w:left="297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3460, Краснодарский край, г.Геленджик, ул.Кирова, 21, каб.11</w:t>
      </w:r>
    </w:p>
    <w:p>
      <w:pPr>
        <w:pStyle w:val="Style15"/>
        <w:ind w:left="2977" w:hanging="0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Style15"/>
        <w:ind w:left="2977" w:hanging="0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Style15"/>
        <w:ind w:left="2977" w:hanging="0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Style15"/>
        <w:shd w:fill="F2DBDB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А М Я Т К А</w:t>
      </w:r>
    </w:p>
    <w:p>
      <w:pPr>
        <w:pStyle w:val="Style15"/>
        <w:shd w:fill="F2DBDB" w:val="clear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сроках предоставления информаций о деятельности организации</w:t>
      </w:r>
    </w:p>
    <w:p>
      <w:pPr>
        <w:pStyle w:val="Style15"/>
        <w:shd w:fill="FFFFFF" w:val="clear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111"/>
        <w:gridCol w:w="2510"/>
        <w:gridCol w:w="3043"/>
        <w:gridCol w:w="5055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именование информаци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иодичность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рок исполнени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ФИО специалиста, курирующего отчетность, № тел./факса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mail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нование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по подведению итогов выполнения мероприятий коллективного договора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астающим итого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числа месяца, следующего за отчетным периодом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пилева Марина Андреевна,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-02-25, 8(918)465-75-61, e-mail: trud_geln@dgsz.krasnodar.ru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раснодарского края от 7.08.2000 г. №310-КЗ «О социальном партнерстве в Краснодарском крае»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раснодарского края от 28.06.2007 г. №1258-КЗ «Об органах труда и занятости населения Краснодарского края»</w:t>
            </w:r>
          </w:p>
        </w:tc>
      </w:tr>
      <w:tr>
        <w:trPr/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состоянии производственного травматизма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остоянии условий труда и организации работ по охране труд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числа месяца, следующего за отчетным периодом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лишин Игорь Владимирович, 2-02-25, 8(909)445-69-69,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: trud_geln@dgsz.krasnodar.ru</w:t>
            </w:r>
          </w:p>
        </w:tc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администрации (губернатора) Краснодарского края от 21.12.2012 года №1591 «О формах и сроках предоставления информации о состоянии условий и охраны труда в организациях Краснодарского края»</w:t>
            </w:r>
          </w:p>
        </w:tc>
      </w:tr>
      <w:tr>
        <w:trPr/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отребности в работниках, наличии вакантных рабочих мес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о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8 числа текущего месяц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ова Вера Владимировна,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-11-99, 8(928)842-33-26, e-mail: trud_geln@dgsz.krasnodar.ru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администрации Краснодарского края от 18 марта 2004 г. №258 «Об утверждении положения о предоставлении работодателями информации о наличии вакантных рабочих мест (должностей) в органы государственной службы занятости населения Краснодарского края»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</w:rPr>
  </w:style>
  <w:style w:type="paragraph" w:styleId="3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1:25:00Z</dcterms:created>
  <dc:creator>uszn38</dc:creator>
  <dc:description/>
  <cp:keywords/>
  <dc:language>en-US</dc:language>
  <cp:lastModifiedBy>ТРУД1</cp:lastModifiedBy>
  <cp:lastPrinted>2012-11-21T14:41:00Z</cp:lastPrinted>
  <dcterms:modified xsi:type="dcterms:W3CDTF">2013-02-15T12:48:00Z</dcterms:modified>
  <cp:revision>30</cp:revision>
  <dc:subject/>
  <dc:title/>
</cp:coreProperties>
</file>