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Наименование организации (ИП) 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  <w:t>ОКВЭД_______________  ОТРАСЛЬ (экономической деятельности)__________________________</w:t>
      </w:r>
    </w:p>
    <w:p>
      <w:pPr>
        <w:pStyle w:val="Normal"/>
        <w:ind w:left="-142" w:hanging="0"/>
        <w:jc w:val="both"/>
        <w:rPr/>
      </w:pPr>
      <w:r>
        <w:rPr/>
        <w:t>Руководитель ________________________________     Специалист по ОТ ______________________</w:t>
      </w:r>
    </w:p>
    <w:p>
      <w:pPr>
        <w:pStyle w:val="Normal"/>
        <w:ind w:left="-142" w:hanging="0"/>
        <w:jc w:val="both"/>
        <w:rPr/>
      </w:pPr>
      <w:r>
        <w:rPr/>
        <w:t>Контактный телефон ______________ адрес электронной почты: _____________________________</w:t>
      </w:r>
    </w:p>
    <w:p>
      <w:pPr>
        <w:pStyle w:val="Normal"/>
        <w:ind w:left="-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ведения о состоянии производственного травматизма за _________ 201__  г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559"/>
      </w:tblGrid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несписочная численность работников, всег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.ч. 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Численность пострадавших при несчастных случаях, всег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 т.ч. 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них с легкой степенью тяжести, всег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.ч. 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них с тяжелой степенью тяжести, всего человек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т.ч. женщ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них со смертельным исходом, всего человек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 т.ч. жен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групповых несчастных случа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дней утраты трудоспособности пострадавших при несчастных случаях (количество человеко-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расходовано средств на охрану труда </w:t>
            </w:r>
            <w:r>
              <w:rPr>
                <w:b/>
              </w:rPr>
              <w:t>за отчетный период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.ч. </w:t>
            </w:r>
            <w:r>
              <w:rPr>
                <w:b/>
              </w:rPr>
              <w:t>на одного работающего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внедренных в практику работы передовых форм и методов практической деятельности в области безопасности и охраны труд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мероприятия с указанием места и даты внедрения, ожидаемая (полученная) эффектив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___________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___________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 Сведения о состоянии условий труда и организации работ по охране труда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 работающих во вредных условиях,  всего человек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 женщи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 работающих, занятых тяжелым и напряженным трудом, 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 женщи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хождение периодического профмедосмотра работающими, занятыми во вредных и тяжелых условиях труда, всего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 женщин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хват периодическими профмедосмотрами работник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в процентах (%) к общему числу работников, подлежащих осмот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.ч. женщин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в процентах (%) к общему числу женщин, подлежащих осмот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явлено лиц с профессиональными заболеваниями, всего/из них женщин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.ч.выявлено в ходе периодического медосмо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исло работающих во вредных условиях труда, получающих следующие компенса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й отпуск и сокращенный рабочий день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пециальное питани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ышенная оплата труда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ко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2.1. Сведения </w:t>
      </w:r>
      <w:r>
        <w:rPr>
          <w:b/>
          <w:i/>
          <w:iCs/>
          <w:sz w:val="28"/>
          <w:szCs w:val="28"/>
        </w:rPr>
        <w:t xml:space="preserve">о наличии службы (специалистов) </w:t>
      </w:r>
    </w:p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 охране труда и об обучении работников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559"/>
      </w:tblGrid>
      <w:tr>
        <w:trPr>
          <w:trHeight w:val="5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ичие освобожденного специалиста по охране труда (по штатному расписанию), числ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шли обучение по ОТ в установленном порядке, месяц,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о каждом специал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специалиста с возложением обязанностей по ОТ, числ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шли обучение по ОТ в установленном порядке, месяц, год </w:t>
            </w:r>
          </w:p>
          <w:p>
            <w:pPr>
              <w:pStyle w:val="Normal"/>
              <w:jc w:val="both"/>
              <w:rPr/>
            </w:pPr>
            <w:r>
              <w:rPr/>
              <w:t>(о каждом специал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договора на оказание услуг по охране труд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указать наименование обслуживающей организации) № и дата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ичие в организации утвержденной системы управления ОТ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и дата при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чение по охране труда руководителя организации месяц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чение по охране труда заместителя руководителя, курирующего вопросы ОТ месяц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ей структурных подразделений, всег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них обучено по ОТ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чих, занятых на работах с вредными и опасными факторами производственной среды, всег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них обучено по охране труда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ов комитетов (комиссий) по ОТ, всег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них обучено по ОТ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i/>
          <w:sz w:val="28"/>
          <w:szCs w:val="28"/>
        </w:rPr>
        <w:t xml:space="preserve">2.2. </w:t>
      </w:r>
      <w:r>
        <w:rPr/>
        <w:t>Сведения о проведении аттестации рабочих мест по условиям труд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1701"/>
      </w:tblGrid>
      <w:tr>
        <w:trPr>
          <w:trHeight w:val="1790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/м и работников занятых на данных рабочих мес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аттестация по условиям труд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и раб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ами условий тру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и раб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ассами условий труда по травмоопас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и работников с оценкой соответствия по обеспеченности С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и работников, аттестованных с классами условий труда 3 и 4 и (или) «не соответствует по обеспеченности СИЗ»</w:t>
            </w:r>
          </w:p>
        </w:tc>
      </w:tr>
      <w:tr>
        <w:trPr>
          <w:trHeight w:val="156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 не предусмотрен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, (единиц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, занятые на данных рабочих местах (челов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женщ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лиц до 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2.3. Сведения об обеспеченности работников </w:t>
      </w:r>
    </w:p>
    <w:p>
      <w:pPr>
        <w:pStyle w:val="Normal"/>
        <w:ind w:left="-142" w:hanging="0"/>
        <w:jc w:val="center"/>
        <w:rPr>
          <w:rFonts w:ascii="Palatino Linotype" w:hAnsi="Palatino Linotype" w:cs="Palatino Linotype"/>
          <w:b/>
          <w:b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i/>
          <w:iCs/>
          <w:sz w:val="28"/>
          <w:szCs w:val="28"/>
        </w:rPr>
        <w:t>средствами индивидуальной защиты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559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 работников, подлежащих обеспечению СИЗ в соответствии с Типовыми нормами, всег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исло работников, обеспеченных СИЗ в полном объеме, всег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.ч. 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 израсходовано средств на СИЗ, 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.ч. на одного работника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частные случаи, где основной или сопутствующей причиной явилась необеспеченность СИЗ (на основании акта о несчастном случае), всег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них со смертельным исходом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них тяжелы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 них групповые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первые выявленные случаи профессионального заболевания, в результате неприменения СИЗ (на основании акта о случае профессионального заболевания), всег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4. Сведения об обеспеченности работников</w:t>
      </w:r>
    </w:p>
    <w:p>
      <w:pPr>
        <w:pStyle w:val="Normal"/>
        <w:ind w:left="-14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нитарно-бытовыми помещениями и устройствам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607"/>
        <w:gridCol w:w="1526"/>
        <w:gridCol w:w="1617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о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огласно нор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работников</w:t>
            </w:r>
          </w:p>
        </w:tc>
      </w:tr>
      <w:tr>
        <w:trPr>
          <w:trHeight w:val="45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деробные помещения (оборудованные шкафами или крючками-вешалками)  (штук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ывальники (шту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Уборные (штук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Устройства питьевого водоснабжения (штук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ушевые сетки (штук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мещения для обогрева или охлаждения</w:t>
            </w:r>
          </w:p>
          <w:p>
            <w:pPr>
              <w:pStyle w:val="Normal"/>
              <w:rPr/>
            </w:pPr>
            <w:r>
              <w:rPr/>
              <w:t>(количество работников, подлежащих обеспечению помещениями) (всего человек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5. Сведения об общественном контроле охраны труд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559"/>
      </w:tblGrid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комитета (комиссии) по охране труда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 уполномоченных (доверенных)  лиц по охране труда, 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проведенных ежемесячных Дней охраны труда (количество 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кабинетов по охране труда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уголков по охране труда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______________     ____________________________</w:t>
      </w:r>
    </w:p>
    <w:p>
      <w:pPr>
        <w:pStyle w:val="Normal"/>
        <w:ind w:left="2832" w:firstLine="708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ab/>
        <w:t xml:space="preserve">   (подпись)   </w:t>
        <w:tab/>
        <w:tab/>
        <w:t xml:space="preserve">            (Ф.И.О.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МП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Исполнитель, телефон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080" w:right="0" w:hanging="0"/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0" w:hanging="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0" w:hanging="0"/>
      <w:jc w:val="center"/>
      <w:outlineLvl w:val="5"/>
    </w:pPr>
    <w:rPr>
      <w:b/>
      <w:szCs w:val="20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9">
    <w:name w:val="Основной текст с отступом Знак"/>
    <w:basedOn w:val="Style8"/>
    <w:qFormat/>
    <w:rPr>
      <w:sz w:val="28"/>
      <w:szCs w:val="24"/>
    </w:rPr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firstLine="900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7:01:00Z</dcterms:created>
  <dc:creator>Admin</dc:creator>
  <dc:description/>
  <cp:keywords/>
  <dc:language>en-US</dc:language>
  <cp:lastModifiedBy>ТРУД1</cp:lastModifiedBy>
  <cp:lastPrinted>2012-09-20T10:18:00Z</cp:lastPrinted>
  <dcterms:modified xsi:type="dcterms:W3CDTF">2013-02-14T12:19:00Z</dcterms:modified>
  <cp:revision>59</cp:revision>
  <dc:subject/>
  <dc:title/>
</cp:coreProperties>
</file>