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Думы муниципальн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разования город-курорт Геленджик от 27 ноября 2009 год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 xml:space="preserve">332 «О едином налоге на вмененный доход для отде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ов деятельности на территории муниципальн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разования город-курорт Геленджик» (в редакции реш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мы муниципального образования город-курорт Геленджи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 26 ноября 2013 года № 35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5, 12, 15, 346.26-346.32 Налогового кодекса Российской Федерации, статьями 7, 16, 35 Федерального закона  от 6 октября  2003 года № 131-ФЗ «Об общих принципах организации местного самоуправления в Российской Федерации» (в редакции Федерального закона от 3 июля 2016 года № 298-ФЗ), статьями 8, 27, 70 Устава муниципального образования город-курорт Геленджик, Дума муниципального образования город-курорт  Геленджик р е ш и л 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Внести в </w:t>
      </w:r>
      <w:r>
        <w:rPr>
          <w:bCs/>
          <w:sz w:val="28"/>
          <w:szCs w:val="28"/>
        </w:rPr>
        <w:t xml:space="preserve">решение Думы муниципального образования город-курорт Геленджик от 27 ноября 2009 года № 332 «О едином налоге на вмененный доход для отдельных видов деятельности на территории муниципального образования город-курорт Геленджик» (в редакции решения Думы муниципального образования город-курорт Геленджик от 26 ноября   2013 года № 35) следующие </w:t>
      </w:r>
      <w:r>
        <w:rPr>
          <w:sz w:val="28"/>
          <w:szCs w:val="28"/>
        </w:rPr>
        <w:t>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в подпункте 1 пункта 2 решения слова «оказание бытовых услуг, их групп, подгрупп, видов и (или) отдельных бытовых услуг, классифицируемых в соответствии с Общероссийским </w:t>
      </w:r>
      <w:hyperlink r:id="rId2">
        <w:r>
          <w:rPr>
            <w:rStyle w:val="InternetLink"/>
            <w:sz w:val="28"/>
            <w:szCs w:val="28"/>
          </w:rPr>
          <w:t>классификатором</w:t>
        </w:r>
      </w:hyperlink>
      <w:r>
        <w:rPr>
          <w:sz w:val="28"/>
          <w:szCs w:val="28"/>
        </w:rPr>
        <w:t xml:space="preserve"> услуг населению» заменить словами «оказание бытовых услуг. Коды видов деятельности в соответствии с Общероссийским </w:t>
      </w:r>
      <w:hyperlink r:id="rId3">
        <w:r>
          <w:rPr>
            <w:rStyle w:val="InternetLink"/>
            <w:sz w:val="28"/>
            <w:szCs w:val="28"/>
          </w:rPr>
          <w:t>классификатором</w:t>
        </w:r>
      </w:hyperlink>
      <w:r>
        <w:rPr>
          <w:sz w:val="28"/>
          <w:szCs w:val="28"/>
        </w:rPr>
        <w:t xml:space="preserve"> видов экономической деятельности и коды услуг в соответствии с Общероссийским </w:t>
      </w:r>
      <w:hyperlink r:id="rId4">
        <w:r>
          <w:rPr>
            <w:rStyle w:val="InternetLink"/>
            <w:sz w:val="28"/>
            <w:szCs w:val="28"/>
          </w:rPr>
          <w:t>классификатором</w:t>
        </w:r>
      </w:hyperlink>
      <w:r>
        <w:rPr>
          <w:sz w:val="28"/>
          <w:szCs w:val="28"/>
        </w:rPr>
        <w:t xml:space="preserve"> продукции по видам экономической деятельности, относящейся к бытовым услугам, определяются Правительством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пункт 3 решения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.Установить, что значение корректирующего коэффициента базовой доходности К2 (далее – коэффициент К2) для налогоплательщиков, осуществляющих предпринимательскую деятельность, облагаемую единым налогом на вмененный доход на территории муниципального образования город-курорт Геленджик, определяется как произведение коэффициентов, учитывающих влияние на результат предпринимательской деятельности, и рассчитывается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2 = Кнп х Кко х Кк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нп – коэффициент, учитывающий особенности ведения предпринимательской деятельности в населенных пунктах в границах муниципального образования город-курорт Геленджик в течение календарного г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ко – коэффициент, учитывающий категорию объектов организации общественного питания. Используется при расчете коэффициента К2 для видов деятельности «Оказание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» и «Оказание услуг общественного питания, осуществляемых через объекты организации общественного питания, не имеющие зала обслуживания посетите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пункт 7 решения признать утратившим си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bCs/>
          <w:sz w:val="28"/>
          <w:szCs w:val="28"/>
        </w:rPr>
        <w:t>в пункте 10 решения слово «Закарьянов» заменить словом «Рутковский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приложения № 1, 5 к решению изложить в редакции приложений №1,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приложения № 2, 4 к решению признать утратившими сил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настоящее решение в Геленджикской городской газете «Прибо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 1 января 2017 года, но не ранее чем по истечении одного месяца со дня его официального опубликования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28"/>
        <w:gridCol w:w="2991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ород-курорт Гелендж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Хрести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муниципального образования город-курорт Геленджик  </w:t>
            </w:r>
          </w:p>
        </w:tc>
        <w:tc>
          <w:tcPr>
            <w:tcW w:w="1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.В. Рутковск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решение Думы муниципальн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город-курорт Геленджик от 27 ноября 2009 год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 xml:space="preserve">332 «О едином налоге на вмененный доход для отдельных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идов деятельности на территории муниципальн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город-курорт Геленджик» (в редакции реш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Думы 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26 ноября 2013 года № 35)»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8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внесен: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ой муниципального образования           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В.А. Хрести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итель проекта:                           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 xml:space="preserve">Начальник финансового управления  администрации  муниципального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Осокина</w:t>
            </w:r>
          </w:p>
        </w:tc>
      </w:tr>
      <w:tr>
        <w:trPr>
          <w:trHeight w:val="159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Проект согласован:                                Начальник правового управления               администрации муниципального          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   образования  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Л.Л. Санар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                  муниципального    образования           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31"/>
              <w:snapToGrid w:val="false"/>
              <w:ind w:left="708" w:right="-105" w:hanging="42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left="708" w:right="-105" w:hanging="42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Т.П. Констант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Председатель постоянной комиссии   Думы муниципального образования    город-курорт Геленджик по бюджету, налогам, социально-экономическому развитию, инфраструктуре муниципального образования,  промышленности, транспорту, торговле, малому предпринимательству  и сельскому хозяйству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.В. Рутковский</w:t>
            </w:r>
            <w:bookmarkStart w:id="0" w:name="_GoBack"/>
            <w:bookmarkEnd w:id="0"/>
          </w:p>
        </w:tc>
      </w:tr>
    </w:tbl>
    <w:p>
      <w:pPr>
        <w:pStyle w:val="Normal"/>
        <w:ind w:left="90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AEE207411F0F8DD249E55746D41F35B81CBE8E2D9C25A502AD9AF4A11F390F8560554D7A318D50M9KDH" TargetMode="External"/><Relationship Id="rId3" Type="http://schemas.openxmlformats.org/officeDocument/2006/relationships/hyperlink" Target="consultantplus://offline/ref=930F340AEE487D291C7BB6AA1183D16887FEFAC5F6786F1E5A5072370B58AEH" TargetMode="External"/><Relationship Id="rId4" Type="http://schemas.openxmlformats.org/officeDocument/2006/relationships/hyperlink" Target="consultantplus://offline/ref=930F340AEE487D291C7BB6AA1183D16887FEFDCCFF7B6F1E5A5072370B58AE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5:08:00Z</dcterms:created>
  <dc:creator>popandopulo</dc:creator>
  <dc:description/>
  <cp:keywords/>
  <dc:language>en-US</dc:language>
  <cp:lastModifiedBy>Feitik</cp:lastModifiedBy>
  <cp:lastPrinted>2016-11-08T12:42:00Z</cp:lastPrinted>
  <dcterms:modified xsi:type="dcterms:W3CDTF">2016-11-08T09:49:00Z</dcterms:modified>
  <cp:revision>8</cp:revision>
  <dc:subject/>
  <dc:title>ДУМА МУНИЦИПАЛЬНОГО ОБРАЗОВАНИЯ ГОРОД-КУРОРТ ГЕЛЕНДЖИК</dc:title>
</cp:coreProperties>
</file>