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Думы муниципального образования город-курорт Геленджик от_____________________ №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 ноября 2009 года № 33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Думы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___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ЭФФИЦИЕНТА  Кн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ывающего  особенности ведения  предприниматель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в населенных пунктах в границах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в течение календар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646"/>
      </w:tblGrid>
      <w:tr>
        <w:trPr>
          <w:trHeight w:val="327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 коэффициента Кнп</w:t>
            </w:r>
          </w:p>
        </w:tc>
      </w:tr>
      <w:tr>
        <w:trPr>
          <w:trHeight w:val="307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646"/>
      </w:tblGrid>
      <w:tr>
        <w:trPr>
          <w:tblHeader w:val="true"/>
          <w:trHeight w:val="3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виды предпринимательской  деятельности, за исключением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оказание ветеринарных, ритуальных и обрядовых услуг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5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оказание автотранспортных услуг по перевозке пассажир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, с количеством посадочных мест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 5 до 20 посадочных мест включительно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27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выше 20 посадочных мест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5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 подакцизной продукцией и прочими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5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оказание услуг общественного питания, осуществляемых через объекты организации общественного питания, с площадью зала обслуживания посетителей не более 150 квадратных метров по каждому объекту организации общественного питания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стораны, бары, кафе (кроме детских каф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кусочные, иные объекты организации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распространение наружной рекла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75"/>
        <w:gridCol w:w="2051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А. Хрест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51:00Z</dcterms:created>
  <dc:creator>Lena1</dc:creator>
  <dc:description/>
  <cp:keywords/>
  <dc:language>en-US</dc:language>
  <cp:lastModifiedBy>Feitik</cp:lastModifiedBy>
  <cp:lastPrinted>2016-11-07T17:42:00Z</cp:lastPrinted>
  <dcterms:modified xsi:type="dcterms:W3CDTF">2016-11-08T09:54:00Z</dcterms:modified>
  <cp:revision>22</cp:revision>
  <dc:subject/>
  <dc:title>ПРИЛОЖЕНИЕ</dc:title>
</cp:coreProperties>
</file>