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5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7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7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7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мая 2015 года № 2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а бюджета муниципального образования город-кур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еленджик за 2014 год по кодам классификаци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402"/>
        <w:gridCol w:w="1617"/>
        <w:gridCol w:w="1440"/>
      </w:tblGrid>
      <w:tr>
        <w:trPr>
          <w:trHeight w:val="24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ифик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й бюджет на 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4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402"/>
        <w:gridCol w:w="1617"/>
        <w:gridCol w:w="1440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-курорт Геленджи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 00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8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00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8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0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-ставленных кредитными организациями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8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00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8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00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государственных и муниципальных гарант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4 01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4 01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государственных и муниципальных гарантий 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8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8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5 01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8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8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-курорт Геленджи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 918,7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 5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1 168,2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 5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1 168,2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 5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1 168,2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 5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41 168,2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3 7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46 249,5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3 7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46 249,5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3 7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46 249,5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3 7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46 249,5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отношений администрации муниципального образования город-курорт         Геленджи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330,0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330,0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1 00 00 0000 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3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3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0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0 588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Дина"/>
    <w:basedOn w:val="Style17"/>
    <w:qFormat/>
    <w:pPr/>
    <w:rPr>
      <w:w w:val="85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23:00Z</dcterms:created>
  <dc:creator>dina</dc:creator>
  <dc:description/>
  <cp:keywords/>
  <dc:language>en-US</dc:language>
  <cp:lastModifiedBy>Admin-PC</cp:lastModifiedBy>
  <cp:lastPrinted>2015-04-30T09:06:00Z</cp:lastPrinted>
  <dcterms:modified xsi:type="dcterms:W3CDTF">2015-05-28T08:00:00Z</dcterms:modified>
  <cp:revision>33</cp:revision>
  <dc:subject/>
  <dc:title>Код ад-ми-ни-стратора</dc:title>
</cp:coreProperties>
</file>