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76"/>
        <w:gridCol w:w="1842"/>
        <w:gridCol w:w="1782"/>
      </w:tblGrid>
      <w:tr>
        <w:trPr>
          <w:trHeight w:val="1779" w:hRule="atLeast"/>
        </w:trPr>
        <w:tc>
          <w:tcPr>
            <w:tcW w:w="97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6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8</w:t>
            </w:r>
          </w:p>
          <w:p>
            <w:pPr>
              <w:pStyle w:val="Normal"/>
              <w:ind w:left="565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ind w:left="565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6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5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29 мая 2015 года № 280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(руб.)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br w:type="textWrapping" w:clear="all"/>
            </w:r>
            <w:r>
              <w:rPr>
                <w:sz w:val="28"/>
                <w:szCs w:val="28"/>
              </w:rPr>
              <w:t>№    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дная  бюджетная роспис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4 год</w:t>
            </w:r>
          </w:p>
        </w:tc>
        <w:tc>
          <w:tcPr>
            <w:tcW w:w="1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 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371"/>
        <w:gridCol w:w="1826"/>
        <w:gridCol w:w="1782"/>
      </w:tblGrid>
      <w:tr>
        <w:trPr>
          <w:tblHeader w:val="true"/>
          <w:trHeight w:val="34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-курорт Геленджик, </w:t>
            </w: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00 000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57 417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работы, связанные с ликвидацией последствий чрезвычайной ситуации, вызванной сильными ливневыми дождями 6 июля               2012 года на территории муниципального образования город-курорт Геленджик, в том числе на следующих объектах: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работы по локализации и ликвидации чрезвычайной ситуации, расчистке улиц от наносов грунта, ила, мокрого мусора, сломанных деревьев-автомобильные дороги, г. Геленджик:             ул. Киевская, ул. Островского, ул. Мичурина, ул. Шмидта, ул. Садовая, ул. Тургенева, ул. Фрунзе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7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изация и ликвидация различных очагов повышенной опасности (разборка завалов, ликвидация проранов и другие) - очистка улиц и территорий,                        г. Геленджик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Взлетная, ул. Вишневая, городской пляж, ул. Гоголя, ул. Грибоедова,        Голубая бухта, ул. Горького, ул. Кир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хозная,  ул. Красив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Красногвардейская, ул. Курзальная, ул. Крымская, ул. Курортн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ерченская,  ул. Лени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рмонтовский бульва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уначарского, ул. Мичурина,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рская, ул. Маячная, ул. Ми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химова, ул. Новороссий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ул. Октябрь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, ул. Первомай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бойная, ул. Революцион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адовая, ул. Свердло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астопольская, ул. Совет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хозная, ул. Солнеч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лнцедарская, ул. Сурик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ельмана, ул. Толстого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Тургенева, ул. Таман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адеева, ул. Херсон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йковского, ул. Черняховског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ул. Шмидта, ул. Янтарна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0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0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изация и ликвидация различных очагов повышенной опасности (разборка завалов, ликвидация проранов и другие) – территория городского кладбища,                      с. Марьина Роща, г. Геленджик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8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изация и ликвидация различных очагов повышенной опасности (разборка завалов, ликвидация проранов и другие) - очистка ливневой канализаци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Геленджик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Горная, ул. Горького, ул. Грибоед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ринченко, ул. Киро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гвардейская, ул. Курзаль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ул. Маячная, ул. Мор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российская, ул. Первомай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ул. Тельман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92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592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отложные работы по локализации и ликвидации чрезвычайной ситуации, расчистке зеленых насаждений от наносов грунта, ила, мокрого мусора, сломанных деревьев в центральной части города - очистка территорий озеленения,                          г. Гелендж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стровского, ул. Лени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начарского, ул. Революцион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ул. Туристическа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3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3,0</w:t>
            </w:r>
          </w:p>
        </w:tc>
      </w:tr>
      <w:tr>
        <w:trPr>
          <w:trHeight w:val="4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отложные работы по локализации и ликвидации чрезвычайной ситуации, расчистке улиц от наносов мокрого грунта, ила, галечно-песчаных наносов, сломанных деревьев - восстановление асфальтобетонных покрытий автомобильных дорог,                  г. Геленджик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сечение улиц Островского - Кир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рынок и Ярмарочная площадь                           ул. Островског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6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6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работы по локализации и ликвидации чрезвычайной ситуации - автомобильная дорога, тротуар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Гелендж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перекресток улиц Островского - Ленина, район магазина «Трэк», Платановая алле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5,0</w:t>
            </w:r>
          </w:p>
        </w:tc>
      </w:tr>
      <w:tr>
        <w:trPr>
          <w:trHeight w:val="37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кализация и ликвидация различных очагов повышенной опасности (разборка завалов, ликвидация проранов и другие) - автомобильная дорога, тротуары,                  г. Геленджи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стровского, от ул. Маяковского до остановки «Конечная»,                                         от ул. Революционной до ул. Ле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доль Платановой алле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4,0</w:t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отложные работы на поврежденном объекте «Канализационная сеть                           Д - 400 мм; протяженность - 36 м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нализационная сеть мкр. Северны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ленджик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отложные работы по локализации и ликвидации чрезвычайной ситуации, прочистке бытовых канализационных сетей по улицам от щебня, ила, мусора, грун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ор №2- г. Геленджик, район аквапарка «Золотая бухта», от КНС-3 до пансионата «Солнечный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нализационная сеть с. Кабардин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Абрикосова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ектор №5-г. Геленджик, ул. Лен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российская, ул. Садов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ор №6- ул. Революцион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ымска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205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205,0</w:t>
            </w:r>
          </w:p>
        </w:tc>
      </w:tr>
      <w:tr>
        <w:trPr>
          <w:trHeight w:val="533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отложные работы по локализации и ликвидации чрезвычайной ситуации, прочистке бытовых канализационных сетей по улицам от щебня, ила, мусора, грунта,                    г. Гелендж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йвазовского, ул. Сурик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эродромная, ул. Адлеровска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Акварельная, ул. Есени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парисовая, ул. Кустодие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ул. Новороссийска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Островского, ул. Примор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, ул. Парковая, ул. Крым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. Рубахо, ЛОК «Солнечная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ул. Тельма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волюционная, ул. Туристиче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бардинка, ул. Абрикосова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35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35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отложные работы по локализации и ликвидации чрезвычайной ситуации на поврежденном объек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вневая канализация, г. Геленджи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Луначарског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0</w:t>
            </w:r>
          </w:p>
        </w:tc>
      </w:tr>
      <w:tr>
        <w:trPr>
          <w:trHeight w:val="77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отложные работы по локализации и ликвидации чрезвычайной ситуации, расчистке подвалов многоквартирных домов от мокрого ила, грязи и откачка воды, г. Гелендж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лока, 5; ул. Вильямса, 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боедова, 15; ул. Грибоедова, 4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66; ул. Леселидзе, 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2; ул. Мичурина, 2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122а; ул. Островского, 144а; мкр. Парус,7; мкр. Парус,1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Парус,20; мкр. Парус,2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основый, 3/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98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98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отложные работы по локализации и ликвидации чрезвычайной ситуации, расчистке улиц от наносов грунта, ила, мокрого мусора, сломанных деревьев, расчистка русла реки Мезыбь,  с. Дивноморско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ирова, ул. Ленина 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окализация и ликвидация различных очагов повышенной опасности (разборка завалов, ликвидация проранов и другие) - очистка улиц и территорий                                      с. Дивноморско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, ул. Ленина, ул. Кир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оморская, ул. Приморска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работы по восстановлению ограждений скважин № 4, 5, 6, 9, 11, 14, 15, 20, 24, 25, 33, 34 и территории водозабора, с. Дивноморское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222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222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окализация и ликвидация различных очагов опасности (разборка завалов, ликвидация проранов и другие), очистка улиц, с. Кабардин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, аллея к морю, ул. Ми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ленджикская, ул. Коллективна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6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16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окализация и ликвидация различных очагов повышенной опасности (разборка завалов, ликвидация проранов и другие), очистка территорий озеленения,                 с. Кабардин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, аллея к морю, ул. Мир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4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4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окализация и ликвидация различных очагов повышенной опасности (разборка завалов, ликвидация проранов и другие), ливневая канализация с. Кабардин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ленджикская, ул. Солнеч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ообская, ул. Пролетар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ьина Роща: ул. Космонавт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реховая, ул. Ленин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37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37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работы по локализации и ликвидации чрезвычайной ситуации, расчистке улиц от наносов грунта, ила, мокрого мусора, очистка территорий озеленения центральной части с. Кабардинка: ул. Революционная, сквер, ул. Мир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7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7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работы на поврежденном объекте «Дюкер через р. Дооб, самотечный коллектор на КНС-1», с. Кабардин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6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6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работы по локализации и ликвидации различных очагов повышенной опасности на поврежденном объекте «Технологическая эстакада через                   р. Мезыбь на территории городского водозабора», с. Дивноморское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4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4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работы на поврежденном объекте «Система электроснабжения        Геленджикского водозабора»,                                 с. Дивноморское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8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8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тложные работы по локализации и ликвидации различных очагов повышенной опасности на поврежденном объекте  «Водопровод в п. Светлый при переходе через р. Адерба» 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работы по локализации и ликвидации различных очагов повышенной опасности на поврежденном объекте  «Каптаж, с. Кабардинка (Дообская щель)»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работы по локализации и ликвидации чрезвычайной ситуации на автомобильной дороге, г. Гелендж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Горького, тротуары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отложные работы по локализации и ликвидации чрезвычайной ситуации на автомобильной дороге, г. Гелендж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Ленина, тротуары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6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работы по локализации и ликвидации различных очагов повышенной опасности (разборка завалов, ликвидация проранов и другие) - очистка улиц и тротуаров, г. Геленджик:                                    Лермонтовский бульвар,                                        ул. Красногвардейская, ул. Крымская,         ул. Луначарского, ул. Революционная,               ул. Садова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3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3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территорий (сбор, захоронение и обеззараживание мусора), дезинфекция рекреационных зон (пляжей, набережной, скверов), г. Геленджик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арийно-восстановительные работы, связанные с ликвидацией последствий чрезвычайной ситуации, вызванной сильными ливневыми дождями 18 июля                 2014 года на территории муниципального образования город-курорт Геленджик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2 335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 335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работы плиточного покрытия на участках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от ул. Херсонской д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 от ул. Кирова д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+40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рького от ул. Толстого д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начарского (тротуар по нечетной сторон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ский бульвар (Лермонтовская площадь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кресток ул. Советской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волюционной (магазин «Янтарь»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370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370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арийно-восстановительные работы зеленых насаждений центральной части города-курорта Гелендж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им. Хильдесхайма, ул. Лен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пер. Керченск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по ул. Островского, набережная в районе ул. Островского, Платановая     аллея, ул. Первомайска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875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 875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ливневой канализации по улиц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тровского, Кирова, Первомайско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991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991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территор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ная, ул. Вишневая, городской пляж, ул. Кирова, ул. Красногвардей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Лермонтовский бульва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начарского, ул. Мичур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ул. Новороссий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, ул. Революцион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адовая, ул. Севастопольск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ургенева, ул. Фадеев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Херсонская, Приморский бульва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яховского, ул. Шмид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екабристов, ул. Колхоз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ул. Полев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уристическая, ул. Тельма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ул. Леселидз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йковског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863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863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асфальтобетонного покрытия на перекрестке ул. Островского - ул. Киров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 236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 236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работы, связанные с ликвидацией последствий чрезвычайной ситуации, вызванной сильными ливневыми дождями 16-17  октября 2014 года на территории муниципального образования город-курорт Геленджик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5 082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5 082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от различного мусора территорий города: ул. Горная, ул. Вишнев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ул. Мира, ул. Лени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асивая, ул. Морская,                        ул. Керченская, ул. Советска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рмонтовский бульвар,                               ул. Луначарского, ул. Мичур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российская, ул. Пионер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ул. Островск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волюционная, ул. Севастополь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ургенева, ул. Фадеева, Примо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, ул. Черняховского, ул. Шмид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екабристов, ул. Колхоз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ул. Полев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уристическа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 532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 532,0</w:t>
            </w:r>
          </w:p>
        </w:tc>
      </w:tr>
      <w:tr>
        <w:trPr>
          <w:trHeight w:val="68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территории городского пляжа после ливневых дождей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83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983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е ливневой кан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чная, ул. Совет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урикова, ул. Горького,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российская, ул. Островског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ьмана, ул. Ленина, ул. Мичур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боедова, ул. Красногвардейска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891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891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ветвей и сучьев на территории города-курорта Геленджик после явлений стихийного характер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 543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 543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становление плиточного покрытия на участках: ул. Островского от ул. Ки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ул. Ленина; перекресток ул. Советской и ул. Революционной (магазин   «Янтарь»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733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733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асфальтобетонного покрытия на перекрестке ул. Островского - ул. Киров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747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747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Восстановление цветников и декоративной отсыпки в сквере им. Хельдесхай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бережной морпорта; цветников по                ул. Островского от пер. Керченского до городской бани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653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653,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распределенный остаток средств резервного фонда администрации муниципального образования город-курорт Геленджик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583,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В.А. Хрест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41:00Z</dcterms:created>
  <dc:creator>Svetlana</dc:creator>
  <dc:description/>
  <cp:keywords/>
  <dc:language>en-US</dc:language>
  <cp:lastModifiedBy>Admin-PC</cp:lastModifiedBy>
  <cp:lastPrinted>2015-04-30T15:17:00Z</cp:lastPrinted>
  <dcterms:modified xsi:type="dcterms:W3CDTF">2015-05-28T08:03:00Z</dcterms:modified>
  <cp:revision>68</cp:revision>
  <dc:subject/>
  <dc:title>ПРИЛОЖЕНИЕ  № 2</dc:title>
</cp:coreProperties>
</file>