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от 25 декабря  2015 года № 352 «</w:t>
      </w:r>
      <w:r>
        <w:rPr>
          <w:b/>
        </w:rPr>
        <w:t>О бюджете муниципального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разования город-курорт Геленджик  на 2016 год»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(в редакции решения Думы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ород-курорт Геленджик от 29 апреля 2016 года  № 423)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уководствуясь Федеральным законом от 6 октября 2003 года №131-ФЗ  «Об  общих  принципах  организации  местного  самоуправления  в   Российской   Федерации»  (в  редакции  Федерального  закона  от  2 июня  2016   года </w:t>
      </w:r>
      <w:hyperlink r:id="rId2">
        <w:r>
          <w:rPr>
            <w:rStyle w:val="InternetLink"/>
            <w:szCs w:val="28"/>
          </w:rPr>
          <w:t>№ 171-ФЗ</w:t>
        </w:r>
      </w:hyperlink>
      <w:r>
        <w:rPr>
          <w:szCs w:val="28"/>
        </w:rPr>
        <w:t>),  решением  Думы  муниципального   образования   город-курорт  Геленджик  от  19   декабря   2007   года  № 456   «Об   утверждении Положения  о бюджетном процессе в муниципальном образовании город-курорт  Геленджик»  (в  редакции  решения  Думы   муниципального   образования   город-курорт   Геленджик   от   27   ноября   2015   года   № 334),   статьями  8,  27,  70,  76,  80  Устава  муниципального  образования  город-курорт Геленджик,   Дума   муниципального   образования   город-курорт 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решение Думы муниципального образования город-курорт  Геленджик от 25 декабря 2015 года №352 «О бюджете  муниципального образования город-курорт Геленджик на 2016 год» (в редакции решения Думы муниципального образования город-курорт Геленджик от  29 апреля 2016 года №423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е 1 решения  цифры «2 749 963,3» заменить цифрами                    «2 792 923,8»,  цифры «2 769 982,0» заменить цифрами «2 813 029,9», цифры «20 018,7» заменить цифрами «20 106,1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пункте 14 решения цифры «244 352,5» заменить цифрами                         «244 852,5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приложения № 3, 4, 6-9 к решению изложить в редакции приложений  1-6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/>
      </w:pPr>
      <w:r>
        <w:rPr>
          <w:szCs w:val="28"/>
        </w:rPr>
        <w:t xml:space="preserve">образования город-курорт Геленджик от 25 декабря 2015 года 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</w:rPr>
        <w:t xml:space="preserve">352 «О бюджете муниципального образования город-курорт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Геленджик  на 2016 год» (в редакции решения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от 29 апреля 2016 года  № 423)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ой муниципального образования            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                               </w:t>
            </w: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Думы муниципального образования    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В.В. Рутковск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4330FEE5CFF91E0D4A2969B182AA1484B364D024165EE3914F2B5896CF43E590D70BA33EBE92FH3V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4:10:00Z</dcterms:created>
  <dc:creator>КауноваСВ</dc:creator>
  <dc:description/>
  <cp:keywords/>
  <dc:language>en-US</dc:language>
  <cp:lastModifiedBy>Paraskeva</cp:lastModifiedBy>
  <cp:lastPrinted>2016-06-21T09:51:00Z</cp:lastPrinted>
  <dcterms:modified xsi:type="dcterms:W3CDTF">2016-06-24T06:50:00Z</dcterms:modified>
  <cp:revision>97</cp:revision>
  <dc:subject/>
  <dc:title>Вносится</dc:title>
</cp:coreProperties>
</file>