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22 декабря 2017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70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18 год и на плановый период 2019 и 2020 годов»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(в редакции  </w:t>
      </w:r>
      <w:r>
        <w:rPr>
          <w:b/>
          <w:szCs w:val="28"/>
        </w:rPr>
        <w:t xml:space="preserve">решения Думы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город-курорт Геленджик от 2 апреля 2018 года № 749) </w:t>
      </w:r>
      <w:r>
        <w:rPr>
          <w:b/>
        </w:rPr>
        <w:t xml:space="preserve">             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 «Об  общих   принципах  организации  местного   самоуправления  в  Российской  Федерации» (в  редакции  Федерального закона  от  18 апреля  2018  года № 83-ФЗ),  решением  Думы  муниципального   образования   город-курорт Геленджик  от 19 декабря 2007 года  № 456 «Об  утверждении  Положения  о   бюджетном процессе в муниципальном образовании город-курорт  Геленджик» (в редакции решения Думы муниципального  образования   город-курорт   Геленджик от 2 апреля 2018 года № 749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Внести  в  решение  Думы  муниципального  образования  город-курорт Геленджик  от  22 декабря 2017  года  № 703 «О  бюджете  муниципального  образования   город-курорт  Геленджик   на   2018  год  и   на  плановый   период  2019  и  2020  годов» (в редакции решения Думы муниципального  образования   город-курорт   Геленджик от 2 апреля 2018 года № 749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3 122 848,3» заменить цифрами «3 172 047,4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3 188 718,5» заменить цифрами «3 221 831,9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3 цифры «65 870,2» заменить цифрами «49 784,5»;</w:t>
      </w:r>
    </w:p>
    <w:p>
      <w:pPr>
        <w:pStyle w:val="Normal"/>
        <w:ind w:firstLine="709"/>
        <w:rPr/>
      </w:pPr>
      <w:r>
        <w:rPr>
          <w:szCs w:val="28"/>
        </w:rPr>
        <w:t>2) пункт 18 решения дополнить подпунктом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8) в  целях  финансового  обеспечения  затрат  в  рамках  мер  по 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приложения № 1, 3, 5, 8, 10, 12, 14 к решению изложить в редакции приложений  №1-7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Геленджикской городской газете «</w:t>
      </w:r>
      <w:r>
        <w:rPr>
          <w:szCs w:val="28"/>
        </w:rPr>
        <w:t>Прибой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А. Хрест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город-курорт Геленджик от 22 декабря 2017 года № 703 «</w:t>
      </w:r>
      <w:r>
        <w:rPr/>
        <w:t xml:space="preserve">О бюджете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го образования город-курорт Геленджик  на 2018 год </w:t>
      </w:r>
    </w:p>
    <w:p>
      <w:pPr>
        <w:pStyle w:val="Normal"/>
        <w:ind w:left="360" w:hanging="0"/>
        <w:jc w:val="center"/>
        <w:rPr>
          <w:szCs w:val="28"/>
        </w:rPr>
      </w:pPr>
      <w:r>
        <w:rPr/>
        <w:t>и на плановый период 2019 и 2020 годов</w:t>
      </w:r>
      <w:r>
        <w:rPr>
          <w:szCs w:val="28"/>
        </w:rPr>
        <w:t xml:space="preserve">» (в редакции решения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Думы муниципального образования город-курорт  Геленджик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т 2 апреля 2018 года № 749)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А.В. Крохма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Исполняющий обязанности           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Рутковский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27:00Z</dcterms:created>
  <dc:creator>КауноваСВ</dc:creator>
  <dc:description/>
  <cp:keywords/>
  <dc:language>en-US</dc:language>
  <cp:lastModifiedBy>Ovsyannikova</cp:lastModifiedBy>
  <cp:lastPrinted>2018-05-11T15:09:00Z</cp:lastPrinted>
  <dcterms:modified xsi:type="dcterms:W3CDTF">2018-05-11T12:09:00Z</dcterms:modified>
  <cp:revision>10</cp:revision>
  <dc:subject/>
  <dc:title>Вносится</dc:title>
</cp:coreProperties>
</file>