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мероприятий по улучшению жилищных усло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раждан, проживающих в сельской местности, в рамках федер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ой программы «Социальное развитие села до 2013 год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-курорт Геленджик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 целях  реализации   мероприятий  по  улучшению жилищных  услов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раждан, проживающих в сельской местности, в рамках федеральной целевой программы «Социальное развитие села до 2013 года», утвержденной постановлением Правительства Российской Федерации от 3 декабря 2002 года № 858  (в   редакции   постановления   Правительства  Российской Федерации от 6 марта 2012 года № 198), руководствуясь статьями 16, 37 Федерального закона от 6 октября 2003 года № 131-ФЗ «Об общих принципах организации местного самоуправления  в  Российской  Федерации»  (в  редакции  Федерального  закона   от 16 октября  2012 года № 173-ФЗ), статьями 7, 32, 70 Устава муниципального образования город-курорт Геленджик, п о с т а н о в л я ю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ь правовое управление администрации муниципального образования город-курорт Геленджик и отдел сельского хозяйства администрации муниципального образования город-курорт Геленджик уполномоченными органами по реализации   мероприятий  по  улучшению жилищных  условий граждан, проживающих в сельской местности, в рамках федеральной целевой программы «Социальное развитие села до 2013 года»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авовое управление администрации муниципального образования город-курорт Геленджик осуществляет: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заявлений от граждан о  признании нуждающимися в улучшении жилищных условий в рамках федеральной целевой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Социальное развитие села до 2013 года»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у проектов постановлений администрации муниципального образования город-курорт Геленджик о признании (отказе в признании) заявителей нуждающимися в улучшении жилищных условий в рамках федеральной целевой </w:t>
      </w:r>
      <w:hyperlink r:id="rId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Социальное развитие села до 2013 года» (без принятия на учет в качестве нуждающихся в жилых помещениях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чу (направление) заявителям выписки из постановления администрации муниципального образования город-курорт Геленджик о признании (отказе в признании) нуждающимися в улучшении жилищных условий в рамках федеральной целевой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Социальное развитие села до 2013 года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) отдел сельского хозяйства администрации муниципального образования город-курорт Геленджик осуществляет: 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 xml:space="preserve">прием заявлений от граждан, признанных нуждающимися в улучшении жилищных условий в рамках федеральной целевой </w:t>
      </w:r>
      <w:hyperlink r:id="rId5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Социальное развитие села до 2013 года», о включении в списки участников мероприятий по улучшению жилищных условий граждан, молодых семей и молодых специалистов, проживающих в сельской местности (далее - списки);</w:t>
      </w:r>
      <w:r>
        <w:rPr/>
        <w:br/>
        <w:t xml:space="preserve">             </w:t>
      </w:r>
      <w:r>
        <w:rPr>
          <w:sz w:val="28"/>
          <w:szCs w:val="28"/>
        </w:rPr>
        <w:t xml:space="preserve">подготовку проектов списков для рассмотрения комиссией по формированию  списков </w:t>
      </w:r>
      <w:r>
        <w:rPr/>
        <w:t xml:space="preserve"> </w:t>
      </w:r>
      <w:r>
        <w:rPr>
          <w:sz w:val="28"/>
          <w:szCs w:val="28"/>
        </w:rPr>
        <w:t xml:space="preserve">участников мероприятий по улучшению жилищных условий граждан, молодых семей и молодых специалистов, проживающих в сельской местности в рамках федеральной целевой программы «Социальное развитие села до 2013 года»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редставление сформированных и утвержденных списков в министерство сельского хозяйства и перерабатывающей промышленности Краснодарского кра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бразовать комиссию по  формированию  муниципальных списков </w:t>
      </w:r>
      <w:r>
        <w:rPr/>
        <w:t xml:space="preserve"> </w:t>
      </w:r>
      <w:r>
        <w:rPr>
          <w:sz w:val="28"/>
          <w:szCs w:val="28"/>
        </w:rPr>
        <w:t>участников мероприятий по улучшению жилищных условий граждан, молодых семей и молодых специалистов, проживающих в сельской местности, в рамках федеральной целевой программы «Социальное развитие села до 2013 года» и утвердить ее состав (приложение № 1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4. Утвердить положение о комиссии по  формированию  муниципальных списков </w:t>
      </w:r>
      <w:r>
        <w:rPr/>
        <w:t xml:space="preserve"> </w:t>
      </w:r>
      <w:r>
        <w:rPr>
          <w:sz w:val="28"/>
          <w:szCs w:val="28"/>
        </w:rPr>
        <w:t>участников мероприятий по улучшению жилищных условий граждан, молодых семей и молодых специалистов, проживающих в сельской местности, в рамках федеральной целевой программы «Социальное развитие села до 2013 года» (приложение № 2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первого заместителя главы муниципального образования город-курорт Геленджик В.П.Марко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Опубликовать настоящее постановление в Геленджикской городской газете «Прибо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   В.А.Хрест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разования город-курорт Гелендж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____________ № ___________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«О реализации мероприятий по улучшению жилищных условий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граждан, проживающих в сельской местности, в рамках федеральной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целевой программы «Социальное развитие села до 2013 года»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территории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город-курорт Геленджик»</w:t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" w:leader="none"/>
        </w:tabs>
        <w:suppressAutoHyphens w:val="true"/>
        <w:autoSpaceDE w:val="false"/>
        <w:spacing w:lineRule="auto" w:line="276"/>
        <w:ind w:left="7" w:hanging="0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100"/>
        <w:gridCol w:w="3719"/>
      </w:tblGrid>
      <w:tr>
        <w:trPr>
          <w:trHeight w:val="1553" w:hRule="atLeast"/>
        </w:trPr>
        <w:tc>
          <w:tcPr>
            <w:tcW w:w="507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сельского хозяйства администрации муниципального образования город-курорт Геленджик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                                                                  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Л.В.Анисимова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5070" w:type="dxa"/>
            <w:tcBorders/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8"/>
                <w:szCs w:val="28"/>
              </w:rPr>
              <w:t>Начальник правового управления администрации муниципального образования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ород-курорт  Геленджик                                                                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А.Г.Савиди</w:t>
            </w:r>
          </w:p>
        </w:tc>
      </w:tr>
      <w:tr>
        <w:trPr>
          <w:trHeight w:val="259" w:hRule="atLeast"/>
        </w:trPr>
        <w:tc>
          <w:tcPr>
            <w:tcW w:w="507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07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-курорт Геленджик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А.В.Крохмаль</w:t>
            </w:r>
          </w:p>
        </w:tc>
      </w:tr>
      <w:tr>
        <w:trPr>
          <w:trHeight w:val="259" w:hRule="atLeast"/>
        </w:trPr>
        <w:tc>
          <w:tcPr>
            <w:tcW w:w="507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07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муниципального образования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719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Т.П.Константинова</w:t>
            </w:r>
          </w:p>
        </w:tc>
      </w:tr>
      <w:tr>
        <w:trPr>
          <w:trHeight w:val="259" w:hRule="atLeast"/>
        </w:trPr>
        <w:tc>
          <w:tcPr>
            <w:tcW w:w="507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507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муниципального образования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В.П.Марков</w:t>
            </w:r>
          </w:p>
        </w:tc>
      </w:tr>
      <w:tr>
        <w:trPr>
          <w:trHeight w:val="225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firstLine="450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spacing w:lineRule="exact" w:line="240" w:before="0" w:after="160"/>
    </w:pPr>
    <w:rPr>
      <w:sz w:val="20"/>
      <w:szCs w:val="20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4D04146074B3CA6AD2A8FCCDF9A880FB25D6883C050FF0B54E99FFD65D690BB517CC13B8B16BF7C5FCL" TargetMode="External"/><Relationship Id="rId3" Type="http://schemas.openxmlformats.org/officeDocument/2006/relationships/hyperlink" Target="consultantplus://offline/ref=1C4D04146074B3CA6AD2A8FCCDF9A880FB25D6883C050FF0B54E99FFD65D690BB517CC13B8B16BF7C5FCL" TargetMode="External"/><Relationship Id="rId4" Type="http://schemas.openxmlformats.org/officeDocument/2006/relationships/hyperlink" Target="consultantplus://offline/ref=1C4D04146074B3CA6AD2A8FCCDF9A880FB25D6883C050FF0B54E99FFD65D690BB517CC13B8B16BF7C5FCL" TargetMode="External"/><Relationship Id="rId5" Type="http://schemas.openxmlformats.org/officeDocument/2006/relationships/hyperlink" Target="consultantplus://offline/ref=1C4D04146074B3CA6AD2A8FCCDF9A880FB25D6883C050FF0B54E99FFD65D690BB517CC13B8B16BF7C5FC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30:00Z</dcterms:created>
  <dc:creator>DJ_Diesel</dc:creator>
  <dc:description/>
  <cp:keywords/>
  <dc:language>en-US</dc:language>
  <cp:lastModifiedBy>Анисимова Людмила Викторовна</cp:lastModifiedBy>
  <cp:lastPrinted>2012-11-01T09:12:00Z</cp:lastPrinted>
  <dcterms:modified xsi:type="dcterms:W3CDTF">2012-11-01T05:35:00Z</dcterms:modified>
  <cp:revision>24</cp:revision>
  <dc:subject/>
  <dc:title>О порядке предоставления за счет средств федерального</dc:title>
</cp:coreProperties>
</file>