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род-курорт Геленджи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_ № _______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</w:t>
      </w:r>
    </w:p>
    <w:p>
      <w:pPr>
        <w:pStyle w:val="Normal"/>
        <w:autoSpaceDE w:val="false"/>
        <w:jc w:val="center"/>
        <w:rPr>
          <w:szCs w:val="28"/>
        </w:rPr>
      </w:pPr>
      <w:r>
        <w:rPr/>
        <w:t xml:space="preserve">комиссии по </w:t>
      </w:r>
      <w:r>
        <w:rPr>
          <w:szCs w:val="28"/>
        </w:rPr>
        <w:t xml:space="preserve">формированию  муниципальных списков </w:t>
      </w:r>
      <w:r>
        <w:rPr/>
        <w:t xml:space="preserve"> </w:t>
      </w:r>
      <w:r>
        <w:rPr>
          <w:szCs w:val="28"/>
        </w:rPr>
        <w:t>участников мероприятий по улучшению жилищных условий граждан, молодых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емей  и молодых специалистов, проживающих в сельской местности,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в рамках федеральной целевой программы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«Социальное развитие села до 2013 год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493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к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ячеслав Пет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первый заместитель главы муниципального образования город-курорт Геленджик, председатель комисси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рат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андр Владимиро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заместитель главы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ап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ьг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главный специалист отдела сельского хозяйства администрации муниципального        образования       город-курорт   Геленджик, секретарь комисси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исим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дмила Викто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ачальник отдела сельского хозяйства администрации   муниципального     образования       город-курорт   Геленджи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он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Пет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ачальник отдела по учету граждан в качестве нуждающихся в жилых помещениях правового управления администрации   муниципального     образования       город-курорт   Геленджи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дяницки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ей Николае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директор МУП «Управление капитального строительства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авид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он Георгие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начальник правового управления администрации   муниципального     образования       город-курорт   Геленджи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в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начальник управления экономики администрации   муниципального     образования       город-курорт   Геленджи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физ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лья Юрьевич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исполняющий обязанности начальника управления строительства</w:t>
            </w:r>
            <w:r>
              <w:rPr/>
              <w:t xml:space="preserve"> </w:t>
            </w:r>
            <w:r>
              <w:rPr>
                <w:szCs w:val="28"/>
              </w:rPr>
              <w:t xml:space="preserve">администрации   муниципального     образования       город-курорт   Геленджик.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сельского хозяйства 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Cs w:val="28"/>
        </w:rPr>
        <w:t>образования город-курорт Геленджик</w:t>
        <w:tab/>
        <w:tab/>
        <w:t xml:space="preserve"> </w:t>
        <w:tab/>
        <w:t xml:space="preserve">                   Л.В.Анисим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13:00Z</dcterms:created>
  <dc:creator>1</dc:creator>
  <dc:description/>
  <cp:keywords/>
  <dc:language>en-US</dc:language>
  <cp:lastModifiedBy>Анисимова Людмила Викторовна</cp:lastModifiedBy>
  <cp:lastPrinted>2012-10-29T17:28:00Z</cp:lastPrinted>
  <dcterms:modified xsi:type="dcterms:W3CDTF">2012-10-29T14:14:00Z</dcterms:modified>
  <cp:revision>14</cp:revision>
  <dc:subject/>
  <dc:title/>
</cp:coreProperties>
</file>