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2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О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род-курорт Геленджик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______________ № _______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>
          <w:caps/>
          <w:spacing w:val="20"/>
        </w:rPr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>
          <w:caps/>
          <w:spacing w:val="20"/>
          <w:szCs w:val="28"/>
        </w:rPr>
      </w:pPr>
      <w:r>
        <w:rPr>
          <w:caps/>
          <w:spacing w:val="20"/>
          <w:szCs w:val="28"/>
        </w:rPr>
      </w:r>
    </w:p>
    <w:p>
      <w:pPr>
        <w:pStyle w:val="Normal"/>
        <w:ind w:left="2880" w:firstLine="720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autoSpaceDE w:val="false"/>
        <w:jc w:val="center"/>
        <w:rPr>
          <w:szCs w:val="28"/>
        </w:rPr>
      </w:pPr>
      <w:r>
        <w:rPr/>
        <w:t xml:space="preserve">о комиссии по </w:t>
      </w:r>
      <w:r>
        <w:rPr>
          <w:szCs w:val="28"/>
        </w:rPr>
        <w:t xml:space="preserve">формированию  муниципальных списков </w:t>
      </w:r>
      <w:r>
        <w:rPr/>
        <w:t xml:space="preserve"> </w:t>
      </w:r>
      <w:r>
        <w:rPr>
          <w:szCs w:val="28"/>
        </w:rPr>
        <w:t xml:space="preserve">участников мероприятий по улучшению жилищных условий граждан, молодых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семей и молодых специалистов, проживающих в сельской местности,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в рамках федеральной целевой программ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Социальное развитие села до 2013 год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1. К</w:t>
      </w:r>
      <w:r>
        <w:rPr/>
        <w:t xml:space="preserve">омиссия по </w:t>
      </w:r>
      <w:r>
        <w:rPr>
          <w:szCs w:val="28"/>
        </w:rPr>
        <w:t xml:space="preserve">формированию  муниципальных списков </w:t>
      </w:r>
      <w:r>
        <w:rPr/>
        <w:t xml:space="preserve"> </w:t>
      </w:r>
      <w:r>
        <w:rPr>
          <w:szCs w:val="28"/>
        </w:rPr>
        <w:t xml:space="preserve">участников мероприятий по улучшению жилищных условий граждан, молодых семей и молодых специалистов, проживающих в сельской местности, в рамках федеральной целевой программы «Социальное развитие села до 2013 года» (далее - комиссия) создана для рассмотрения заявлений и документов граждан, изъявивших желание улучшить жилищные условия с использованием социальных выплат,  с целью  формирования муниципальных списков </w:t>
      </w:r>
      <w:r>
        <w:rPr/>
        <w:t xml:space="preserve"> </w:t>
      </w:r>
      <w:r>
        <w:rPr>
          <w:szCs w:val="28"/>
        </w:rPr>
        <w:t xml:space="preserve">участников мероприятий по улучшению жилищных условий граждан, молодых семей и молодых специалистов, проживающих в сельской местности, в рамках федеральной целевой программы «Социальное развитие села до 2013 года» (далее - список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2. В своей работе комиссия руководствуется постановлением Правительства Российской Федерации от 3 декабря 2002 года № 858 «О федеральной целевой программе «Социальное развитие села до 2013 года», приказом департамента сельского хозяйства и перерабатывающей промышленности Краснодарского края от 26 мая 2009 года № 85 «Об утверждении Порядка формирования и утверждения списков участников мероприятий по улучшению жилищных условий граждан, молодых семей и молодых специалистов, проживающих в сельской местности, и порядка выдачи свидетельств о предоставлении социальной выплаты на строительство (приобретение) жилья в рамках федеральной целевой программы «Социальное развитие села до 2013 года», иными нормативными правовыми актами Краснодарского края, а также настоящим Положением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2. Функции комисс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>2.1. Основной функцией комиссии является рассмотрение заявлений и документов граждан, изъявивших желание улучшить жилищные условия с использованием социальных выплат в рамках федеральной целевой программы «Социальное развитие села до 2013 года», формирование  списков и представление их на утверждение главе муниципального образования город-курорт Геленджик.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2.2. Информирование заявителей о принятых комиссией решениях о включении (отказе во включении) в список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 xml:space="preserve">3. Организация деятельности комиссии </w:t>
        <w:b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3.1.  Заседания комиссии проводятся по мере необходимости при наличии заявлений граждан, изъявивших желание улучшить жилищные условия с использованием социальных выплат в рамках федеральной целевой программы «Социальное развитие села до 2013 год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Cs w:val="28"/>
        </w:rPr>
        <w:t xml:space="preserve">    </w:t>
      </w:r>
      <w:r>
        <w:rPr>
          <w:szCs w:val="28"/>
        </w:rPr>
        <w:t>3.2. Дата очередного заседания комиссии определяется председателем комисс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3.3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3.4. Решения принимаются на заседаниях комиссии большинством голосов и оформляются протоколом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>3.5. При равенстве голосов голос председателя комиссии является решающим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чальник отдела сельского хозяйства</w:t>
      </w:r>
    </w:p>
    <w:p>
      <w:pPr>
        <w:pStyle w:val="Normal"/>
        <w:rPr/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>образования город-курорт Геленджик                                              Л.В.Анисимов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56:00Z</dcterms:created>
  <dc:creator>1</dc:creator>
  <dc:description/>
  <cp:keywords/>
  <dc:language>en-US</dc:language>
  <cp:lastModifiedBy>Анисимова Людмила Викторовна</cp:lastModifiedBy>
  <cp:lastPrinted>2012-10-29T18:04:00Z</cp:lastPrinted>
  <dcterms:modified xsi:type="dcterms:W3CDTF">2012-10-29T14:11:00Z</dcterms:modified>
  <cp:revision>24</cp:revision>
  <dc:subject/>
  <dc:title/>
</cp:coreProperties>
</file>