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left="4820" w:right="-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ind w:left="4820" w:right="-18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4820" w:right="-18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едоставлению администрацией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4820" w:right="-18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4820" w:right="-18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4820" w:right="-18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ой услуги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4820" w:right="-18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Выдача разрешений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4820" w:right="-18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установку и эксплуатацию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4820" w:right="-18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кламных конструкций на соответствующей территории,</w:t>
      </w:r>
    </w:p>
    <w:p>
      <w:pPr>
        <w:pStyle w:val="Normal"/>
        <w:ind w:left="4820" w:right="-2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аннулирование таких разрешений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Выдача разрешений на установку и эксплуа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ламных конструкций на соответствующей террито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улирование таких разре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сотрудником МФЦ документов на оказание муниципальной услуги и передача курьером пакета документов в Управление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едставленных заявителем документов на предмет их соответствия требованиям действующего законодательства, осуществление межведомственного запроса о представлении документов и информации, необходимых для предоставления муниципальной услуги, согласование с уполномоченными органами</w:t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>
          <w:trHeight w:val="9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одписание разрешения на установку и эксплуатацию рекламной конструкции или решения об отказе в его выдаче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одписание решения об аннулировании разрешения на установку и эксплуатацию рекламной конструкции или решения об отказе в аннулировании такого разрешения</w:t>
            </w:r>
          </w:p>
        </w:tc>
      </w:tr>
    </w:tbl>
    <w:p>
      <w:pPr>
        <w:pStyle w:val="Normal"/>
        <w:ind w:left="2124" w:firstLine="708"/>
        <w:rPr/>
      </w:pPr>
      <w:r>
        <w:rPr/>
        <w:tab/>
        <w:tab/>
        <w:t xml:space="preserve"> </w:t>
        <w:tab/>
        <w:t xml:space="preserve">    │</w:t>
        <w:tab/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пакета документов из Управления в МФЦ и выдача заявителю документа, являющегося результатом предоставления муниципальной услуги»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управления архитектур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градостроительства администраци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род-курорт Геленджик –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архитектор                                                                             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34"/>
      </w:rPr>
    </w:pPr>
    <w:r>
      <w:rPr>
        <w:sz w:val="28"/>
        <w:szCs w:val="3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34"/>
      </w:rPr>
    </w:pPr>
    <w:r>
      <w:rPr>
        <w:sz w:val="28"/>
        <w:szCs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ourier New" w:hAnsi="Courier New" w:cs="Courier New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right="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right="0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230" w:leader="none"/>
      </w:tabs>
      <w:ind w:left="0" w:right="0" w:hanging="0"/>
      <w:jc w:val="both"/>
      <w:outlineLvl w:val="6"/>
    </w:pPr>
    <w:rPr>
      <w:rFonts w:ascii="Arial" w:hAnsi="Arial" w:cs="Arial"/>
      <w:sz w:val="26"/>
      <w:szCs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Arial" w:hAnsi="Arial" w:cs="Arial"/>
      <w:color w:val="003366"/>
      <w:sz w:val="18"/>
      <w:szCs w:val="18"/>
      <w:u w:val="single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13">
    <w:name w:val="rvts4822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245" w:right="0" w:hanging="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autoSpaceDE w:val="false"/>
      <w:ind w:left="0" w:right="0" w:firstLine="567"/>
      <w:jc w:val="both"/>
    </w:pPr>
    <w:rPr>
      <w:rFonts w:ascii="Arial" w:hAnsi="Arial" w:cs="Arial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autoSpaceDE w:val="false"/>
      <w:spacing w:before="100" w:after="100"/>
    </w:pPr>
    <w:rPr>
      <w:rFonts w:ascii="Courier New" w:hAnsi="Courier New" w:cs="Courier New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15:00Z</dcterms:created>
  <dc:creator>Илья</dc:creator>
  <dc:description/>
  <cp:keywords/>
  <dc:language>en-US</dc:language>
  <cp:lastModifiedBy>Жандос Ж. Мырзахметов</cp:lastModifiedBy>
  <cp:lastPrinted>2016-10-18T16:05:00Z</cp:lastPrinted>
  <dcterms:modified xsi:type="dcterms:W3CDTF">2016-10-18T12:07:00Z</dcterms:modified>
  <cp:revision>24</cp:revision>
  <dc:subject/>
  <dc:title> </dc:title>
</cp:coreProperties>
</file>