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июня 2010 года № 1837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администрацией муниципального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708"/>
          <w:tab w:val="left" w:pos="900" w:leader="none"/>
          <w:tab w:val="left" w:pos="8505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выдаче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установку рекламной конструкции»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/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июня 2015 года № 2012)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органа местного самоуправления муниципального образования город-курорт Геленджик в соответствие с законодательством Российской Федерации, руководствуясь статьями 7, 16, 37 Федерального закона от 6 октября 2003 года № 131-ФЗ               «Об общих принципах организации местного самоуправления в Российской Федерации» (в редакции Федерального закона от 3 июля 2016 года № 298-ФЗ), Федеральным законом от 27 июля 2010 года №210-ФЗ «Об организации предоставления государственных и муниципальных услуг» (в редакции Федерального закона от 3 июля 2016 года №360-ФЗ), статьями 8, 33, 72 Устава муниципального образования город-курорт Геленджик, решением Думы муниципального образования город-курорт Геленджик от 9 февраля 2010 года № 376 «Об утверждении Правил размещения рекламных конструкций на территории муниципального образования город-курорт Геленджик»                          (в редакции решения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-курорт Геленджик от 29 марта 2016 года №413), постановлением администрации муниципального образования город-курорт Геленджик от 18 мая 2011 года №1074 «Об утверждении Порядка разработки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-курорт Геленджик» (в редакции постановления администрации муниципального образования город-курорт Геленджик от               12 августа 2011 года №1974)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-курорт Геленджик от 29 июня 2010 года № 1837                      «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выдаче разрешения на установку рекламной конструкции» (в редакции постановления администрации муниципального образования город-курорт Геленджик от 29 июня 2015 года № 201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всему тексту постановления слова «по выдаче разрешения на установку рекламной конструкции» заменить словами «Выдача разрешения на установку и эксплуатацию рекламной конструкции, аннулирование такого разреш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ункт 3 постановления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выполнением настоящего постановления возложить на заместителя главы муниципального образования город-курорт Геленджик           И.В. Малоземова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остановлению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еленджикской городской газете «Прибой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десяти дней со дня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left="540" w:right="458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4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left="540" w:right="458" w:hanging="0"/>
        <w:jc w:val="center"/>
        <w:rPr/>
      </w:pPr>
      <w:r>
        <w:rPr>
          <w:sz w:val="28"/>
          <w:szCs w:val="28"/>
        </w:rPr>
        <w:t>от _____________________№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июня 2010 года № 18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администрацие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выдач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установку рекламной констр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№ 2012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–</w:t>
      </w:r>
    </w:p>
    <w:p>
      <w:pPr>
        <w:pStyle w:val="Normal"/>
        <w:rPr/>
      </w:pPr>
      <w:r>
        <w:rPr>
          <w:sz w:val="28"/>
          <w:szCs w:val="28"/>
        </w:rPr>
        <w:t>главный архитектор</w:t>
        <w:tab/>
        <w:t xml:space="preserve">                                                                          В.А. Ревя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         А.Г. Савиди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Ю.Г. Каци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И.В. Малозе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7" w:hanging="99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4962"/>
      <w:outlineLvl w:val="0"/>
    </w:pPr>
    <w:rPr>
      <w:rFonts w:ascii="Courier New" w:hAnsi="Courier New" w:cs="Courier New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Пишущая машинка HTML"/>
    <w:qFormat/>
    <w:rPr>
      <w:sz w:val="20"/>
      <w:szCs w:val="20"/>
    </w:rPr>
  </w:style>
  <w:style w:type="character" w:styleId="Style11">
    <w:name w:val="Основной шрифт"/>
    <w:qFormat/>
    <w:rPr/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1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Style14">
    <w:name w:val="Обычный (веб)"/>
    <w:basedOn w:val="Normal1"/>
    <w:qFormat/>
    <w:pPr>
      <w:spacing w:before="100" w:after="100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720"/>
      <w:jc w:val="both"/>
    </w:pPr>
    <w:rPr/>
  </w:style>
  <w:style w:type="paragraph" w:styleId="HTMLPreformatted1">
    <w:name w:val="HTML Preformatted1"/>
    <w:basedOn w:val="Normal1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13:00Z</dcterms:created>
  <dc:creator>zamotaeva</dc:creator>
  <dc:description/>
  <cp:keywords/>
  <dc:language>en-US</dc:language>
  <cp:lastModifiedBy>Жандос Ж. Мырзахметов</cp:lastModifiedBy>
  <cp:lastPrinted>2016-08-18T11:03:00Z</cp:lastPrinted>
  <dcterms:modified xsi:type="dcterms:W3CDTF">2016-08-18T07:13:00Z</dcterms:modified>
  <cp:revision>12</cp:revision>
  <dc:subject/>
  <dc:title>                        ПРИЛОЖЕНИЕ</dc:title>
</cp:coreProperties>
</file>