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администрацией муниципального образования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-курорт Геленджик  муниципальной услуги «Принятие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ет граждан в качестве нуждающихся в жилых помещениях,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по договорам социального найм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837" w:leader="none"/>
          <w:tab w:val="left" w:pos="6187" w:leader="none"/>
        </w:tabs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данием приказа департамента жилищно-коммунального хозяйства Краснодарского края от 17 декабря 2015 года №228 «Об утверждении административного регламента предоставления органами местного самоуправления муниципальных районов и городских округов Краснодарского края государственной услуги по принятию на учет граждан в качестве нуждающихся          в жилых помещениях граждан отдельных категорий», в целях приведения правовых актов органа местного самоуправления  муниципального образования город-курорт Геленджик в соответствие с законодательством Российской Федерации, руководствуясь статьями  16, 37 Федерального закона от 6 октября          2003 года №131-ФЗ  «Об общих принципах организации местного самоуправления в Российской Федерации» (в редакции Федерального закона от 30 декабря 2015 года №447-ФЗ), постановлением администрации муниципального образования город-курорт Геленджик от  18 мая 2011 года №1074 «Об утверждении Порядка разработки, утверждения и анализа практики применения административных регламентов предоставления муниципальных услуг администрацией муниципального образования город-курорт Геленджик и Порядка разработки и утверждения административных регламентов исполнения муниципальных функций администрацией муниципального образования город-курорт Геленджик» (в редакции постановления администрации муниципального образования город-курорт Геленджик от 16 июля 2014 года №1975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ями 8, 42, 72 Устава муниципального образования город-курорт Геленджик, п о с т а н о в л я ю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администрацией муниципального образования город-курорт Геленджик  муниципальной услуги «Принятие на учет граждан в качестве нуждающихся в жилых помещениях, предоставляемых по договорам социального найма» (прилагается)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</w:rPr>
        <w:t>постановление администрации муниципального  образования город-курорт Геленджик от 21 февраля 2012 года №456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администрацией муниципального образования город-курорт Геленджик  муниципальной услуги по принятию граждан на учет в качестве нуждающихся в жилых помещениях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пункт 1 постановления </w:t>
      </w:r>
      <w:r>
        <w:rPr>
          <w:rFonts w:cs="Times New Roman" w:ascii="Times New Roman" w:hAnsi="Times New Roman"/>
          <w:sz w:val="28"/>
        </w:rPr>
        <w:t>администрации муниципального  образования город-курорт Геленджик от 1 ноября 2012 года №3331 «О внесении изменений в отдельные правовые акты администрации муниципального образования город-курорт Геленджик»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) постановление администрации муниципального  образования город-курорт Геленджик от 29  марта 2013 года №829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 образования город-курорт Геленджик от 21 февраля 2012 года №456 «Об утверждении административного регламента предоставления администрацией муниципального образования город-курорт Геленджик  муниципальной услуги по принятию граждан на учет в качестве нуждающихся в жилых помещениях» (в редакции постановления администрации муниципального образования город-курорт Геленджик от 1 ноября 2012 года №3331)»;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</w:rPr>
        <w:t xml:space="preserve"> пункт 1 постановления администрации муниципального  образования город-курорт Геленджик от 17 июля 2014 года №1988 «О внесении изменений в отдельные правовые акты администрации муниципального  образования город-курорт Геленджик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5) пункт 1 постановления администрации муниципального  образования город-курорт Геленджик от 30 сентября 2014 года №2915 «О внесении изменений в отдельные правовые акты администрации муниципального  образования город-курорт Геленджик»;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пункт 1 постановления администрации муниципального  образования город-курорт Геленджик от 1 июля 2015 года №2074 «О внесении изменений в отдельные правовые акты администрации муниципального  образования город-курорт Геленджик» и приложение №1 в настоящему постановлению;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пункт 1 постановления администрации муниципального  образования город-курорт Геленджик от 12 октября 2015 года №3232 «О внесении изменений в отдельные правовые акты администрации муниципального  образования город-курорт Геленджик».</w:t>
      </w:r>
    </w:p>
    <w:p>
      <w:pPr>
        <w:pStyle w:val="Style21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3. Опубликовать настоящее постановление в Геленджикской городской газете «Прибой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первого заместителя главы муниципального образования город-курорт Геленджик Т.П. Константинов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В.А. Хрести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муниципальн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____________ № 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администрацией муниципального образования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 муниципальной услуги «Принятие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ет граждан в качестве нуждающихся в жилых помещениях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яемых по договорам социального найм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ым управлением администрации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</w:t>
      </w:r>
    </w:p>
    <w:p>
      <w:pPr>
        <w:pStyle w:val="Normal"/>
        <w:tabs>
          <w:tab w:val="clear" w:pos="708"/>
          <w:tab w:val="left" w:pos="0" w:leader="none"/>
          <w:tab w:val="left" w:pos="7373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            А.Г. Савиди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по учету граждан в 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 нуждающихся в жилых помещениях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го управления администрации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                                                                   В.П. Антонова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  <w:tab w:val="left" w:pos="7171" w:leader="none"/>
          <w:tab w:val="left" w:pos="737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                                                             город-курорт Геленджик                                                                        Ю.Г. Кациди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Т.П. Константинова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Arial" w:hAnsi="Arial" w:cs="Arial"/>
      <w:sz w:val="26"/>
    </w:rPr>
  </w:style>
  <w:style w:type="character" w:styleId="Style16">
    <w:name w:val="Верхний колонтитул Знак"/>
    <w:qFormat/>
    <w:rPr>
      <w:rFonts w:ascii="Arial" w:hAnsi="Arial" w:cs="Arial"/>
      <w:sz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64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firstLine="851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Рецензия"/>
    <w:qFormat/>
    <w:pPr>
      <w:widowControl/>
      <w:bidi w:val="0"/>
      <w:ind w:firstLine="851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15:00Z</dcterms:created>
  <dc:creator>AntonovaV</dc:creator>
  <dc:description/>
  <cp:keywords/>
  <dc:language>en-US</dc:language>
  <cp:lastModifiedBy>Антонова Валентина Петровна</cp:lastModifiedBy>
  <cp:lastPrinted>2016-01-27T09:10:00Z</cp:lastPrinted>
  <dcterms:modified xsi:type="dcterms:W3CDTF">2016-01-27T06:11:00Z</dcterms:modified>
  <cp:revision>138</cp:revision>
  <dc:subject/>
  <dc:title>О предоставлении жилого помещения в общежитии</dc:title>
</cp:coreProperties>
</file>