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казываемых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 постановлением администрации муниципального образования город-курорт Геленджик от 29 марта 2024 года № 5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постановления администрации муниципального образования город-курорт Геленджик от 28 мая 2025 года № 1094))</w:t>
      </w:r>
    </w:p>
    <w:p>
      <w:pPr>
        <w:pStyle w:val="Normal"/>
        <w:rPr/>
      </w:pPr>
      <w:r>
        <w:rPr/>
        <w:t xml:space="preserve">  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75"/>
        <w:gridCol w:w="18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position w:val="-1"/>
                <w:sz w:val="28"/>
                <w:szCs w:val="28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1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0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 89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0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4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914,90</w:t>
            </w:r>
          </w:p>
        </w:tc>
      </w:tr>
      <w:tr>
        <w:trPr/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9 165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 в определенные федеральным законодательством сроки, оказываемых на территории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а постановлением администрации муниципального образования город-курорт Геленджик от 29 марта 2024 года № 5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я администрации муниципального образования город-курорт Геленджик от 28 мая 2025 года № 1095)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position w:val="-1"/>
                <w:sz w:val="28"/>
                <w:szCs w:val="28"/>
              </w:rPr>
              <w:t>п/п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Стоимость услуг, рублей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94,96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Облачение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787,2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3 109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058,56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 xml:space="preserve">Погреб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color w:val="000000"/>
                <w:position w:val="-1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2 914,90</w:t>
            </w:r>
          </w:p>
        </w:tc>
      </w:tr>
      <w:tr>
        <w:trPr>
          <w:trHeight w:val="340" w:hRule="exact"/>
        </w:trPr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both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" w:hanging="3"/>
              <w:jc w:val="center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1"/>
                <w:sz w:val="28"/>
                <w:szCs w:val="28"/>
              </w:rPr>
              <w:t>9 165,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8:00Z</dcterms:created>
  <dc:creator>MaslovaMA</dc:creator>
  <dc:description/>
  <cp:keywords/>
  <dc:language>en-US</dc:language>
  <cp:lastModifiedBy>Матвеенко Людмила Александровна</cp:lastModifiedBy>
  <dcterms:modified xsi:type="dcterms:W3CDTF">2025-06-27T09:02:00Z</dcterms:modified>
  <cp:revision>33</cp:revision>
  <dc:subject/>
  <dc:title/>
</cp:coreProperties>
</file>