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. Цены на платные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муниципальным бюджетным дошкольным образовательным  учреждением «Центр развития ребенка - детский сад №1 «Аист»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8 ноября 2019 года №27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61"/>
        <w:gridCol w:w="1099"/>
        <w:gridCol w:w="1236"/>
        <w:gridCol w:w="1373"/>
        <w:gridCol w:w="206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-житель-ность одного  занятия (мину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/>
              <w:t xml:space="preserve">1 занятия </w:t>
              <w:br/>
              <w:t xml:space="preserve">на </w:t>
            </w:r>
          </w:p>
          <w:p>
            <w:pPr>
              <w:pStyle w:val="Normal"/>
              <w:shd w:fill="FFFFFF" w:val="clear"/>
              <w:ind w:left="-71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но-спортивное занятие «Олимпиец»  </w:t>
            </w:r>
          </w:p>
          <w:p>
            <w:pPr>
              <w:pStyle w:val="Normal"/>
              <w:rPr/>
            </w:pPr>
            <w:r>
              <w:rPr/>
              <w:t>(5-6 ле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но-спортивное занятие «Олимпиец» </w:t>
            </w:r>
          </w:p>
          <w:p>
            <w:pPr>
              <w:pStyle w:val="Normal"/>
              <w:rPr/>
            </w:pPr>
            <w:r>
              <w:rPr/>
              <w:t>(6-7 ле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0</w:t>
            </w:r>
          </w:p>
        </w:tc>
      </w:tr>
      <w:tr>
        <w:trPr>
          <w:trHeight w:val="44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тельным учреждение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Центр развития ребенка – детский сад №2 «Светлячок»               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 марта 2020 года №331 (в редакции постановления администрации муниципального образования город-курорт Геленджик от 24 ноября 2023 года №250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275"/>
        <w:gridCol w:w="1418"/>
        <w:gridCol w:w="1134"/>
        <w:gridCol w:w="1417"/>
      </w:tblGrid>
      <w:tr>
        <w:trPr>
          <w:trHeight w:val="14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Акварелька» детей 4-5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Акварелька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Акварелька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>Обучение по дополнительной общеразвивающей программе «Кадриль» детей 3-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Кадриль» детей 4-5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>Обучение по дополнительной общеразвивающей программе «Кадриль» детей 5-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0,00</w:t>
            </w:r>
          </w:p>
        </w:tc>
      </w:tr>
      <w:tr>
        <w:trPr>
          <w:trHeight w:val="8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Кадриль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5,00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>Индивидуальные занятия учителя-логопеда с детьми 3-4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>Индивидуальные занятия учителя-логопеда с детьми 4-5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1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>Индивидуальные занятия учителя-логопеда с детьми 5-6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>Индивидуальные занятия учителя-логопеда с детьми 6-7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11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;Arial"/>
              </w:rPr>
              <w:t>Обучение по дополнительной общеразвивающей программе «Занимательный английский»   детей 5-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1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;Arial"/>
              </w:rPr>
              <w:t>Обучение по дополнительной общеразвивающей программе «Занимательный английский»   детей 6-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Готовимся к школе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Готовимся к школе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Играем в шахматы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Обучение по дополнительной общеразвивающей программе «Играем в шахматы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65,00</w:t>
            </w:r>
          </w:p>
        </w:tc>
      </w:tr>
      <w:tr>
        <w:trPr>
          <w:trHeight w:val="48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709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дошкольным общеобразовательным учреждением детским садом общеразвивающего вида №3 «Тополек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главы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т 15 апреля 2009 года №1054 (в редакции постановления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от 27 ноября 2024 года №2476)</w:t>
      </w:r>
    </w:p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87"/>
        <w:gridCol w:w="1236"/>
        <w:gridCol w:w="1651"/>
        <w:gridCol w:w="1545"/>
        <w:gridCol w:w="14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Напол-няемость группы,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5"/>
              <w:jc w:val="center"/>
              <w:rPr>
                <w:rFonts w:eastAsia="Calibri;Arial"/>
                <w:szCs w:val="28"/>
              </w:rPr>
            </w:pPr>
            <w:r>
              <w:rPr>
                <w:rFonts w:eastAsia="Calibri;Arial"/>
                <w:szCs w:val="28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5"/>
              <w:jc w:val="center"/>
              <w:rPr>
                <w:rFonts w:eastAsia="Calibri;Arial"/>
                <w:szCs w:val="28"/>
              </w:rPr>
            </w:pPr>
            <w:r>
              <w:rPr>
                <w:rFonts w:eastAsia="Calibri;Arial"/>
                <w:szCs w:val="28"/>
              </w:rPr>
              <w:t>1 занятия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rFonts w:eastAsia="Calibri;Arial"/>
                <w:szCs w:val="28"/>
              </w:rPr>
              <w:t>(мин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занятий в меся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Английский язык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Английский язык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1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8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2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4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68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7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86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0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076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709"/>
              <w:jc w:val="both"/>
              <w:rPr>
                <w:sz w:val="28"/>
                <w:szCs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4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автономным дошкольным образовательным учреждением детским садом №5 «Морячок» муниципального              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3 сентября 2020 №1703                             в редакции постановления администрации муниципального образования город-курорт Геленджик от 04 сентября 2024 года №1687)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13"/>
        <w:gridCol w:w="1236"/>
        <w:gridCol w:w="1512"/>
        <w:gridCol w:w="1238"/>
        <w:gridCol w:w="147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-житель-ность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 заняти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мин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занятий в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тоимость            1 занятия на         1 ребенка (руб.)*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Английский язык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Английский язык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Подготовка к обучению в школе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Подготовка к обучению в школе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Играем в шахматы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Играем в шахматы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нятия с детьми от 1,5 до 3 л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группе «Игровая поддержка дете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а по присмотру и уходу за детьми в группе «Выходной день» (суббота, кроме праздничных дней, с 9:00 до 12:0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74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а по присмотру и уходу за детьми в группе «Выходной день» (суббота, кроме праздничных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ней, с 15:00 до 18:0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74,00</w:t>
            </w:r>
          </w:p>
        </w:tc>
      </w:tr>
      <w:tr>
        <w:trPr>
          <w:trHeight w:val="292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3" w:leader="none"/>
              </w:tabs>
              <w:spacing w:lineRule="auto" w:line="216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5. Стоимость платных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>
          <w:b/>
          <w:sz w:val="28"/>
          <w:szCs w:val="32"/>
        </w:rPr>
        <w:t xml:space="preserve">образовательных услуг, </w:t>
      </w:r>
      <w:r>
        <w:rPr>
          <w:b/>
          <w:sz w:val="28"/>
        </w:rPr>
        <w:t xml:space="preserve">оказываемых муниципальным                         бюджетным дошкольным образовательным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реждением детским садом №6 «Ромашка» муниципального             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(утверждена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7 апреля 2020 года №675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91"/>
        <w:gridCol w:w="1276"/>
        <w:gridCol w:w="1418"/>
        <w:gridCol w:w="1417"/>
        <w:gridCol w:w="1559"/>
      </w:tblGrid>
      <w:tr>
        <w:trPr>
          <w:trHeight w:val="1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3" w:right="-9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 w:before="0" w:after="20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Напол-няемость 1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 xml:space="preserve">Продолжи-тельность </w:t>
            </w:r>
          </w:p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Количест-во часов в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3-4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4-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5-6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1,5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6-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1,50</w:t>
            </w:r>
          </w:p>
        </w:tc>
      </w:tr>
      <w:tr>
        <w:trPr>
          <w:trHeight w:val="38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6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 образовательным учреждением детским садом общеразвивающего вида №8 «Буратино»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8 ноября 2019 года №2735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300"/>
        <w:gridCol w:w="1377"/>
        <w:gridCol w:w="1235"/>
        <w:gridCol w:w="1098"/>
        <w:gridCol w:w="165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Продол-жи-тельность занятия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(мин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чество заняти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в месяц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1 занятия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 обучающе-гося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(руб.)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9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9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3-4 год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4-5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5-6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6-7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>
          <w:trHeight w:val="340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 бюджетным дошкольным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бразовательным учреждением                                                                           детским садом общеразвивающего вида №9 «Солнышко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 марта 2020 года №3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48"/>
        <w:gridCol w:w="2012"/>
        <w:gridCol w:w="1692"/>
        <w:gridCol w:w="200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усл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Наполняемость одной группы, (чел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в неделю, (час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1 занятия на 1 ребенка, (руб.)*</w:t>
            </w:r>
          </w:p>
        </w:tc>
      </w:tr>
      <w:tr>
        <w:trPr>
          <w:trHeight w:val="3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 английскому язы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этике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эколог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272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left="851" w:right="141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851" w:right="141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22 октября 2021 года №208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417"/>
        <w:gridCol w:w="1559"/>
        <w:gridCol w:w="1276"/>
        <w:gridCol w:w="1559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апол-няемость одной группы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ind w:left="-45" w:right="-104" w:hanging="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52"/>
              <w:ind w:left="-45" w:right="-104" w:hanging="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52" w:before="0" w:after="200"/>
              <w:ind w:left="-45" w:right="-104" w:hanging="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чество занятий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/>
              <w:t>Обучение по дополнительной общеразвивающей программе «Английский язык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3,93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/>
              <w:t>Обучение по дополнительной общеразвивающей программе «Английский язык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4,41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Arial"/>
                <w:lang w:eastAsia="en-US"/>
              </w:rPr>
              <w:t>Индивидуальные занятия с учителем-логопедом детей, в том числе из других образовательных учреждений,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Arial"/>
                <w:lang w:eastAsia="en-US"/>
              </w:rPr>
              <w:t>Индивидуальные занятия с учителем-логопедом детей, в том числе из других образовательных учреждений,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9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ение хореографии детей 3-4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52,99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ение хореографии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2,7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ение хореографии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3,14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ение хореографии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3,52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Услуги по адаптации детей 6-7 лет к условиям школьной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97,95</w:t>
            </w:r>
          </w:p>
        </w:tc>
      </w:tr>
      <w:tr>
        <w:trPr>
          <w:trHeight w:val="46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/>
      </w:pPr>
      <w:r>
        <w:rPr>
          <w:b/>
          <w:sz w:val="28"/>
        </w:rPr>
        <w:t>8. Стоимость платных образовательных услуг, оказываемых муниципальным автономным дошкольным образовательным учреждением детским садом №12 «Маленькая страна»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(утверждена постановлением администрации муниципального образования город-курорт Геленджик (в редакции постановления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</w:rPr>
        <w:t>от 12 декабря 2024 года №263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276"/>
        <w:gridCol w:w="1418"/>
        <w:gridCol w:w="1275"/>
        <w:gridCol w:w="1701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  <w:szCs w:val="28"/>
              </w:rPr>
            </w:pPr>
            <w:r>
              <w:rPr>
                <w:rFonts w:eastAsia="Calibri;Arial"/>
                <w:szCs w:val="28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  <w:szCs w:val="28"/>
              </w:rPr>
            </w:pPr>
            <w:r>
              <w:rPr>
                <w:rFonts w:eastAsia="Calibri;Arial"/>
                <w:szCs w:val="28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  <w:szCs w:val="28"/>
              </w:rPr>
            </w:pPr>
            <w:r>
              <w:rPr>
                <w:rFonts w:eastAsia="Calibri;Arial"/>
                <w:szCs w:val="28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  <w:szCs w:val="28"/>
              </w:rPr>
            </w:pPr>
            <w:r>
              <w:rPr>
                <w:rFonts w:eastAsia="Calibri;Arial"/>
                <w:szCs w:val="28"/>
              </w:rPr>
              <w:t>(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7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2-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52,00</w:t>
            </w:r>
          </w:p>
        </w:tc>
      </w:tr>
      <w:tr>
        <w:trPr>
          <w:trHeight w:val="9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79,00</w:t>
            </w:r>
          </w:p>
        </w:tc>
      </w:tr>
      <w:tr>
        <w:trPr>
          <w:trHeight w:val="9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0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0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7,00</w:t>
            </w:r>
          </w:p>
        </w:tc>
      </w:tr>
      <w:tr>
        <w:trPr>
          <w:trHeight w:val="8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театральному искусству по программе «Театр всевозможного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9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театральному искусству по программе «Театр всевозможного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9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10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18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Бадминтон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17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Бадминтон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6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5,0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хматы по программе «Шахматы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8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хматы по программе «Шахматы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шки по программе «Шашки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7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шки по программе «Шашки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 мультипликационной студии по программе «Мультистудия» детей           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1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 мультипликационной студии по программе «Мультистудия» детей     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лего- и робототехнике по программе «Фанкластик. Мастерская конструирования» детей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11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лего- и робототехнике по программе «Фанкластик. Мастерская конструирования» детей    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педагогом-психологом по программе «Песочные фантазии» детям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педагогом-психологом по программе «Песочные фантазии» детям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7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6,00</w:t>
            </w:r>
          </w:p>
        </w:tc>
      </w:tr>
      <w:tr>
        <w:trPr>
          <w:trHeight w:val="10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7,00</w:t>
            </w:r>
          </w:p>
        </w:tc>
      </w:tr>
      <w:tr>
        <w:trPr>
          <w:trHeight w:val="11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9,00</w:t>
            </w:r>
          </w:p>
        </w:tc>
      </w:tr>
      <w:tr>
        <w:trPr>
          <w:trHeight w:val="9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91,00</w:t>
            </w:r>
          </w:p>
        </w:tc>
      </w:tr>
      <w:tr>
        <w:trPr>
          <w:trHeight w:val="8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логопедом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8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7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14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 программе «Декоративно-прикладное искусство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о-прикладное искусство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о-прикладное искусство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8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Подготовка к обучению к школе» детей        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Подготовка к обучению к школе» детей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3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Услуга по адаптации детей 1,6-3 лет к условиям дошкольного учреждения «Центр игровой поддержки ребен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 программе «Декоративная лепка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ая лепка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ая лепка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4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Присмотр и уход за детьми в группе «Выходной день» (в режиме пребывания в субботу с 9.00 до 13.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детских праздников с учётом пожеланий родителей (законных представителей) для детей 2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детских праздников с учётом пожеланий родителей (законных представителей) для детей 5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0,00</w:t>
            </w:r>
          </w:p>
        </w:tc>
      </w:tr>
      <w:tr>
        <w:trPr>
          <w:trHeight w:val="1309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  <w:lang w:eastAsia="en-US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9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разовательным учреждением детским садом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№</w:t>
      </w:r>
      <w:r>
        <w:rPr>
          <w:b/>
          <w:sz w:val="28"/>
          <w:szCs w:val="32"/>
        </w:rPr>
        <w:t>13 «Октябренок»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 марта 2020 года №333)</w:t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01"/>
        <w:gridCol w:w="1374"/>
        <w:gridCol w:w="1239"/>
        <w:gridCol w:w="1101"/>
        <w:gridCol w:w="178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ол-няемость группы (чел.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родол-житель-ность одного  занятия (ми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Коли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чество занятий в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занятия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*</w:t>
            </w:r>
          </w:p>
        </w:tc>
      </w:tr>
      <w:tr>
        <w:trPr>
          <w:trHeight w:val="9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4-5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5-6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6-7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>
          <w:trHeight w:val="435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10. Стоимость платных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jc w:val="center"/>
        <w:rPr/>
      </w:pPr>
      <w:r>
        <w:rPr>
          <w:b/>
          <w:sz w:val="28"/>
          <w:szCs w:val="32"/>
        </w:rPr>
        <w:t xml:space="preserve">образовательных услуг, </w:t>
      </w:r>
      <w:r>
        <w:rPr>
          <w:b/>
          <w:sz w:val="28"/>
        </w:rPr>
        <w:t xml:space="preserve">оказываемых муниципальным                         бюджетным дошкольным образовательным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учреждением детским садом №14 «Ветерок» муниципального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(утверждена постановлением администрации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4 марта 2020 года №538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24"/>
        <w:gridCol w:w="1560"/>
        <w:gridCol w:w="1559"/>
        <w:gridCol w:w="1559"/>
        <w:gridCol w:w="1559"/>
      </w:tblGrid>
      <w:tr>
        <w:trPr>
          <w:trHeight w:val="1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 xml:space="preserve">Наполняе-мост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 группы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 xml:space="preserve">Продолжи-тельност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 занятия 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хореографии детей в возрасте от 5 до 6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6,7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хореографии детей  в возрасте от 6 до 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1,50</w:t>
            </w:r>
          </w:p>
        </w:tc>
      </w:tr>
      <w:tr>
        <w:trPr>
          <w:trHeight w:val="38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566" w:hanging="0"/>
        <w:jc w:val="center"/>
        <w:rPr/>
      </w:pPr>
      <w:r>
        <w:rPr>
          <w:b/>
          <w:sz w:val="28"/>
        </w:rPr>
        <w:t>11. Стоимость платных образовательных услуг, оказываемых муниципальным бюджетным дошкольным образовательным учреждением детским садом №15 «Ласточка»                           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(утверждена постановлением администрации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от 22 декабря 2020 года №2774)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417"/>
        <w:gridCol w:w="1418"/>
        <w:gridCol w:w="1417"/>
        <w:gridCol w:w="1701"/>
      </w:tblGrid>
      <w:tr>
        <w:trPr>
          <w:trHeight w:val="1375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часов (занятий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9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31,00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13,00</w:t>
            </w:r>
          </w:p>
        </w:tc>
      </w:tr>
      <w:tr>
        <w:trPr>
          <w:trHeight w:val="6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95,00</w:t>
            </w:r>
          </w:p>
        </w:tc>
      </w:tr>
      <w:tr>
        <w:trPr>
          <w:trHeight w:val="8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31,00</w:t>
            </w:r>
          </w:p>
        </w:tc>
      </w:tr>
      <w:tr>
        <w:trPr>
          <w:trHeight w:val="6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13,00</w:t>
            </w:r>
          </w:p>
        </w:tc>
      </w:tr>
      <w:tr>
        <w:trPr>
          <w:trHeight w:val="8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95,00</w:t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6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8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</w:t>
      </w:r>
      <w:r>
        <w:rPr>
          <w:b/>
          <w:sz w:val="28"/>
        </w:rPr>
        <w:t>Стоимость платных образовательных услуг, оказываемых муниципальным бюджетным дошкольным образовательным учреждением детским садом  №25 «Золотая рыбка» муниципального образования  город-курорт Геленджик</w:t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(утверждена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т 2 октября 2020 года №1946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417"/>
        <w:gridCol w:w="1418"/>
        <w:gridCol w:w="1417"/>
        <w:gridCol w:w="1701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3,75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вокалу 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вокалу 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3-4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4-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игре в шахма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игре в шахма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34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3. Стоимость платных образовательных услуг,                                       </w:t>
      </w:r>
      <w:r>
        <w:rPr>
          <w:b/>
          <w:sz w:val="28"/>
        </w:rPr>
        <w:t>оказываемых муниципальным бюджетным дошкольным образовательным</w:t>
      </w:r>
      <w:r>
        <w:rPr>
          <w:b/>
          <w:sz w:val="28"/>
          <w:szCs w:val="32"/>
        </w:rPr>
        <w:t xml:space="preserve"> </w:t>
      </w:r>
      <w:r>
        <w:rPr>
          <w:b/>
          <w:sz w:val="28"/>
        </w:rPr>
        <w:t>учреждением детский сад №26 «Журавушка» муниципального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(утверждена постановлением администрации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0 января 2019 года №155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30"/>
        <w:gridCol w:w="1283"/>
        <w:gridCol w:w="1347"/>
        <w:gridCol w:w="1154"/>
        <w:gridCol w:w="195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олня-емость группы, чел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ол-житель-ность </w:t>
              <w:br/>
              <w:t>1 занятия, мин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Коли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чество занятий в 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  <w:br/>
              <w:t xml:space="preserve">1 часа занятия </w:t>
              <w:br/>
              <w:t>на 1 обучаю-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, без НДС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Обучение хореографии </w:t>
            </w:r>
            <w:r>
              <w:rPr>
                <w:bCs/>
                <w:szCs w:val="28"/>
              </w:rPr>
              <w:t xml:space="preserve">(возраст </w:t>
            </w:r>
            <w:r>
              <w:rPr>
                <w:szCs w:val="28"/>
              </w:rPr>
              <w:t>4-5 ле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Обучение хореографии </w:t>
            </w:r>
            <w:r>
              <w:rPr>
                <w:bCs/>
                <w:szCs w:val="28"/>
              </w:rPr>
              <w:t xml:space="preserve">(возраст </w:t>
            </w:r>
            <w:r>
              <w:rPr>
                <w:szCs w:val="28"/>
              </w:rPr>
              <w:t>5-7 ле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>
          <w:trHeight w:val="44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4. Цены на платные услуги, оказываемые муниципальным бюджетным дошкольным образовательным учреждением детским садом компенсирующего вида №32 «Сказка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           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т 27 ноября 2009 года №1030 в редакции постановления                  администрации 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9 мая 2014 года №1285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6"/>
        <w:gridCol w:w="1806"/>
        <w:gridCol w:w="31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и услуги на одного обучающегося 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глийский язы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4 часа в месяц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месяц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0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ефизическая подготов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6 часов в месяц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месяц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0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5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тельным учреждением «Центр развития ребенка»                   детский сад №34 «Рябинушка»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от 2 марта 2020 года №331 в редакции постановления                       администрации муниципального образования город-курорт Геленджик                     от 18 сентября 2023 года №1986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1418"/>
        <w:gridCol w:w="1559"/>
        <w:gridCol w:w="1559"/>
      </w:tblGrid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Наполняе-мость одной группы,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Продол-жительность 1 занятия</w:t>
            </w:r>
          </w:p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ностранному языку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ностранному языку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зобразительному искусству (возраст 3-4 год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изобразительному искусству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изобразительному искусству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изобразительному искусству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игре на музыкальных инструментах оркестр (возраст 5-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3-4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хореографии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6-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Диагностика, коррекция, оказание консультативной помощи учителем-логопедом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Диагностика, коррекция, оказание консультативной помощи учителем-логопедом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75,00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этикету (возраст 5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3-4 год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детей по методу М. Монтессори (возраст 4-5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Услуги по адаптации детей к условиям школьной жизн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Услуги по адаптации детей к условиям школьной жизн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образовательной программе физкультурно-спортивной направленности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образовательной программе физкультурно-спортивной направленност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развивающей программе физкультурно-спортивной направленност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81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13"/>
              <w:ind w:firstLine="708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16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образовательным учреждением детским садом                              общеразвивающего вида №35 «Калинка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  <w:br/>
        <w:t>от 10 июня 2020 года №96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12"/>
        <w:gridCol w:w="1654"/>
        <w:gridCol w:w="1932"/>
        <w:gridCol w:w="1581"/>
        <w:gridCol w:w="147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-няемость 1 группы, (чел.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занятия, (ми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в учеб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1 занятия на 1 ребенка, (руб.)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хореографии детей в возрасте 3-4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хореографии детей в возрасте 3-4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0</w:t>
            </w:r>
          </w:p>
        </w:tc>
      </w:tr>
      <w:tr>
        <w:trPr>
          <w:trHeight w:val="272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1 муниципального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мени Адмирала Холостякова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3 октября 2022 года №2150)</w:t>
      </w:r>
    </w:p>
    <w:tbl>
      <w:tblPr>
        <w:tblW w:w="974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0"/>
        <w:gridCol w:w="2103"/>
        <w:gridCol w:w="2103"/>
      </w:tblGrid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>
                <w:rFonts w:eastAsia="Calibri;Arial"/>
                <w:lang w:eastAsia="en-US"/>
              </w:rPr>
              <w:t>Стоимость            1 занятия на         1 ребенка (руб.)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аполняемость групп, чел.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Услуги по адаптации детей к условиям школьной жизни (дошкольник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Услуги по адаптации детей к условиям школьной жизни (обучающиеся первого класс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по одному из предметов на выбор: «Математика», «Иностранный язык», «История», «Информационные технологи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2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08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16"/>
        <w:jc w:val="center"/>
        <w:rPr/>
      </w:pPr>
      <w:r>
        <w:rPr>
          <w:b/>
          <w:sz w:val="28"/>
          <w:szCs w:val="32"/>
        </w:rPr>
        <w:t>18. Цены на платные услуги, оказываемые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                   средней общеобразовательной школой №2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938" w:leader="none"/>
        </w:tabs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                            образования  город-курорт Геленджик от 13 марта 2024 года №430)</w:t>
      </w:r>
    </w:p>
    <w:tbl>
      <w:tblPr>
        <w:tblW w:w="974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43"/>
        <w:gridCol w:w="1553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аполняемость групп, 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rFonts w:eastAsia="Calibri;Arial"/>
                <w:lang w:eastAsia="en-US"/>
              </w:rPr>
              <w:t>Стоимость            1 занятия на                  1 ребенка (руб.)*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                        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учение по дополнительной общеобразовательной программе «За страницами школьного учебника»                         2-8 клас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                        9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>
          <w:trHeight w:val="351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28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19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3 муниципального образования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-курорт Геленджик имени Адмирала Нахимова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24 сентября 2019 года №2271 (в редакции постановления администрации муниципального образования город-курорт  Геленджик от             20 октября 2023 года №2309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399"/>
        <w:gridCol w:w="2199"/>
        <w:gridCol w:w="219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 услуг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1 обучающегос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работе на персональном компьютер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1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 страницами школьного учебни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нимательный английский яз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нимательный китайский яз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физкультурно-спортивной направленности «Детский фитн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,20</w:t>
            </w:r>
          </w:p>
        </w:tc>
      </w:tr>
      <w:tr>
        <w:trPr>
          <w:trHeight w:val="870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0" w:leader="none"/>
              </w:tabs>
              <w:spacing w:lineRule="auto" w:line="208"/>
              <w:ind w:firstLine="709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0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4 имени А.В. Суворова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2 декабря 2020 года №2773)</w:t>
      </w:r>
    </w:p>
    <w:p>
      <w:pPr>
        <w:pStyle w:val="Normal"/>
        <w:ind w:left="567" w:right="566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244"/>
        <w:gridCol w:w="1352"/>
        <w:gridCol w:w="1326"/>
        <w:gridCol w:w="190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няе-мость одной группы (чел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-во часов (занятий) в месяц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9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 (индивидуальная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овой деятельности детей и помощь в подготовке домашнего зад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убленное изучение предме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6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о дополнительным образовательным программам физкультурно-спортивной направл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6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ритми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основам живопис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94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21. Цены на платные услуги, оказываемые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средней общеобразовательной школой №5 имени Лейтенанта Мурадяна муниципального образования 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 в редакции постановления администрации муниципального образования город-курорт Геленджик от 26 сентября 2023 года №2078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61"/>
        <w:gridCol w:w="1372"/>
        <w:gridCol w:w="1241"/>
        <w:gridCol w:w="19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полняе-мость одной группы, (чел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личест-во часов (занятий) в меся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2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42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Занимательная арифме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Грамоте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Информатика для начинающих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ешение нестандартных задач по математ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ешение нестандартных задач по физ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Говорим и пишем правиль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азговорный английски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1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За страницами школьного учеб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6,23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Знато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,84</w:t>
            </w:r>
          </w:p>
        </w:tc>
      </w:tr>
      <w:tr>
        <w:trPr>
          <w:trHeight w:val="326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0 января 2017 года №107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16"/>
        <w:gridCol w:w="1787"/>
        <w:gridCol w:w="1788"/>
      </w:tblGrid>
      <w:tr>
        <w:trPr>
          <w:trHeight w:val="10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горячих обедов учителям, преподавателям дополнительного образования МБОУ СОШ №5, ведущим учебно-воспитательный процес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ит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3. Прейскурант на платные образовательные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и иные услуги, оказываемые муниципальным автономным общеобразовательным учреждением средней общеобразовательной школой №6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становлены постановлением администрации муниципального образования город-курорт Геленджик от 3 июля 2015 года №2107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16"/>
        <w:gridCol w:w="1787"/>
        <w:gridCol w:w="1788"/>
      </w:tblGrid>
      <w:tr>
        <w:trPr>
          <w:trHeight w:val="21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ня-емость одной групп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ел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занятия продолжи-тельность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академи-ческий час для 1ребен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углубленному изучению предм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на курсах по подготовке к итоговой аттестации и поступлению в высшие учебные завед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 группе предшкольного образования детей старшего дошкольного возрас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фото-, кино-, видео-, радиолюбительскому делу, кройке и шитью, вязанию, танца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5</w:t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основам мировой культуры, живописи, графики, скульпт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5</w:t>
            </w:r>
          </w:p>
        </w:tc>
      </w:tr>
      <w:tr>
        <w:trPr>
          <w:trHeight w:val="2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иностранным языка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7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работе на персональном компьютер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7</w:t>
            </w:r>
          </w:p>
        </w:tc>
      </w:tr>
      <w:tr>
        <w:trPr>
          <w:trHeight w:val="353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24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7 имени П.Д. Стерняевой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1 февраля 2020 года №282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35"/>
        <w:gridCol w:w="1512"/>
        <w:gridCol w:w="1373"/>
        <w:gridCol w:w="2061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right="-107" w:hanging="0"/>
              <w:jc w:val="center"/>
              <w:rPr/>
            </w:pPr>
            <w:r>
              <w:rPr/>
              <w:t>Наполня-емость группы (чел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ол-житель-ность одного  занятия (мин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0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16"/>
              <w:ind w:right="-107" w:hanging="0"/>
              <w:jc w:val="center"/>
              <w:rPr/>
            </w:pPr>
            <w:r>
              <w:rPr/>
              <w:t xml:space="preserve">1 занятия </w:t>
              <w:br/>
              <w:t xml:space="preserve">на </w:t>
            </w:r>
          </w:p>
          <w:p>
            <w:pPr>
              <w:pStyle w:val="Normal"/>
              <w:shd w:fill="FFFFFF" w:val="clear"/>
              <w:spacing w:lineRule="auto" w:line="216"/>
              <w:ind w:left="-71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(руб.*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2,95</w:t>
            </w:r>
          </w:p>
        </w:tc>
      </w:tr>
      <w:tr>
        <w:trPr>
          <w:trHeight w:val="367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5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общеобразовательным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учреждением средней общеобразовательной школой №8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0 сентября 2014 года №290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074"/>
        <w:gridCol w:w="2905"/>
      </w:tblGrid>
      <w:tr>
        <w:trPr>
          <w:trHeight w:val="10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занятия, продолжительностью 60 минут на 1 ребенка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4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Услуги по адаптации детей к условиям школьной жизни (дошкольники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3,6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Углубленное изучение предметов по дополнительной образовательной программе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,04</w:t>
            </w:r>
          </w:p>
        </w:tc>
      </w:tr>
      <w:tr>
        <w:trPr>
          <w:trHeight w:val="7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бучение на курсах по подготовке к итоговой аттестации и поступлению в высшие учебные заведения (подготовка к ЕГЭ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06,9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29,21</w:t>
            </w:r>
          </w:p>
        </w:tc>
      </w:tr>
      <w:tr>
        <w:trPr>
          <w:trHeight w:val="1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6,31</w:t>
            </w:r>
          </w:p>
        </w:tc>
      </w:tr>
      <w:tr>
        <w:trPr>
          <w:trHeight w:val="3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7,53</w:t>
            </w:r>
          </w:p>
        </w:tc>
      </w:tr>
      <w:tr>
        <w:trPr>
          <w:trHeight w:val="2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бучение в группе продленного д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,04</w:t>
            </w:r>
          </w:p>
        </w:tc>
      </w:tr>
      <w:tr>
        <w:trPr>
          <w:trHeight w:val="7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Обучение в группе по изучению иностранных языков, в том  числе с обучающимися из других образовательных учреждений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7,53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1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b/>
          <w:sz w:val="28"/>
          <w:szCs w:val="32"/>
        </w:rPr>
        <w:t>26. Цены на платные услуги, оказываемые</w:t>
      </w:r>
    </w:p>
    <w:p>
      <w:pPr>
        <w:pStyle w:val="Normal"/>
        <w:ind w:left="567" w:right="-1" w:hanging="0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основной общеобразовательной школой №9 имени Гумера Хазинуровича Миннибаева муниципального                                    образования город-курорт Геленджик</w:t>
      </w:r>
    </w:p>
    <w:p>
      <w:pPr>
        <w:pStyle w:val="Normal"/>
        <w:ind w:left="567"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</w:t>
      </w:r>
    </w:p>
    <w:p>
      <w:pPr>
        <w:pStyle w:val="Normal"/>
        <w:ind w:left="567"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701"/>
        <w:gridCol w:w="21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105,48</w:t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7. Цены на платные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основной общеобразовательной школой №10 имени Атамана Головатого муниципального образования 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1027" w:leader="none"/>
              </w:tabs>
              <w:ind w:right="33" w:hanging="0"/>
              <w:jc w:val="center"/>
              <w:rPr>
                <w:szCs w:val="32"/>
              </w:rPr>
            </w:pPr>
            <w:r>
              <w:rPr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027" w:leader="none"/>
              </w:tabs>
              <w:ind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Продолжитель-ность одного занятия, (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глубленное изучение предмето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1-5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3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глубленное изучение предмето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6-9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7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1,07</w:t>
            </w:r>
          </w:p>
        </w:tc>
      </w:tr>
      <w:tr>
        <w:trPr>
          <w:trHeight w:val="36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-1" w:firstLine="709"/>
              <w:jc w:val="both"/>
              <w:rPr>
                <w:sz w:val="28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8. Цены на платные услуги, оказываемые муниципальным                автономным образовательным учреждением средней общеобразовательной                      школой №12 имени Маршала Жукова муниципального                                               образования 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Геленджик от 23 марта 2021 года №470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1701"/>
        <w:gridCol w:w="1418"/>
        <w:gridCol w:w="1559"/>
        <w:gridCol w:w="1559"/>
      </w:tblGrid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;Arial"/>
                <w:szCs w:val="28"/>
              </w:rPr>
            </w:pPr>
            <w:r>
              <w:rPr>
                <w:rFonts w:eastAsia="Calibri;Arial"/>
                <w:szCs w:val="28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-житель-н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 часов (заняти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бу-чающегося </w:t>
            </w:r>
            <w:r>
              <w:rPr>
                <w:bCs/>
              </w:rPr>
              <w:t xml:space="preserve">(руб.)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НДС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етиторство, в том числе с обучающимися из другого образовательного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18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9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группе по изучению народных промы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9,00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ностранным язы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на персональном компьют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6,00</w:t>
            </w:r>
          </w:p>
        </w:tc>
      </w:tr>
      <w:tr>
        <w:trPr>
          <w:trHeight w:val="421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9. Стоимость платных образовательных услуг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е относящихся к основным видам деятельности,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sz w:val="28"/>
          <w:szCs w:val="32"/>
        </w:rPr>
        <w:t>оказываемых муниципальным автономным общеобразовательным учреждением средней общеобразовательной школой №17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1 октября 2016 года №356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58"/>
        <w:gridCol w:w="1590"/>
        <w:gridCol w:w="1315"/>
        <w:gridCol w:w="1918"/>
        <w:gridCol w:w="1477"/>
      </w:tblGrid>
      <w:tr>
        <w:trPr>
          <w:trHeight w:val="11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освоения учебной 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ня-емость групп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еловек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платной услу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, без НДС)</w:t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Человек и здоровье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(10-11-е классы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стория в лицах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(9-й класс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Проблемные вопросы истории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Практическое общество-знание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5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Основные вопросы математики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(9-й клас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5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Обучение по программе «Коварные знаки препинания»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скусство владеть словом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нженерия в физике» 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География вокруг нас» (9-11-е классы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5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Юный химик» </w:t>
            </w:r>
          </w:p>
          <w:p>
            <w:pPr>
              <w:pStyle w:val="Normal"/>
              <w:spacing w:lineRule="auto" w:line="252"/>
              <w:ind w:right="-115" w:hanging="0"/>
              <w:rPr>
                <w:szCs w:val="28"/>
              </w:rPr>
            </w:pPr>
            <w:r>
              <w:rPr>
                <w:szCs w:val="28"/>
              </w:rPr>
              <w:t xml:space="preserve">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Химия вокруг нас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10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Удивительный мир окис-лительно-восстановитель-ных реакций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Английский без грамма-тически ошибок»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(10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Подготовка к государ-ственной итоговой аттес-тации, поступлению в высшие учебные заведен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иностранным языка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80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фото-, кино-, видеолюбительскому дел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бучение радиолюбительсому дел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кройке и шитью, вязанию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танцам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основам мировой культуры, живописи, графики, скульптуры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 группах пред школьного образования детей старшего дошкольного возрас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32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работе на персональном компьютер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5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30. Цена на платную </w:t>
      </w:r>
      <w:r>
        <w:rPr>
          <w:b/>
          <w:sz w:val="28"/>
        </w:rPr>
        <w:t xml:space="preserve">образовательную услугу, оказываемую муниципальным бюджетным общеобразовательным учреждением основной общеобразовательной школой №19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мени Ксении Ярцевой муниципального образования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</w:rPr>
        <w:t>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а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0 августа 2020 года №1408)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2"/>
        <w:gridCol w:w="1843"/>
        <w:gridCol w:w="2126"/>
      </w:tblGrid>
      <w:tr>
        <w:trPr>
          <w:trHeight w:val="13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20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Наполняемость одной группы,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200"/>
              <w:ind w:left="-45" w:right="-104" w:hanging="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программе «Адаптация детей к условиям школьной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9,09</w:t>
            </w:r>
          </w:p>
        </w:tc>
      </w:tr>
      <w:tr>
        <w:trPr>
          <w:trHeight w:val="43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32"/>
        </w:rPr>
        <w:t xml:space="preserve">31. Цены на платные услуги, оказываемые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  средней общеобразовательной школой №20 имени Н.И. Ходенко муниципального образования город-курорт Геленджик 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693"/>
      </w:tblGrid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0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50,54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32"/>
        </w:rPr>
        <w:t xml:space="preserve">32. Цены на платные услуги, оказываемые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основной общеобразовательной школой №21 муниципального      образования город-курорт Геленджик 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8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ind w:left="567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52,81</w:t>
            </w:r>
          </w:p>
        </w:tc>
      </w:tr>
      <w:tr>
        <w:trPr>
          <w:trHeight w:val="35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3. Цены на платные услуги, оказываемые муниципальным бюджетным общеобразовательным учреждением основной общеобразовательной школой №24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4 августа 2020 года №282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2"/>
        <w:gridCol w:w="1843"/>
        <w:gridCol w:w="2126"/>
      </w:tblGrid>
      <w:tr>
        <w:trPr>
          <w:trHeight w:val="113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Наполняемость одной группы,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-45" w:right="-104" w:hanging="0"/>
              <w:jc w:val="center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адаптации детей к условиям школьной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92</w:t>
            </w:r>
          </w:p>
        </w:tc>
      </w:tr>
      <w:tr>
        <w:trPr>
          <w:trHeight w:val="394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4. Стоимость платных услуг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казываемых муниципальным бюджетным учреждением  дополнительного образования «Детская школа искусств»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"/>
          <w:szCs w:val="32"/>
        </w:rPr>
      </w:pPr>
      <w:r>
        <w:rPr>
          <w:b/>
          <w:sz w:val="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Геленджик от 8 августа 2017 года №2758 в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Редакции постановления</w:t>
      </w:r>
      <w:r>
        <w:rPr/>
        <w:t xml:space="preserve"> </w:t>
      </w:r>
      <w:r>
        <w:rPr>
          <w:b/>
          <w:sz w:val="28"/>
          <w:szCs w:val="32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Геленджик от 27 мая 2025 года № 1086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20"/>
        <w:gridCol w:w="1316"/>
        <w:gridCol w:w="1234"/>
        <w:gridCol w:w="202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услу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олня-емость одной груп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-ство часов в месяц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оимость 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аса занятия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 1 ребенка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нструментальное исполнительство» 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Инструментальное исполнительство» 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овое искусство»  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овое искусство» 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зобразительное искусство»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зобразительное искусство»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еографическое искусство» 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еографическое искусство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80</w:t>
            </w:r>
          </w:p>
        </w:tc>
      </w:tr>
      <w:tr>
        <w:trPr>
          <w:trHeight w:val="312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5. Стоимость платных  услуг, оказываемых муниципальным                       бюджетным учреждением дополнительного образования                               «Детская школа искусств села Пшада» муниципального    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7 сентября 2017 года №3298 (в редакции                         постановления администрации муниципального                    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от 30 августа 2022 года №1940)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96"/>
        <w:gridCol w:w="1392"/>
        <w:gridCol w:w="1117"/>
        <w:gridCol w:w="181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Наполня-емость одной групп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50" w:hanging="0"/>
              <w:jc w:val="center"/>
              <w:rPr/>
            </w:pPr>
            <w:r>
              <w:rPr/>
              <w:t>Количе-ство часов в меся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Стоимость 1 часа занятия на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(руб.),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без НДС¹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бучение по дополнительной общеразвивающей программе «Раннее эстетическое развити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Основы компьютерной графи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Музыкальный инструмент» (индивидуальное занят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-135" w:hanging="0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Начальный развивающий комплек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Сольное пение» (индивидуальное занят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ind w:firstLine="709"/>
              <w:jc w:val="both"/>
              <w:rPr>
                <w:rFonts w:eastAsia="Calibri;Arial"/>
                <w:lang w:eastAsia="en-US"/>
              </w:rPr>
            </w:pPr>
            <w:r>
              <w:rPr/>
              <w:t>¹</w:t>
            </w:r>
            <w:r>
              <w:rPr>
                <w:rFonts w:eastAsia="Calibri;Arial"/>
                <w:lang w:eastAsia="en-US"/>
              </w:rPr>
              <w:t xml:space="preserve"> В соответствии с пунктом 2 статьи 149 Налогового кодекса Российской Федерации реализация 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предусмотренных лицензией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>36. Стоимость платных услуг, оказываемых                                          муниципальным бюджетным учреждением дополнительного                  образования «Детская школа искусств села Архипо-Осиповка»        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13 сентября 2017 года №3147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в редакции постановления администрации муниципального образования город-курорт Геленджик от 8 декабря 2022 года №2708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32"/>
        <w:gridCol w:w="1581"/>
        <w:gridCol w:w="1275"/>
        <w:gridCol w:w="2091"/>
      </w:tblGrid>
      <w:tr>
        <w:trPr>
          <w:trHeight w:val="8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олняе-мость одной группы, че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0" w:hanging="0"/>
              <w:jc w:val="center"/>
              <w:rPr/>
            </w:pPr>
            <w:r>
              <w:rPr/>
              <w:t xml:space="preserve">Количест-во часов в месяц 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оимость 1 часа занятия 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обучающегос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б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 НДС)¹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полнительные образовательные услуги по общеразвивающим программам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Хореографическое творчество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83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Фортепиано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50</w:t>
            </w:r>
          </w:p>
        </w:tc>
      </w:tr>
      <w:tr>
        <w:trPr>
          <w:trHeight w:val="3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Струнные инструменты - скрипка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0</w:t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Народные инструменты – гитара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0</w:t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Эстрадный вокал/Сольное пение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33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сновы изобразительного искусства и рисования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33</w:t>
            </w:r>
          </w:p>
        </w:tc>
      </w:tr>
      <w:tr>
        <w:trPr>
          <w:trHeight w:val="36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7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Cs/>
                <w:color w:val="000000"/>
              </w:rPr>
              <w:t xml:space="preserve">«Декоративно-прикладное творчество» Народные промыслы </w:t>
            </w:r>
          </w:p>
          <w:p>
            <w:pPr>
              <w:pStyle w:val="Normal"/>
              <w:spacing w:lineRule="auto" w:line="2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95,83</w:t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ступлению в профессиональные учебные заведения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ступлению в профессиональные учебные заведения по профилю обучения 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(9 месяцев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166,67</w:t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Дополнительные образовательные услуги за пределами дополнительных образовательных программ, определяющих статус учреждения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«Изобразитель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93,75</w:t>
            </w:r>
          </w:p>
        </w:tc>
      </w:tr>
      <w:tr>
        <w:trPr>
          <w:trHeight w:val="3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тский вокальный ансамбль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0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узыкаль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коративно-приклад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Хореография для начинающих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6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ннее эстетическое развитие «Планета творчества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ннее эстетическое развитие «Шаги к успешности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14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 детского творчества «Планета Кids» (один модуль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7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астер-класс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-класс 2 часа академическ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-класс 3 часа академическ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</w:tr>
      <w:tr>
        <w:trPr>
          <w:trHeight w:val="262" w:hRule="atLeast"/>
        </w:trPr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>
                <w:bCs/>
              </w:rPr>
            </w:pPr>
            <w:r>
              <w:rPr/>
              <w:t>¹</w:t>
            </w:r>
            <w:r>
              <w:rPr>
                <w:rFonts w:eastAsia="Calibri;Arial"/>
                <w:lang w:eastAsia="en-US"/>
              </w:rPr>
              <w:t xml:space="preserve"> В соответствии с пунктом 2 статьи 149 Налогового кодекса Российской Федерации реализация 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предусмотренных лицензией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автономным образовательным учреждением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Центр дополнительного образования детей «Эрудит»         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главы муниципального образования                город-курорт Геленджик от 4 февраля 2009 года №221 (в редакции постановления администрации муниципального образования                        город-курорт  Геленджик от 7 сентября 2022 года №1976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57"/>
        <w:gridCol w:w="2067"/>
        <w:gridCol w:w="1617"/>
        <w:gridCol w:w="176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</w:rPr>
              <w:t>№</w:t>
            </w:r>
            <w:r>
              <w:rPr>
                <w:rFonts w:eastAsia="Times New Roman;Times NR Cyr MT"/>
              </w:rPr>
              <w:t xml:space="preserve"> </w:t>
            </w:r>
            <w:r>
              <w:rPr>
                <w:rFonts w:eastAsia="Calibri;Arial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Наименование образовательной у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Наполняемость  группы</w:t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Количество часов (занятий) в меся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 занятия на</w:t>
            </w:r>
          </w:p>
          <w:p>
            <w:pPr>
              <w:pStyle w:val="Normal"/>
              <w:ind w:right="-108" w:hanging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 обучающе-гося</w:t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(руб.)*</w:t>
            </w:r>
          </w:p>
        </w:tc>
      </w:tr>
      <w:tr>
        <w:trPr>
          <w:trHeight w:val="1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ение художественно-эстетическим видам творче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13,37</w:t>
            </w:r>
          </w:p>
        </w:tc>
      </w:tr>
      <w:tr>
        <w:trPr>
          <w:trHeight w:val="16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91,71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61,14</w:t>
            </w:r>
          </w:p>
        </w:tc>
      </w:tr>
      <w:tr>
        <w:trPr>
          <w:trHeight w:val="1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42,75</w:t>
            </w:r>
          </w:p>
        </w:tc>
      </w:tr>
      <w:tr>
        <w:trPr>
          <w:trHeight w:val="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74,19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28,49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1,37</w:t>
            </w:r>
          </w:p>
        </w:tc>
      </w:tr>
      <w:tr>
        <w:trPr>
          <w:trHeight w:val="1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37,10</w:t>
            </w:r>
          </w:p>
        </w:tc>
      </w:tr>
      <w:tr>
        <w:trPr>
          <w:trHeight w:val="1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14,25</w:t>
            </w:r>
          </w:p>
        </w:tc>
      </w:tr>
      <w:tr>
        <w:trPr>
          <w:trHeight w:val="1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Обучение иностранным языка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28,49</w:t>
            </w:r>
          </w:p>
        </w:tc>
      </w:tr>
      <w:tr>
        <w:trPr>
          <w:trHeight w:val="8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95,86</w:t>
            </w:r>
          </w:p>
        </w:tc>
      </w:tr>
      <w:tr>
        <w:trPr>
          <w:trHeight w:val="14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1,37</w:t>
            </w:r>
          </w:p>
        </w:tc>
      </w:tr>
      <w:tr>
        <w:trPr>
          <w:trHeight w:val="1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52,33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37,10</w:t>
            </w:r>
          </w:p>
        </w:tc>
      </w:tr>
      <w:tr>
        <w:trPr>
          <w:trHeight w:val="1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14,25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Адаптация детей к условиям школьной жизни до зачисления в образовательное учрежд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36,3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0,3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Подготовка к поступлению в учебные заве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7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27,1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36,3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0,36</w:t>
            </w:r>
          </w:p>
        </w:tc>
      </w:tr>
      <w:tr>
        <w:trPr>
          <w:trHeight w:val="6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5,1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Обучение по дополнительным общеразвивающим программам социально-педагогической направленности «Парикмахерское дело», «Маникюрное дело», «Педикюрное дело», «Гелевое наращивание искусственных ногтей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40,7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40,73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ение по дополнительным общеобразовательным программам технической направл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7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7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бучение по дополнительным общеобразовательным программам физкультурно-спортивной направл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>
          <w:trHeight w:val="29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both"/>
              <w:rPr/>
            </w:pPr>
            <w:r>
              <w:rPr/>
              <w:t>* В соответствии с пунктом 2 статьи 149 Налогового кодекса Российской Федерации реализация услуг в сфере образования, оказываемых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главы муниципального образования город-курорт Геленджик от 4 февраля 2009 года №221 (в редакции постановления администрации муниципального образования город-курорт Геленджик </w:t>
      </w:r>
    </w:p>
    <w:p>
      <w:pPr>
        <w:pStyle w:val="Normal"/>
        <w:ind w:lef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7 мая 2020 года №76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60"/>
        <w:gridCol w:w="4458"/>
      </w:tblGrid>
      <w:tr>
        <w:trPr>
          <w:trHeight w:val="5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ой услуг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5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нкурсных массовых мероприятий, в том числе междуна-родных (конкурсов, смотров, научных конференций, предметных и иных олимпиад, фестивалей, концертов, выставок, форумов и др.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01,00</w:t>
            </w:r>
          </w:p>
        </w:tc>
      </w:tr>
    </w:tbl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36. Цены на платные услуги, оказываемые муниципальным                   автономным образовательным учреждением дополнительного образования «Центр развития творчества детей и юношества»                           муниципального образования города-курорта Геленджик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32"/>
        </w:rPr>
        <w:t>Геленджик от 13 октября 2016 года №3370 (в редакции                                     постановления администрации муниципального образования                        город-курорт Геленджик от 19 ноября 2020 года №2400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567" w:right="566" w:hanging="0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65"/>
        <w:gridCol w:w="1305"/>
        <w:gridCol w:w="1196"/>
        <w:gridCol w:w="2033"/>
      </w:tblGrid>
      <w:tr>
        <w:trPr>
          <w:trHeight w:val="1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олняе-мость одной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0" w:hanging="0"/>
              <w:jc w:val="center"/>
              <w:rPr/>
            </w:pPr>
            <w:r>
              <w:rPr/>
              <w:t xml:space="preserve">Коли-чество часов (занятий) в месяц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ind w:left="-166" w:right="-108" w:hanging="0"/>
              <w:jc w:val="center"/>
              <w:rPr/>
            </w:pPr>
            <w:r>
              <w:rPr/>
              <w:t>1 часа занятия на одного ребен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, без НДС*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гре на музыкальных инструмент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,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окальному пен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ностранному язы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ностранному язы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,58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79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,5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72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72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6" w:hanging="0"/>
              <w:rPr/>
            </w:pPr>
            <w:r>
              <w:rPr/>
              <w:t xml:space="preserve">Цикл развивающих занятий для детей дошкольного возраста: развитие творческих, музыкальных, эстетических </w:t>
            </w:r>
          </w:p>
          <w:p>
            <w:pPr>
              <w:pStyle w:val="Normal"/>
              <w:shd w:fill="FFFFFF" w:val="clear"/>
              <w:ind w:right="-106" w:hanging="0"/>
              <w:rPr/>
            </w:pPr>
            <w:r>
              <w:rPr/>
              <w:t>и других способностей детей-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икл развивающих занятий для детей дошкольного возраста: развитие творческих, музыкальных, эстетических и других способностей детей-  дошкольнико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3,77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3,78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2,26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прикладному творчеству и техническому творчеств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0,99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1,70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0,99</w:t>
            </w:r>
          </w:p>
        </w:tc>
      </w:tr>
      <w:tr>
        <w:trPr>
          <w:trHeight w:val="144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 xml:space="preserve">* В соответствии с пунктом 14 статьи 149 Налогового кодекса Российской Федерации реализация </w:t>
            </w:r>
            <w:r>
              <w:rPr>
                <w:rFonts w:eastAsia="Calibri;Arial"/>
                <w:lang w:eastAsia="en-US"/>
              </w:rPr>
              <w:t xml:space="preserve">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</w:t>
            </w:r>
            <w:r>
              <w:rPr/>
              <w:t>не подлежит налогообложению.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>Геленджик от 17 декабря 2014 года №38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424"/>
        <w:gridCol w:w="326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входного биле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релищно-развлекательного мероприятия «Городской новогодний праздник «Елка» (с новогодним подарком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32"/>
        </w:rPr>
        <w:t>Геленджик от 13 сентября 2017 года №3148 в редакции постановления администрации муниципального образования город-курорт Геленджик                    от 19 ноября 2020 года №2401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33"/>
        <w:gridCol w:w="1120"/>
        <w:gridCol w:w="913"/>
        <w:gridCol w:w="2282"/>
        <w:gridCol w:w="14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участников меро-при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Продол-житель-ность меро-прият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платной услуг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66"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руб.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НДС*)</w:t>
            </w:r>
          </w:p>
        </w:tc>
      </w:tr>
      <w:tr>
        <w:trPr>
          <w:trHeight w:val="2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мастер-класс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8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мастер-клас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челове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,28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мастер-клас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,6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семинар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322,8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семинар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78,8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частие в семинаре для педагогических работник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06,8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мастер-класс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ча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73,4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6"/>
              </w:rPr>
            </w:pPr>
            <w:r>
              <w:rPr/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 в номинациях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1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о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0,6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дуэ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4,6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три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9,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вар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4,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оллективы от 5 до 10 учас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9,0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оллективы от 11 участников и бол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8,0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 в арендуемом помещении в номинациях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о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8,3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Дуэ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9,5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три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4,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</w:t>
            </w:r>
          </w:p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 xml:space="preserve">1 коллектив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1,8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ы от 5 до 10 учас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1,3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ы от 11 участников и бол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0,3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театральном конкурсе / фестивале коллективов от 10 участников и более (драма, спектакль, кукольный спектакль, мюзикл, оперетта и др.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коллек-т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5,0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театральном конкурсе / фестивале коллективов от 10 участников и более (драма, спектакль, кукольный спектакль, мюзикл, оперетта и др.) в арендуемом помеще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коллек-т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31,8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по прикладному творче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,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, дистанционная форма учас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 / участни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 /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,8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по прикладному творчеству, дистанционная форма учас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,82</w:t>
            </w:r>
          </w:p>
        </w:tc>
      </w:tr>
      <w:tr>
        <w:trPr>
          <w:trHeight w:val="38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firstLine="708"/>
              <w:jc w:val="both"/>
              <w:rPr>
                <w:rFonts w:eastAsia="Calibri;Arial"/>
                <w:lang w:eastAsia="en-US"/>
              </w:rPr>
            </w:pPr>
            <w:r>
              <w:rPr/>
              <w:t xml:space="preserve">* В соответствии с пунктом 14 статьи 149 Налогового кодекса Российской Федерации реализация </w:t>
            </w:r>
            <w:r>
              <w:rPr>
                <w:rFonts w:eastAsia="Calibri;Arial"/>
                <w:lang w:eastAsia="en-US"/>
              </w:rPr>
              <w:t xml:space="preserve">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</w:t>
            </w:r>
            <w:r>
              <w:rPr/>
              <w:t>не подлежит налогообложению.</w:t>
            </w:r>
          </w:p>
        </w:tc>
      </w:tr>
    </w:tbl>
    <w:p>
      <w:pPr>
        <w:pStyle w:val="Normal"/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учреждением дополнительного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ния детей «Детско-юношеский центр «Росток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3 мая 2010 года №1202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77"/>
        <w:gridCol w:w="1520"/>
        <w:gridCol w:w="165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и услуг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одного ребенка (руб.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7" w:hanging="0"/>
              <w:rPr>
                <w:szCs w:val="28"/>
              </w:rPr>
            </w:pPr>
            <w:r>
              <w:rPr>
                <w:szCs w:val="28"/>
              </w:rPr>
              <w:t>Путевка для детей в летнем оздоровительном лагере «Юный турист-спасатель», организованном на базе муниципального учреждения дополнительного образования детей «Детско-юношеский центр «Росток» муниципального образования город-курорт Гелендж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д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,06</w:t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56:00Z</dcterms:created>
  <dc:creator>MaslovaMA</dc:creator>
  <dc:description/>
  <cp:keywords/>
  <dc:language>en-US</dc:language>
  <cp:lastModifiedBy>Головкина Кристина Витальевна</cp:lastModifiedBy>
  <cp:lastPrinted>2012-12-13T10:15:00Z</cp:lastPrinted>
  <dcterms:modified xsi:type="dcterms:W3CDTF">2025-06-27T08:28:00Z</dcterms:modified>
  <cp:revision>25</cp:revision>
  <dc:subject/>
  <dc:title>ОБРАЗОВАНИЕ</dc:title>
</cp:coreProperties>
</file>