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бор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 и тарифов на отдельные виды услуг, устанавливаемых органами местного самоуправления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состоянию на 01.07.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 ЖИЛИЩНО</w:t>
        <w:noBreakHyphen/>
        <w:t>КОММУНАЛЬНОЕ ХОЗЯ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b w:val="false"/>
        </w:rPr>
        <w:t xml:space="preserve">1.1.Тарифы на услуги холодного водоснабжения 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6"/>
        <w:gridCol w:w="1942"/>
        <w:gridCol w:w="3709"/>
      </w:tblGrid>
      <w:tr>
        <w:trPr>
          <w:trHeight w:val="1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7.2025 г. по</w:t>
            </w:r>
          </w:p>
          <w:p>
            <w:pPr>
              <w:pStyle w:val="Normal"/>
              <w:jc w:val="center"/>
              <w:rPr/>
            </w:pPr>
            <w:r>
              <w:rPr/>
              <w:t>31.12.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  <w:p>
            <w:pPr>
              <w:pStyle w:val="Normal"/>
              <w:rPr/>
            </w:pPr>
            <w:r>
              <w:rPr/>
              <w:t>(в редакции решения Думы муниципального образования город-курорт Геленджик  №180 от 19.12.2024 г.)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 хут. Джанх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180 от 19.12.2024 г.</w:t>
            </w:r>
          </w:p>
        </w:tc>
      </w:tr>
      <w:tr>
        <w:trPr>
          <w:trHeight w:val="14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бюджетное учреждение туберкулезный санаторий «Голубая бухта» Министерства здравоохранения РФ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тьевое 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Решение Думы муниципального образования город-курорт Геленджик  №318 от 18.12.2020 г. (в редакции решения Думы муниципального образования город-курорт Геленджик №181                    от 19.12.2024 г.)  </w:t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ическое водоснабжение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Решение Думы муниципального образования город-курорт Геленджик №448 от 17.12.2021 г.  (в редакции решения Думы муниципального образования город-курорт Геленджик  №182 от 19.12.2024 г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ое отделение федерального государственного бюджетного учреждения науки Института океанологии им. П.П. Ширшова РАН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6 от 19.12.2023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в редакции решения Думы муниципального образования город-курорт Геленджик  №183 от 19.12.2024 г.)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rPr>
          <w:b w:val="false"/>
          <w:b w:val="false"/>
        </w:rPr>
      </w:pPr>
      <w:r>
        <w:rPr>
          <w:b w:val="false"/>
        </w:rPr>
        <w:t>1.2.Тарифы на услуги водоотведения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23"/>
        <w:gridCol w:w="1525"/>
        <w:gridCol w:w="3709"/>
      </w:tblGrid>
      <w:tr>
        <w:trPr>
          <w:trHeight w:val="1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7.2025 г. 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1.12.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  <w:p>
            <w:pPr>
              <w:pStyle w:val="Normal"/>
              <w:rPr/>
            </w:pPr>
            <w:r>
              <w:rPr/>
              <w:t>(в редакции решения Думы муниципального образования город-курорт Геленджик  №180 от 19.12.2024 г.)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</w:t>
      </w:r>
      <w:r>
        <w:rPr>
          <w:sz w:val="28"/>
          <w:szCs w:val="28"/>
        </w:rPr>
        <w:t>ТАРИФЫ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ключение (технологическое присоединение) объектов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, в том числе водопроводных и (или)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ализационных сетей, к централизованным системам                                        холодного водоснабжения и водоотведения общества                                                 с ограниченной ответственностью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нцессии водоснабжения - Геленджик» для заяв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дключаемой (присоединяемой) нагрузки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ов которых не превышает 250 куб. м в сутки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осуществляется с использованием создаваемых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й водоснабжения и (или) водоотведения с наружным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аметром, не превышающим 250 мм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едельный уровень нагрузки), </w:t>
      </w:r>
      <w:r>
        <w:rPr>
          <w:rFonts w:cs="Times New Roman" w:ascii="Times New Roman" w:hAnsi="Times New Roman"/>
          <w:sz w:val="28"/>
          <w:szCs w:val="28"/>
        </w:rPr>
        <w:t xml:space="preserve">на период действия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25 года по 31 декабря 2025 года</w:t>
      </w:r>
    </w:p>
    <w:p>
      <w:pPr>
        <w:pStyle w:val="Style17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авки тарифов за подключаемую (технологически присоединяемую) нагрузку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к централизованной системе холодного водоснабжения – 45 092             (сорок пять тысяч девяносто два) рубля 75 копеек за </w:t>
        <w:br/>
        <w:t>1 куб. метр в сутки подключаемой нагрузки (без НДС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к централизованной системе водоотведения – 37 952 (тридцать семь тысяч девятьсот пятьдесят два) рубля 67 копеек за 1 куб. метр в сутки подключаемой нагрузки (без НД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Ставки тарифов за расстояние от точки подключения (технологического присоединения) объекта капитального строительства заявителя до точки подключения создаваемых организацией водопроводных и (или) канализационных сетей к объектам централизованных систем водоснабжения и (или) водоотведения, в том числе:</w:t>
      </w:r>
    </w:p>
    <w:p>
      <w:pPr>
        <w:pStyle w:val="Normal"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3"/>
        <w:gridCol w:w="1779"/>
        <w:gridCol w:w="1599"/>
        <w:gridCol w:w="2139"/>
        <w:gridCol w:w="1459"/>
      </w:tblGrid>
      <w:tr>
        <w:trPr>
          <w:trHeight w:val="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(Dy), м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убина залегания (w), м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t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грунта (g) — сухой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, рублей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рытый способ прокладки сетей 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3"/>
        <w:gridCol w:w="1779"/>
        <w:gridCol w:w="1599"/>
        <w:gridCol w:w="2139"/>
        <w:gridCol w:w="1459"/>
      </w:tblGrid>
      <w:tr>
        <w:trPr>
          <w:tblHeader w:val="true"/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водопроводных сетей к централизованной системе холодного водоснабжения на 2025 год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кладку (перекладку) сетей в сфере холодного водоснабжения руб./м без НДС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6,3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7,8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9,3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9,9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5,4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3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8,8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8,3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7,3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95,5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9,0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0,5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4,6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5,2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0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8,9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8,1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7,7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6,7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34,9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2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0,7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0,2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0,8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6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4,6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6,6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6,1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5,1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43,3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7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9,1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7,1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7,7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3,2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71,4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83,4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2,9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1,9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40,1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1,2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3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9,5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1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7,8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24,3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73,1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0,52</w:t>
            </w:r>
          </w:p>
        </w:tc>
      </w:tr>
      <w:tr>
        <w:trPr>
          <w:trHeight w:val="24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8,35</w:t>
            </w:r>
          </w:p>
        </w:tc>
      </w:tr>
      <w:tr>
        <w:trPr>
          <w:trHeight w:val="28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,2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1,5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3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4,5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0,5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59,4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6,7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36,6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7,6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23,6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0,6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32,1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6,3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7,2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3,1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2,1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57,6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88,3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9,3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14,4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0,8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3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1,5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2,4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78,3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7,3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7,5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4,4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5,5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1,50</w:t>
            </w:r>
          </w:p>
        </w:tc>
      </w:tr>
      <w:tr>
        <w:trPr>
          <w:trHeight w:val="7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0,2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1,7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8,2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49,2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5,12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4,1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1,9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1,23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82,30</w:t>
            </w:r>
          </w:p>
        </w:tc>
      </w:tr>
      <w:tr>
        <w:trPr>
          <w:trHeight w:val="39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3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0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21,9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43,46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14,5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85,4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11,3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40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798,39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6,51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74,2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76,9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канализационных сетей к централизованной системе холодного водоотведения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кладку (перекладку) сетей в сфере водоотведения руб./м без НДС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3,0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6,4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43,3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36,7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,0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3,4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59,5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2,8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7,67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12,8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81,64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6,5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1,95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6,8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78,1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3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48,08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22,9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63,7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13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5:00Z</dcterms:created>
  <dc:creator>KrivonosovaVM</dc:creator>
  <dc:description/>
  <cp:keywords/>
  <dc:language>en-US</dc:language>
  <cp:lastModifiedBy>Матвеенко Людмила Александровна</cp:lastModifiedBy>
  <cp:lastPrinted>2025-01-30T16:01:00Z</cp:lastPrinted>
  <dcterms:modified xsi:type="dcterms:W3CDTF">2025-06-27T08:12:00Z</dcterms:modified>
  <cp:revision>52</cp:revision>
  <dc:subject/>
  <dc:title>Сборник</dc:title>
</cp:coreProperties>
</file>