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город-курорт Геленджик от 22 апреля 200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68 «О земельном налоге на территории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город-курорт Геленджик» (в редакц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ноября 2018 года №23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учитывая нормы Федерального закона от 15 апреля 2019 года №63-ФЗ «О внесении изменений в часть вторую Налогового кодекса Российской Федерации и 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руководствуясь статьями 7, 16, 35 Федерального закона от 6 октября 2003 года №131-ФЗ «Об общих принципах организации местного самоуправления            в Российской Федерации» (в редакции Федерального закона от 1 мая 2019 года №87-ФЗ), приказом Министерства экономического развития Российской Федерации от 1 сентября 2014 года №540 «Об утверждении классификатора видов разрешенного использования земельных участков» (в редакции приказа Министерства экономического развития Российской Федерации от 4 февраля 2019 года), статьями 8, 27, 70, 75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изменения в </w:t>
      </w:r>
      <w:r>
        <w:rPr>
          <w:bCs/>
          <w:sz w:val="28"/>
          <w:szCs w:val="28"/>
        </w:rPr>
        <w:t>решение Думы муниципального образования город-курорт Геленджик от 22 апреля 2008 года №68 «О земельном налоге на территории муниципального образования город-курорт Геленджик»                  (в редакции решения Думы муниципального образования город-курорт Геленджик от 30 ноября 2018 года №23) согласно приложению к настоящему решению.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bCs/>
          <w:sz w:val="28"/>
          <w:szCs w:val="28"/>
        </w:rPr>
        <w:t>2.Отменить решение Думы муниципального образования город-курорт Геленджик от 26 апреля 2019 года №95 «О внесении изменений в решение Думы муниципального образования город-курорт Геленджик от 22 апреля    2008 года №68 «О земельном налоге на территории муниципального образования город-курорт Геленджик» (в редакции решения Думы муниципального образования город-курорт Геленджик от 30 ноября 2018 года №23)»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шение вступает в силу по истечении одного месяца со дня его официального опубликования, но не ранее 1 января 2020 года.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2991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образования город-курорт Геленджик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Д. Димитрие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от 22 апреля 2008 года                 № 68 «О земельном налоге на территории муниципального </w:t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» (в редакции решения </w:t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 30 ноября 2018 года №23)»</w:t>
      </w:r>
    </w:p>
    <w:p>
      <w:pPr>
        <w:pStyle w:val="Normal"/>
        <w:ind w:left="900" w:right="81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ой муниципального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                                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ебени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                                                          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Черносит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Д.В. Полуян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М.Д. Димитри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45:00Z</dcterms:created>
  <dc:creator>popandopulo</dc:creator>
  <dc:description/>
  <cp:keywords/>
  <dc:language>en-US</dc:language>
  <cp:lastModifiedBy>Feitik</cp:lastModifiedBy>
  <cp:lastPrinted>2019-07-26T15:35:00Z</cp:lastPrinted>
  <dcterms:modified xsi:type="dcterms:W3CDTF">2019-07-26T12:36:00Z</dcterms:modified>
  <cp:revision>19</cp:revision>
  <dc:subject/>
  <dc:title>ДУМА МУНИЦИПАЛЬНОГО ОБРАЗОВАНИЯ ГОРОД-КУРОРТ ГЕЛЕНДЖИК</dc:title>
</cp:coreProperties>
</file>