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Сборни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н и тарифов на отдельные виды услуг, устанавливаемых органами местного самоуправления муниципального образования город-курорт Геленджик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состоянию на 01.01.202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1. ЖИЛИЩНО</w:t>
        <w:noBreakHyphen/>
        <w:t>КОММУНАЛЬНОЕ ХОЗЯЙСТ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widowControl w:val="false"/>
        <w:tabs>
          <w:tab w:val="clear" w:pos="708"/>
          <w:tab w:val="left" w:pos="284" w:leader="none"/>
        </w:tabs>
        <w:spacing w:lineRule="auto" w:line="240"/>
        <w:ind w:left="360" w:hanging="0"/>
        <w:rPr/>
      </w:pPr>
      <w:r>
        <w:rPr>
          <w:b w:val="false"/>
        </w:rPr>
        <w:t xml:space="preserve">1.1.Тарифы на услуги холодного водоснабжения </w:t>
      </w:r>
    </w:p>
    <w:p>
      <w:pPr>
        <w:pStyle w:val="Heading3"/>
        <w:widowControl w:val="false"/>
        <w:tabs>
          <w:tab w:val="clear" w:pos="708"/>
          <w:tab w:val="left" w:pos="284" w:leader="none"/>
        </w:tabs>
        <w:spacing w:lineRule="auto" w:line="240"/>
        <w:jc w:val="left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406"/>
        <w:gridCol w:w="1942"/>
        <w:gridCol w:w="3709"/>
      </w:tblGrid>
      <w:tr>
        <w:trPr>
          <w:trHeight w:val="110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риятие, оказывающее услуг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(руб./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  <w:p>
            <w:pPr>
              <w:pStyle w:val="Heading3"/>
              <w:widowControl w:val="false"/>
              <w:tabs>
                <w:tab w:val="clear" w:pos="708"/>
                <w:tab w:val="left" w:pos="284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с учетом НДС)</w:t>
            </w:r>
          </w:p>
          <w:p>
            <w:pPr>
              <w:pStyle w:val="Heading3"/>
              <w:widowControl w:val="false"/>
              <w:tabs>
                <w:tab w:val="clear" w:pos="708"/>
                <w:tab w:val="left" w:pos="284" w:leader="none"/>
              </w:tabs>
              <w:spacing w:lineRule="auto" w:line="240"/>
              <w:ind w:left="-108" w:right="-108" w:hanging="0"/>
              <w:rPr/>
            </w:pPr>
            <w:r>
              <w:rPr>
                <w:b w:val="false"/>
                <w:sz w:val="24"/>
                <w:szCs w:val="24"/>
              </w:rPr>
              <w:t>с 01.01.2025 г. по</w:t>
            </w:r>
          </w:p>
          <w:p>
            <w:pPr>
              <w:pStyle w:val="Normal"/>
              <w:jc w:val="center"/>
              <w:rPr/>
            </w:pPr>
            <w:r>
              <w:rPr/>
              <w:t>30.06.2025 г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им документом введены тарифы</w:t>
            </w:r>
          </w:p>
        </w:tc>
      </w:tr>
      <w:tr>
        <w:trPr>
          <w:trHeight w:val="9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Концессии водоснабжения – Геленджик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8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Думы муниципального образования город-курорт Геленджик  №25 от 19.12.2023 г.</w:t>
            </w:r>
          </w:p>
          <w:p>
            <w:pPr>
              <w:pStyle w:val="Normal"/>
              <w:rPr/>
            </w:pPr>
            <w:r>
              <w:rPr/>
              <w:t>(в редакции решения Думы муниципального образования город-курорт Геленджик  №180 от 19.12.2024 г.)</w:t>
            </w:r>
          </w:p>
        </w:tc>
      </w:tr>
      <w:tr>
        <w:trPr>
          <w:trHeight w:val="9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населения хут. Джанхо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8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Думы муниципального образования город-курорт Геленджик  №180 от 19.12.2024 г.</w:t>
            </w:r>
          </w:p>
        </w:tc>
      </w:tr>
      <w:tr>
        <w:trPr>
          <w:trHeight w:val="142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государственное бюджетное учреждение туберкулезный санаторий «Голубая бухта» Министерства здравоохранения РФ: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.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итьевое водоснабжен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Решение Думы муниципального образования город-курорт Геленджик  №318 от 18.12.2020 г. (в редакции решения Думы муниципального образования город-курорт Геленджик №181                    от 19.12.2024 г.)  </w:t>
            </w:r>
          </w:p>
        </w:tc>
      </w:tr>
      <w:tr>
        <w:trPr>
          <w:trHeight w:val="132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.2</w:t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хническое водоснабжение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6</w:t>
            </w:r>
          </w:p>
        </w:tc>
        <w:tc>
          <w:tcPr>
            <w:tcW w:w="3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Решение Думы муниципального образования город-курорт Геленджик №448 от 17.12.2021 г.  (в редакции решения Думы муниципального образования город-курорт Геленджик  №182 от 19.12.2024 г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жное отделение федерального государственного бюджетного учреждения науки Института океанологии им. П.П. Ширшова РАН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Думы муниципального образования город-курорт Геленджик  №26 от 19.12.2023 г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(в редакции решения Думы муниципального образования город-курорт Геленджик  №183 от 19.12.2024 г.)</w:t>
            </w:r>
          </w:p>
        </w:tc>
      </w:tr>
    </w:tbl>
    <w:p>
      <w:pPr>
        <w:pStyle w:val="Heading3"/>
        <w:widowControl w:val="false"/>
        <w:tabs>
          <w:tab w:val="clear" w:pos="708"/>
          <w:tab w:val="left" w:pos="284" w:leader="none"/>
        </w:tabs>
        <w:spacing w:lineRule="auto" w:line="240"/>
        <w:jc w:val="left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Heading3"/>
        <w:widowControl w:val="false"/>
        <w:tabs>
          <w:tab w:val="clear" w:pos="708"/>
          <w:tab w:val="left" w:pos="284" w:leader="none"/>
        </w:tabs>
        <w:spacing w:lineRule="auto" w:line="240"/>
        <w:ind w:left="720" w:hanging="0"/>
        <w:rPr>
          <w:b w:val="false"/>
          <w:b w:val="false"/>
        </w:rPr>
      </w:pPr>
      <w:r>
        <w:rPr>
          <w:b w:val="false"/>
        </w:rPr>
        <w:t>1.2.Тарифы на услуги водоотведения</w:t>
      </w:r>
    </w:p>
    <w:p>
      <w:pPr>
        <w:pStyle w:val="Heading3"/>
        <w:widowControl w:val="false"/>
        <w:tabs>
          <w:tab w:val="clear" w:pos="708"/>
          <w:tab w:val="left" w:pos="284" w:leader="none"/>
        </w:tabs>
        <w:spacing w:lineRule="auto" w:line="240"/>
        <w:jc w:val="left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823"/>
        <w:gridCol w:w="1525"/>
        <w:gridCol w:w="3709"/>
      </w:tblGrid>
      <w:tr>
        <w:trPr>
          <w:trHeight w:val="16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риятие, оказывающее услуг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(руб./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  <w:p>
            <w:pPr>
              <w:pStyle w:val="Heading3"/>
              <w:widowControl w:val="false"/>
              <w:tabs>
                <w:tab w:val="clear" w:pos="708"/>
                <w:tab w:val="left" w:pos="284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с учетом НДС)</w:t>
            </w:r>
          </w:p>
          <w:p>
            <w:pPr>
              <w:pStyle w:val="Heading3"/>
              <w:widowControl w:val="false"/>
              <w:tabs>
                <w:tab w:val="clear" w:pos="708"/>
                <w:tab w:val="left" w:pos="284" w:leader="none"/>
              </w:tabs>
              <w:spacing w:lineRule="auto" w:line="240"/>
              <w:ind w:left="-108" w:right="-108" w:hanging="0"/>
              <w:rPr/>
            </w:pPr>
            <w:r>
              <w:rPr>
                <w:b w:val="false"/>
                <w:sz w:val="24"/>
                <w:szCs w:val="24"/>
              </w:rPr>
              <w:t>с 01.01.2025 г. п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30.06.2025 г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им документом введены тарифы</w:t>
            </w:r>
          </w:p>
        </w:tc>
      </w:tr>
      <w:tr>
        <w:trPr>
          <w:trHeight w:val="97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Концессии водоснабжения – Геленджик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7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Думы муниципального образования город-курорт Геленджик  №25 от 19.12.2023 г.</w:t>
            </w:r>
          </w:p>
          <w:p>
            <w:pPr>
              <w:pStyle w:val="Normal"/>
              <w:rPr/>
            </w:pPr>
            <w:r>
              <w:rPr/>
              <w:t>(в редакции решения Думы муниципального образования город-курорт Геленджик  №180 от 19.12.2024 г.)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2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</w:t>
      </w:r>
      <w:r>
        <w:rPr>
          <w:sz w:val="28"/>
          <w:szCs w:val="28"/>
        </w:rPr>
        <w:t>ТАРИФЫ</w:t>
      </w:r>
    </w:p>
    <w:p>
      <w:pPr>
        <w:pStyle w:val="Style17"/>
        <w:spacing w:lineRule="auto" w:line="228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подключение (технологическое присоединение) объектов</w:t>
      </w:r>
    </w:p>
    <w:p>
      <w:pPr>
        <w:pStyle w:val="Style17"/>
        <w:spacing w:lineRule="auto" w:line="228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питального строительства, в том числе водопроводных и (или)</w:t>
      </w:r>
    </w:p>
    <w:p>
      <w:pPr>
        <w:pStyle w:val="Style17"/>
        <w:spacing w:lineRule="auto" w:line="228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анализационных сетей, к централизованным системам                                        холодного водоснабжения и водоотведения общества                                                 с ограниченной ответственностью </w:t>
      </w:r>
    </w:p>
    <w:p>
      <w:pPr>
        <w:pStyle w:val="Style17"/>
        <w:spacing w:lineRule="auto" w:line="228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Концессии водоснабжения - Геленджик» для заявителей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, </w:t>
      </w:r>
    </w:p>
    <w:p>
      <w:pPr>
        <w:pStyle w:val="Style17"/>
        <w:spacing w:lineRule="auto" w:line="228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величина подключаемой (присоединяемой) нагрузки </w:t>
      </w:r>
    </w:p>
    <w:p>
      <w:pPr>
        <w:pStyle w:val="Style17"/>
        <w:spacing w:lineRule="auto" w:line="228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объектов которых не превышает 250 куб. м в сутки </w:t>
      </w:r>
    </w:p>
    <w:p>
      <w:pPr>
        <w:pStyle w:val="Style17"/>
        <w:spacing w:lineRule="auto" w:line="228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и (или) осуществляется с использованием создаваемых </w:t>
      </w:r>
    </w:p>
    <w:p>
      <w:pPr>
        <w:pStyle w:val="Style17"/>
        <w:spacing w:lineRule="auto" w:line="228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сетей водоснабжения и (или) водоотведения с наружным </w:t>
      </w:r>
    </w:p>
    <w:p>
      <w:pPr>
        <w:pStyle w:val="Style17"/>
        <w:spacing w:lineRule="auto" w:line="228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диаметром, не превышающим 250 мм </w:t>
      </w:r>
    </w:p>
    <w:p>
      <w:pPr>
        <w:pStyle w:val="Style17"/>
        <w:spacing w:lineRule="auto" w:line="228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(предельный уровень нагрузки)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период действия </w:t>
      </w:r>
    </w:p>
    <w:p>
      <w:pPr>
        <w:pStyle w:val="Style17"/>
        <w:spacing w:lineRule="auto" w:line="228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1 января 2025 года по 31 декабря 2025 года</w:t>
      </w:r>
    </w:p>
    <w:p>
      <w:pPr>
        <w:pStyle w:val="Style17"/>
        <w:spacing w:lineRule="auto" w:line="21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Ставки тарифов за подключаемую (технологически присоединяемую) нагрузку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- к централизованной системе холодного водоснабжения – 45 092             (сорок пять тысяч девяносто два) рубля 75 копеек за </w:t>
        <w:br/>
        <w:t>1 куб. метр в сутки подключаемой нагрузки (без НДС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к централизованной системе водоотведения – 37 952 (тридцать семь тысяч девятьсот пятьдесят два) рубля 67 копеек за 1 куб. метр в сутки подключаемой нагрузки (без НДС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2. Ставки тарифов за расстояние от точки подключения (технологического присоединения) объекта капитального строительства заявителя до точки подключения создаваемых организацией водопроводных и (или) канализационных сетей к объектам централизованных систем водоснабжения и (или) водоотведения, в том числе:</w:t>
      </w:r>
    </w:p>
    <w:p>
      <w:pPr>
        <w:pStyle w:val="Normal"/>
        <w:jc w:val="center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493"/>
        <w:gridCol w:w="1779"/>
        <w:gridCol w:w="1599"/>
        <w:gridCol w:w="2139"/>
        <w:gridCol w:w="1459"/>
      </w:tblGrid>
      <w:tr>
        <w:trPr>
          <w:trHeight w:val="23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(Dy), мм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убина залегания (w), м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(t)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ип грунта (g) — сухой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ТОГО, рублей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ткрытый способ прокладки сетей 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493"/>
        <w:gridCol w:w="1779"/>
        <w:gridCol w:w="1599"/>
        <w:gridCol w:w="2139"/>
        <w:gridCol w:w="1459"/>
      </w:tblGrid>
      <w:tr>
        <w:trPr>
          <w:tblHeader w:val="true"/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авка тарифа за расстояние от точки подключения (технологического присоединения) объекта капитального строительства заявителя до точки подключения (технологического присоединения) водопроводных сетей к централизованной системе холодного водоснабжения на 2025 год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кладку (перекладку) сетей в сфере холодного водоснабжения руб./м без НДС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четом прокладки открытым способом с рекультивацией грунта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76,36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97,88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59,34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29,95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55,45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83,71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38,80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38,34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77,35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395,57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четом прокладки открытым способом с восстановлением асфальтобетонного покрытия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89,00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10,52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24,60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95,21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20,71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48,98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78,19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77,73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16,74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534,96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</w:t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четом прокладки открытым способом с восстановлением покрытий из мелкоразмерной плитки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9,27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30,79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40,26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10,87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36,37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64,64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86,62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86,16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25,17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43,39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4</w:t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четом прокладки открытым способом с восстановлением щебеночного покрытия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57,67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79,18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47,11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17,71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43,22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71,48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83,42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82,96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21,97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40,19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5</w:t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четом прокладки закрытым способом (ГНБ) без нарушения элементов благоустройства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01,25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23,01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09,55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81,01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07,80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24,31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73,17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20,52</w:t>
            </w:r>
          </w:p>
        </w:tc>
      </w:tr>
      <w:tr>
        <w:trPr>
          <w:trHeight w:val="244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648,35</w:t>
            </w:r>
          </w:p>
        </w:tc>
      </w:tr>
      <w:tr>
        <w:trPr>
          <w:trHeight w:val="289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865,29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6</w:t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четом прокладки открытым способом в футляре с рекультивацией грунта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00,01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21,53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33,67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04,58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30,50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59,47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36,76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736,61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37,68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23,68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7</w:t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учетом прокладки открытым способом в футляре с восстановлением асфальтобетонного покрытия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10,60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32,11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36,30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07,20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33,12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62,10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557,68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588,31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789,38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14,43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8</w:t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учетом прокладки открытым способом в футляре с восстановлением покрытий из мелкоразмерной плитки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30,86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52,38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81,50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52,40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78,33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07,30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17,58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84,44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85,51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71,50</w:t>
            </w:r>
          </w:p>
        </w:tc>
      </w:tr>
      <w:tr>
        <w:trPr>
          <w:trHeight w:val="7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9</w:t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четом прокладки открытым способом в футляре с восстановлением щебеночного покрытия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10,24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31,76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78,29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49,20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75,12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4,10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01,94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81,23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82,30</w:t>
            </w:r>
          </w:p>
        </w:tc>
      </w:tr>
      <w:tr>
        <w:trPr>
          <w:trHeight w:val="398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68,3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0</w:t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 учетом прокладки закрытым способом в футляре (ГНБ) без нарушения элементов благоустройства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21,94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43,46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514,57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585,47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511,39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740,37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798,39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856,51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974,27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676,95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авка тарифа за расстояние от точки подключения (технологического присоединения) объекта капитального строительства заявителя до точки подключения (технологического присоединения) канализационных сетей к централизованной системе холодного водоотведения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кладку (перекладку) сетей в сфере водоотведения руб./м без НДС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четом прокладки открытым способом с рекультивацией грунта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93,08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86,42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</w:t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четом прокладки открытым способом с восстановлением асфальтобетонного покрытия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743,37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36,71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1.3</w:t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четом прокладки открытым способом с восстановлением покрытий из мелкоразмерной плитки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50,07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43,41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1.4</w:t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четом прокладки открытым способом с восстановлением щебеночного покрытия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59,52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52,86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1.5</w:t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четом прокладки закрытым способом (ГНБ) без нарушения элементов благоустройства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07,67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12,86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1.6</w:t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четом прокладки открытым способом в футляре с рекультивацией грунта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81,64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56,54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1.7</w:t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 учетом прокладки открытым способом в футляре с восстановлением асфальтобетонного покрытия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471,95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06,83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1.8</w:t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учетом прокладки открытым способом в футляре с восстановлением покрытий из мелкоразмерной плитки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78,18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113,53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1.9</w:t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четом прокладки открытым способом в футляре с восстановлением щебеночного покрытия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448,08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422,98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1.10</w:t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учетом прокладки закрытым способом в футляре (ГНБ) без нарушения элементов благоустройства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663,70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413,8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4. Плата</w:t>
      </w:r>
    </w:p>
    <w:p>
      <w:pPr>
        <w:pStyle w:val="TextBodyIndent"/>
        <w:ind w:hanging="0"/>
        <w:jc w:val="center"/>
        <w:rPr/>
      </w:pPr>
      <w:r>
        <w:rPr>
          <w:szCs w:val="28"/>
        </w:rPr>
        <w:t xml:space="preserve">за пользование жилым помещением для нанимателей жилых помещений </w:t>
      </w:r>
    </w:p>
    <w:p>
      <w:pPr>
        <w:pStyle w:val="TextBodyIndent"/>
        <w:ind w:hanging="0"/>
        <w:jc w:val="center"/>
        <w:rPr/>
      </w:pPr>
      <w:r>
        <w:rPr>
          <w:szCs w:val="28"/>
        </w:rPr>
        <w:t xml:space="preserve">по договорам социального найма и договорам найма жилых помещений муниципального жилищного фонда муниципального образования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город-курорт Геленджик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г. Геленджик, с. Кабардинка, с. Дивноморское, с. Архипо-Осиповка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63"/>
        <w:gridCol w:w="2025"/>
        <w:gridCol w:w="3070"/>
      </w:tblGrid>
      <w:tr>
        <w:trPr>
          <w:trHeight w:val="32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фонд по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епени благоустройств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Цена за 1 кв.м общей площади в месяц (руб.)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документом введены тарифы</w:t>
            </w:r>
          </w:p>
        </w:tc>
      </w:tr>
      <w:tr>
        <w:trPr>
          <w:trHeight w:val="322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Многоквартирные дома, имеющие все виды благоустройства, включая лиф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4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шение Думы муниципального образования город-курорт Геленджик №176 от 24.10.2019г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Многоквартирные дома, имеющие все виды благоустройства, кроме лифта и (или) мусоропровод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7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Многоквартирные дома пониженной капитальности, имеющие не все виды благоустройств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2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5. Плата 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город-курорт Геленджик</w:t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с. Текос, с. Тешебс, с. Пшада, с. Михайловский Перевал, хут. Широкая Пшадская Щель, с. Криница, с. Береговое, хут. Бетта, с. Адербиевка,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color w:val="000000"/>
          <w:szCs w:val="28"/>
        </w:rPr>
        <w:t>с. Возрождение, пос. Светлый, с. Прасковеевка, хут. Джанхот, хут. Широкая Щель, с. Марьина Роща, с. Виноградное, хут. Афонка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135"/>
        <w:gridCol w:w="2613"/>
        <w:gridCol w:w="3070"/>
      </w:tblGrid>
      <w:tr>
        <w:trPr>
          <w:trHeight w:val="322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ищный фонд по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епени благоустройства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Цена за 1 кв.м общей площади в месяц (руб.)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документом введены тарифы</w:t>
            </w:r>
          </w:p>
        </w:tc>
      </w:tr>
      <w:tr>
        <w:trPr>
          <w:trHeight w:val="322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Многоквартирные дома, имеющие все виды благоустройства, включая лиф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2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шение Думы муниципального образования город-курорт Геленджик №176 от 24.10.2019г.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Многоквартирные дома, имеющие все виды благоустройства, кроме лифта и (или) мусоропрово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5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Многоквартирные дома пониженной капитальности, имеющие не все виды благоустройств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9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1:25:00Z</dcterms:created>
  <dc:creator>KrivonosovaVM</dc:creator>
  <dc:description/>
  <cp:keywords/>
  <dc:language>en-US</dc:language>
  <cp:lastModifiedBy>Матвеенко Людмила Александровна</cp:lastModifiedBy>
  <cp:lastPrinted>2025-01-30T16:01:00Z</cp:lastPrinted>
  <dcterms:modified xsi:type="dcterms:W3CDTF">2025-01-30T13:07:00Z</dcterms:modified>
  <cp:revision>46</cp:revision>
  <dc:subject/>
  <dc:title>Сборник</dc:title>
</cp:coreProperties>
</file>