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дошкольным образовательным  учреждением «Центр развития ребенка - детский сад №1 «Аист»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1"/>
        <w:gridCol w:w="1099"/>
        <w:gridCol w:w="1236"/>
        <w:gridCol w:w="1373"/>
        <w:gridCol w:w="206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 одного  занятия (мину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 </w:t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</w:t>
            </w:r>
          </w:p>
          <w:p>
            <w:pPr>
              <w:pStyle w:val="Normal"/>
              <w:rPr/>
            </w:pPr>
            <w:r>
              <w:rPr/>
              <w:t>(6-7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Центр развития ребенка – детский сад №2 «Светлячок»               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 марта 2020 года №331 (в редакции постановления администрации муниципального образования город-курорт Геленджик от 24 ноября 2023 года №25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275"/>
        <w:gridCol w:w="1418"/>
        <w:gridCol w:w="1134"/>
        <w:gridCol w:w="1417"/>
      </w:tblGrid>
      <w:tr>
        <w:trPr>
          <w:trHeight w:val="14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ой общеразвивающей программе «Кадриль» детей 3-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Кадриль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ой общеразвивающей программе «Кадриль»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Кадриль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3-4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4-5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5-6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6-7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</w:rPr>
              <w:t>Обучение по дополнительной общеразвивающей программе «Занимательный английский»  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</w:rPr>
              <w:t>Обучение по дополнительной общеразвивающей программе «Занимательный английский»   детей 6-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Готовимся к школе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Готовимся к школе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Играем в шахматы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Играем в шахматы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65,00</w:t>
            </w:r>
          </w:p>
        </w:tc>
      </w:tr>
      <w:tr>
        <w:trPr>
          <w:trHeight w:val="4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дошкольным общеобразовательным учреждением детским садом общеразвивающего вида №3 «Тополек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т 15 апреля 2009 года №1054 в редакции постановления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от 27 ноября 2024 года №2476)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87"/>
        <w:gridCol w:w="1236"/>
        <w:gridCol w:w="1651"/>
        <w:gridCol w:w="1545"/>
        <w:gridCol w:w="14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группы,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занятия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(мин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занятий в меся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4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6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7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076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>
                <w:sz w:val="28"/>
                <w:szCs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4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дошкольным образовательным учреждением детским садом №5 «Морячок» муниципального              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3 сентября 2020 №1703                             в редакции постановления администрации муниципального образования город-курорт Геленджик от 04 сентября 2024 года №1687)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13"/>
        <w:gridCol w:w="1236"/>
        <w:gridCol w:w="1512"/>
        <w:gridCol w:w="1238"/>
        <w:gridCol w:w="147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-житель-ность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мин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занятий в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           1 занятия на         1 ребенка (руб.)*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Подготовка к обучению в школе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Подготовка к обучению в школе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нятия с детьми от 1,5 до 3 л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группе «Игровая поддержка дете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а по присмотру и уходу за детьми в группе «Выходной день» (суббота, кроме праздничных дней, с 9:00 до 12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а по присмотру и уходу за детьми в группе «Выходной день» (суббота, кроме праздничных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ней, с 15:00 до 18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>
          <w:trHeight w:val="292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3" w:leader="none"/>
              </w:tabs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5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6 «Ромашка» муниципального             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7 апреля 2020 года №67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91"/>
        <w:gridCol w:w="1276"/>
        <w:gridCol w:w="1418"/>
        <w:gridCol w:w="1417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3" w:right="-9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1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Количест-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3-4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4-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5-6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6-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6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 образовательным учреждением детским садом общеразвивающего вида №8 «Буратино»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300"/>
        <w:gridCol w:w="1377"/>
        <w:gridCol w:w="1235"/>
        <w:gridCol w:w="1098"/>
        <w:gridCol w:w="165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одол-жи-тельность заняти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мин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чество занят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в меся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 обучающе-гося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9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9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3-4 год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4-5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5-6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6-7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>
          <w:trHeight w:val="340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 бюджетным дошкольным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бразовательным учреждением                                                                           детским садом общеразвивающего вида №9 «Солнышко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48"/>
        <w:gridCol w:w="2012"/>
        <w:gridCol w:w="1692"/>
        <w:gridCol w:w="200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усл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Наполняемость одной группы, (чел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неделю, (час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>
          <w:trHeight w:val="3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 английскому язы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тике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колог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272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2 октября 2021 года №208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17"/>
        <w:gridCol w:w="1559"/>
        <w:gridCol w:w="1276"/>
        <w:gridCol w:w="1559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-няемость одной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52" w:before="0" w:after="200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чество занятий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3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41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дивидуальные занятия с учителем-логопедом детей, в том числе из других образовательных учреждений,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дивидуальные занятия с учителем-логопедом детей, в том числе из других образовательных учреждений,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3-4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99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14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52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уги по адаптации детей 6-7 лет к условиям школьной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95</w:t>
            </w:r>
          </w:p>
        </w:tc>
      </w:tr>
      <w:tr>
        <w:trPr>
          <w:trHeight w:val="46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b/>
          <w:sz w:val="28"/>
        </w:rPr>
        <w:t>8. Стоимость платных образовательных услуг, оказываемых муниципальным автономным дошкольным образовательным учреждением детским садом №12 «Маленькая страна»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(в редакции постановления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>от 12 декабря 2024 года №263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276"/>
        <w:gridCol w:w="1418"/>
        <w:gridCol w:w="1275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2-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52,00</w:t>
            </w:r>
          </w:p>
        </w:tc>
      </w:tr>
      <w:tr>
        <w:trPr>
          <w:trHeight w:val="9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79,00</w:t>
            </w:r>
          </w:p>
        </w:tc>
      </w:tr>
      <w:tr>
        <w:trPr>
          <w:trHeight w:val="9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0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0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9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9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10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8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7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6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5,0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8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7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1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1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6,00</w:t>
            </w:r>
          </w:p>
        </w:tc>
      </w:tr>
      <w:tr>
        <w:trPr>
          <w:trHeight w:val="10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11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9,00</w:t>
            </w:r>
          </w:p>
        </w:tc>
      </w:tr>
      <w:tr>
        <w:trPr>
          <w:trHeight w:val="9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91,00</w:t>
            </w:r>
          </w:p>
        </w:tc>
      </w:tr>
      <w:tr>
        <w:trPr>
          <w:trHeight w:val="8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логопед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7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1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о-прикладное искусство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слуга по адаптации детей 1,6-3 лет к условиям дошкольного учреждения «Центр игровой поддержки ребен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ая лепка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Присмотр и уход за детьми в группе «Выходной день» (в режиме пребывания в субботу с 9.00 до 13.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2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5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1309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  <w:lang w:eastAsia="en-US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разовательным учреждением детским садом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№</w:t>
      </w:r>
      <w:r>
        <w:rPr>
          <w:b/>
          <w:sz w:val="28"/>
          <w:szCs w:val="32"/>
        </w:rPr>
        <w:t>13 «Октябренок»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3)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01"/>
        <w:gridCol w:w="1374"/>
        <w:gridCol w:w="1239"/>
        <w:gridCol w:w="1101"/>
        <w:gridCol w:w="178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-няемость группы (чел.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родол-житель-ность одного  занятия (ми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*</w:t>
            </w:r>
          </w:p>
        </w:tc>
      </w:tr>
      <w:tr>
        <w:trPr>
          <w:trHeight w:val="9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4-5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5-6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6-7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>
          <w:trHeight w:val="435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0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14 «Ветерок» муниципального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4 марта 2020 года №53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4"/>
        <w:gridCol w:w="1560"/>
        <w:gridCol w:w="1559"/>
        <w:gridCol w:w="1559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полняе-м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 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в возрасте от 5 до 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6,7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 в возрасте от 6 до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/>
      </w:pPr>
      <w:r>
        <w:rPr>
          <w:b/>
          <w:sz w:val="28"/>
        </w:rPr>
        <w:t>11. Стоимость платных образовательных услуг, оказываемых муниципальным бюджетным дошкольным образовательным учреждением детским садом №15 «Ласточка»                           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(утверждена постановлением администрации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от 22 декабря 2020 года №2774)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75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6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6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8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</w:t>
      </w:r>
      <w:r>
        <w:rPr>
          <w:b/>
          <w:sz w:val="28"/>
        </w:rPr>
        <w:t>Стоимость платных образовательных услуг, оказываемых муниципальным бюджетным дошкольным образовательным учреждением детским садом  №25 «Золотая рыбка» муниципального образования  город-курорт Геленджик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т 2 октября 2020 года №1946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3,75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3-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4-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34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3. Стоимость платных образовательных услуг,                                       </w:t>
      </w:r>
      <w:r>
        <w:rPr>
          <w:b/>
          <w:sz w:val="28"/>
        </w:rPr>
        <w:t>оказываемых муниципальным бюджетным дошкольным образовательным</w:t>
      </w:r>
      <w:r>
        <w:rPr>
          <w:b/>
          <w:sz w:val="28"/>
          <w:szCs w:val="32"/>
        </w:rPr>
        <w:t xml:space="preserve"> </w:t>
      </w:r>
      <w:r>
        <w:rPr>
          <w:b/>
          <w:sz w:val="28"/>
        </w:rPr>
        <w:t>учреждением детский сад №26 «Журавушка» муниципального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а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января 2019 года №15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30"/>
        <w:gridCol w:w="1283"/>
        <w:gridCol w:w="1347"/>
        <w:gridCol w:w="1154"/>
        <w:gridCol w:w="195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ня-емость группы, чел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-житель-ность </w:t>
              <w:br/>
              <w:t>1 занятия, мин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1 часа занятия </w:t>
              <w:br/>
              <w:t>на 1 обучаю-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4-5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5-7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4. Цены на платные услуги, оказываемые муниципальным бюджетным дошкольным образовательным учреждением детским садом компенсирующего вида №32 «Сказка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           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т 27 ноября 2009 года №1030 в редакции постановления                  администрации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9 мая 2014 года №1285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6"/>
        <w:gridCol w:w="1806"/>
        <w:gridCol w:w="31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и услуги на одного обучающегося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4 часа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ефизическая подготов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6 часов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0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 «Центр развития ребенка»                   детский сад №34 «Рябинушка»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т 2 марта 2020 года №331 в редакции постановления                       администрации муниципального образования город-курорт Геленджик                     от 18 сентября 2023 года №1986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418"/>
        <w:gridCol w:w="1559"/>
        <w:gridCol w:w="1559"/>
      </w:tblGrid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Продол-жительность 1 занятия</w:t>
            </w:r>
          </w:p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зобразительному искусству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зобразительному искусству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гре на музыкальных инструментах оркестр (возраст 5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3-4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хореографи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6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Диагностика, коррекция, оказание консультативной помощи учителем-логопедом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Диагностика, коррекция, оказание консультативной помощи учителем-логопедом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этикету (возраст 5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детей по методу М. Монтессори (возраст 4-5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развивающей программе физкультурно-спортивной направленност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81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3"/>
              <w:ind w:firstLine="708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16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бразовательным учреждением детским садом                              общеразвивающего вида №35 «Калинк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  <w:br/>
        <w:t>от 10 июня 2020 года №96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12"/>
        <w:gridCol w:w="1654"/>
        <w:gridCol w:w="1932"/>
        <w:gridCol w:w="1581"/>
        <w:gridCol w:w="147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1 группы, (чел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занятия, (ми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учеб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>
          <w:trHeight w:val="272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1 муниципального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мени Адмирала Холостякова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3 октября 2022 года №215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2103"/>
        <w:gridCol w:w="2103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>
                <w:rFonts w:eastAsia="Calibri"/>
                <w:lang w:eastAsia="en-US"/>
              </w:rPr>
              <w:t>Стоимость            1 занятия на         1 ребенка (руб.)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няемость групп, чел.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дошкольни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обучающиеся первого класс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по одному из предметов на выбор: «Математика», «Иностранный язык», «История», «Информационные технологи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>18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                   средней общеобразовательной школой №2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                            образования  город-курорт Геленджик от 13 марта 2024 года №43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3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няемость групп, 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rFonts w:eastAsia="Calibri"/>
                <w:lang w:eastAsia="en-US"/>
              </w:rPr>
              <w:t>Стоимость            1 занятия на                  1 ребенка (руб.)*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учение по дополнительной общеобразовательной программе «За страницами школьного учебника»                         2-8 кл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9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2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3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-курорт Геленджик имени Адмирала Нахимова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4 сентября 2019 года №2271 (в редакции постановления администрации муниципального образования город-курорт  Геленджик от             20 октября 2023 года №2309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99"/>
        <w:gridCol w:w="2199"/>
        <w:gridCol w:w="219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 услуг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1 обучающегос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англи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кита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физкультурно-спортивной направленности «Детский фитн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,20</w:t>
            </w:r>
          </w:p>
        </w:tc>
      </w:tr>
      <w:tr>
        <w:trPr>
          <w:trHeight w:val="870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0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0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4 имени А.В. Суворова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2 декабря 2020 года №2773)</w:t>
      </w:r>
    </w:p>
    <w:p>
      <w:pPr>
        <w:pStyle w:val="Normal"/>
        <w:ind w:left="567" w:right="566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244"/>
        <w:gridCol w:w="1352"/>
        <w:gridCol w:w="1326"/>
        <w:gridCol w:w="190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няе-мость одной группы (чел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9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 (индивидуальная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овой деятельности детей и помощь в подготовке домашнего зад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убленное изучение предме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о дополнительным образовательным программам физкультурно-спортивной направл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итми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сновам живопи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9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21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средней общеобразовательной школой №5 имени Лейтенанта Мурадяна муниципального образования 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 в редакции постановления администрации муниципального образования город-курорт Геленджик от 26 сентября 2023 года №2078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1"/>
        <w:gridCol w:w="1372"/>
        <w:gridCol w:w="1241"/>
        <w:gridCol w:w="19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2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42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анимательная арифме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рамоте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Информатика для начинающих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математ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физ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оворим и пишем правиль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азговорный английски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3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нато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,84</w:t>
            </w:r>
          </w:p>
        </w:tc>
      </w:tr>
      <w:tr>
        <w:trPr>
          <w:trHeight w:val="326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0 января 2017 года №107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10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горячих обедов учителям, преподавателям дополнительного образования МБОУ СОШ №5, ведущим учебно-воспитательный процес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ит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3. Прейскурант на платные образовательные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и иные услуги, оказываемые муниципальным автономным общеобразовательным учреждением средней общеобразовательной школой №6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становлены постановлением администрации муниципального образования город-курорт Геленджик от 3 июля 2015 года №2107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21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одной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 продолжи-тельность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академи-ческий час для 1ребе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углубленному изучению предм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на курсах по подготовке к итоговой аттестации и поступлению в высшие учебные завед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е предшкольного образования детей старшего дошкольного возрас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фото-, кино-, видео-, радиолюбительскому делу, кройке и шитью, вязанию, танц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основам мировой культуры, живописи, графики, скульп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иностранным языка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работе на персональном компьюте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35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24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7 имени П.Д. Стерняевой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1 февраля 2020 года №282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35"/>
        <w:gridCol w:w="1512"/>
        <w:gridCol w:w="1373"/>
        <w:gridCol w:w="2061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right="-107" w:hanging="0"/>
              <w:jc w:val="center"/>
              <w:rPr/>
            </w:pPr>
            <w:r>
              <w:rPr/>
              <w:t>Наполня-емость группы (чел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ол-житель-ность одного  занятия (мин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(руб.*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2,95</w:t>
            </w:r>
          </w:p>
        </w:tc>
      </w:tr>
      <w:tr>
        <w:trPr>
          <w:trHeight w:val="36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общеобразовательным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чреждением средней общеобразовательной школой №8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сентября 2014 года №290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074"/>
        <w:gridCol w:w="2905"/>
      </w:tblGrid>
      <w:tr>
        <w:trPr>
          <w:trHeight w:val="10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, продолжительностью 60 минут на 1 ребенка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4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слуги по адаптации детей к условиям школьной жизни (дошкольник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3,6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глубленное изучение предметов по дополнительной образовательной программе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на курсах по подготовке к итоговой аттестации и поступлению в высшие учебные заведения (подготовка к ЕГЭ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6,9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29,21</w:t>
            </w:r>
          </w:p>
        </w:tc>
      </w:tr>
      <w:tr>
        <w:trPr>
          <w:trHeight w:val="1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6,31</w:t>
            </w:r>
          </w:p>
        </w:tc>
      </w:tr>
      <w:tr>
        <w:trPr>
          <w:trHeight w:val="3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в группе продленного д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Обучение в группе по изучению иностранных языков, в том  числе с обучающимися из других образовательных учреждений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1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32"/>
        </w:rPr>
        <w:t>26. Цены на платные услуги, оказываемые</w:t>
      </w:r>
    </w:p>
    <w:p>
      <w:pPr>
        <w:pStyle w:val="Normal"/>
        <w:ind w:left="567" w:right="-1" w:hanging="0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основной общеобразовательной школой №9 имени Гумера Хазинуровича Миннибаева муниципального                                   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701"/>
        <w:gridCol w:w="21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5,48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7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10 имени Атамана Головатого муниципального образования 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1027" w:leader="none"/>
              </w:tabs>
              <w:ind w:right="33" w:hanging="0"/>
              <w:jc w:val="center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027" w:leader="none"/>
              </w:tabs>
              <w:ind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Продолжитель-ность одного занятия, (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1-5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3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6-9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1,07</w:t>
            </w:r>
          </w:p>
        </w:tc>
      </w:tr>
      <w:tr>
        <w:trPr>
          <w:trHeight w:val="36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-1" w:firstLine="709"/>
              <w:jc w:val="both"/>
              <w:rPr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8. Цены на платные услуги, оказываемые муниципальным                автономным образовательным учреждением средней общеобразовательной                      школой №12 имени Маршала Жукова муниципального                                               образования 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Геленджик от 23 марта 2021 года №47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1701"/>
        <w:gridCol w:w="1418"/>
        <w:gridCol w:w="1559"/>
        <w:gridCol w:w="1559"/>
      </w:tblGrid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бу-чающегося </w:t>
            </w:r>
            <w:r>
              <w:rPr>
                <w:bCs/>
              </w:rPr>
              <w:t xml:space="preserve">(руб.)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титорство, в том числе с обучающимися из другого образовательного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группе по изучению народных про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,00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ностранным язы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,00</w:t>
            </w:r>
          </w:p>
        </w:tc>
      </w:tr>
      <w:tr>
        <w:trPr>
          <w:trHeight w:val="421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9. Стоимость платных образователь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е относящихся к основным видам деятельности,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8"/>
          <w:szCs w:val="32"/>
        </w:rPr>
        <w:t>оказываемых муниципальным автономным общеобразовательным учреждением средней общеобразовательной школой №17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1 октября 2016 года №35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58"/>
        <w:gridCol w:w="1590"/>
        <w:gridCol w:w="1315"/>
        <w:gridCol w:w="1918"/>
        <w:gridCol w:w="1477"/>
      </w:tblGrid>
      <w:tr>
        <w:trPr>
          <w:trHeight w:val="11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освоения учебной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овек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платной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)</w:t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Человек и здоровье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10-11-е классы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тория в лицах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(9-й класс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облемные вопросы истории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актическое общество-знание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Основные вопросы математики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9-й клас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Обучение по программе «Коварные знаки препинания»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кусство владеть словом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нженерия в физике» 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География вокруг нас» (9-11-е классы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Юный химик» </w:t>
            </w:r>
          </w:p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Химия вокруг нас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Удивительный мир окис-лительно-восстановитель-ных реакций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Английский без грамма-тически ошибок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к государ-ственной итоговой аттес-тации, поступлению в высшие учебные завед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иностранным языка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80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фото-, кино-, видеолюбительскому дел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учение радиолюбительсому дел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кройке и шитью, вязанию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танцам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основам мировой культуры, живописи, графики, скульптур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ах пред школьного образования детей старшего дошкольного возра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32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работе на персональном компьютер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30. Цена на платную </w:t>
      </w:r>
      <w:r>
        <w:rPr>
          <w:b/>
          <w:sz w:val="28"/>
        </w:rPr>
        <w:t xml:space="preserve">образовательную услугу, оказываемую муниципальным бюджетным общеобразовательным учреждением основной общеобразовательной школой №19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мени Ксении Ярцевой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0 августа 2020 года №1408)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3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программе «Адаптация детей к условиям школьно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9,09</w:t>
            </w:r>
          </w:p>
        </w:tc>
      </w:tr>
      <w:tr>
        <w:trPr>
          <w:trHeight w:val="43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31. Цены на платные услуги, оказываемые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  средней общеобразовательной школой №20 имени Н.И. Ходенко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0,5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32. Цены на платные услуги, оказываемые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21 муниципального     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2,81</w:t>
            </w:r>
          </w:p>
        </w:tc>
      </w:tr>
      <w:tr>
        <w:trPr>
          <w:trHeight w:val="35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3. Цены на платные услуги, оказываемые муниципальным бюджетным общеобразовательным учреждением основной общеобразовательной школой №24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4 августа 2020 года №28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13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адаптации детей к условиям школьной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2</w:t>
            </w:r>
          </w:p>
        </w:tc>
      </w:tr>
      <w:tr>
        <w:trPr>
          <w:trHeight w:val="394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4. Стоимость плат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казываемых муниципальным бюджетным учреждением  дополнительного образования «Детская школа искусств»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8 августа 2017 года №2758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20"/>
        <w:gridCol w:w="1316"/>
        <w:gridCol w:w="1234"/>
        <w:gridCol w:w="20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л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олня-емость одной груп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-ство часов в месяц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аса занятия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 1 ребенка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нструментальное исполнительство» 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Инструментальное исполнитель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</w:tr>
      <w:tr>
        <w:trPr>
          <w:trHeight w:val="312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5. Стоимость платных  услуг, оказываемых муниципальным                       бюджетным учреждением дополнительного образования                               «Детская школа искусств села Пшада» муниципального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7 сентября 2017 года №3298 (в редакции                         постановления администрации муниципального                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от 30 августа 2022 года №1940)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96"/>
        <w:gridCol w:w="1392"/>
        <w:gridCol w:w="1117"/>
        <w:gridCol w:w="18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полня-емость одной групп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50" w:hanging="0"/>
              <w:jc w:val="center"/>
              <w:rPr/>
            </w:pPr>
            <w:r>
              <w:rPr/>
              <w:t>Количе-ство часов в меся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Стоимость 1 часа занятия на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(руб.),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без НДС¹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бучение по дополнительной общеразвивающей программе «Раннее эстетическое развит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Основы компьютерной граф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Музыкальный инструмент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-135" w:hanging="0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Начальный развивающий комплек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Сольное пение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ind w:firstLine="709"/>
              <w:jc w:val="both"/>
              <w:rPr>
                <w:rFonts w:eastAsia="Calibri"/>
                <w:lang w:eastAsia="en-US"/>
              </w:rPr>
            </w:pPr>
            <w:r>
              <w:rPr/>
              <w:t>¹</w:t>
            </w:r>
            <w:r>
              <w:rPr>
                <w:rFonts w:eastAsia="Calibri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6. Стоимость платных услуг, оказываемых                                          муниципальным бюджетным учреждением дополнительного                  образования «Детская школа искусств села Архипо-Осиповка»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13 сентября 2017 года №3147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в редакции постановления администрации муниципального образования город-курорт Геленджик от 8 декабря 2022 года №270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32"/>
        <w:gridCol w:w="1581"/>
        <w:gridCol w:w="1275"/>
        <w:gridCol w:w="2091"/>
      </w:tblGrid>
      <w:tr>
        <w:trPr>
          <w:trHeight w:val="8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, че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чест-во часов в месяц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1 часа занятия 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обучающегос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 НДС)¹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полнительные образовательные услуги по общеразвивающим программам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Хореографическое творчество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83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Фортепиано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50</w:t>
            </w:r>
          </w:p>
        </w:tc>
      </w:tr>
      <w:tr>
        <w:trPr>
          <w:trHeight w:val="3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Струнные инструменты - скрипк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Народные инструменты – гитар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Эстрадный вокал/Сольное пение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33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сновы изобразительного искусства и рисования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33</w:t>
            </w:r>
          </w:p>
        </w:tc>
      </w:tr>
      <w:tr>
        <w:trPr>
          <w:trHeight w:val="3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Cs/>
                <w:color w:val="000000"/>
              </w:rPr>
              <w:t xml:space="preserve">«Декоративно-прикладное творчество» Народные промыслы </w:t>
            </w:r>
          </w:p>
          <w:p>
            <w:pPr>
              <w:pStyle w:val="Normal"/>
              <w:spacing w:lineRule="auto" w:line="2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5,83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по профилю обучения 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(9 месяцев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166,67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Дополнительные образовательные услуги за пределами дополнительных образовательных программ, определяющих статус учреждения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«Изобразите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3,75</w:t>
            </w:r>
          </w:p>
        </w:tc>
      </w:tr>
      <w:tr>
        <w:trPr>
          <w:trHeight w:val="3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тский вокальный ансамбль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0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узыка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коративно-приклад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ореография для начинающих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6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Планета творчества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Шаги к успешности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14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детского творчества «Планета Кids» (один модуль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7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тер-класс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2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3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262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bCs/>
              </w:rPr>
            </w:pPr>
            <w:r>
              <w:rPr/>
              <w:t>¹</w:t>
            </w:r>
            <w:r>
              <w:rPr>
                <w:rFonts w:eastAsia="Calibri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образовательным учреждением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Центр дополнительного образования детей «Эрудит» 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главы муниципального образования                город-курорт Геленджик от 4 февраля 2009 года №221 (в редакции постановления администрации муниципального образования                        город-курорт  Геленджик от 7 сентября 2022 года №1976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57"/>
        <w:gridCol w:w="2067"/>
        <w:gridCol w:w="1617"/>
        <w:gridCol w:w="176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разовательной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олняемость  групп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(занятий) в меся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занятия на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обучающе-гос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*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удожественно-эстетическим видам творч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3,37</w:t>
            </w:r>
          </w:p>
        </w:tc>
      </w:tr>
      <w:tr>
        <w:trPr>
          <w:trHeight w:val="16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1,71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1,14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,75</w:t>
            </w:r>
          </w:p>
        </w:tc>
      </w:tr>
      <w:tr>
        <w:trPr>
          <w:trHeight w:val="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4,1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8,4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37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10</w:t>
            </w:r>
          </w:p>
        </w:tc>
      </w:tr>
      <w:tr>
        <w:trPr>
          <w:trHeight w:val="1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,25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иностранным языка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8,49</w:t>
            </w:r>
          </w:p>
        </w:tc>
      </w:tr>
      <w:tr>
        <w:trPr>
          <w:trHeight w:val="8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,86</w:t>
            </w:r>
          </w:p>
        </w:tc>
      </w:tr>
      <w:tr>
        <w:trPr>
          <w:trHeight w:val="14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37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2,33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10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,2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аптация детей к условиям школьной жизни до зачисления в образовательное учрежд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оступлению в учебные заве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7,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>
          <w:trHeight w:val="6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,1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ым общеразвивающим программам социально-педагогической направленности «Парикмахерское дело», «Маникюрное дело», «Педикюрное дело», «Гелевое наращивание искусственных ногтей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0,7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0,7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о дополнительным общеобразовательным программам техническ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о дополнительным общеобразовательным программам физкультурно-спортивн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both"/>
              <w:rPr/>
            </w:pPr>
            <w:r>
              <w:rPr/>
              <w:t>* В соответствии с пунктом 2 статьи 149 Налогового кодекса Российской Федерации реализация услуг в сфере образования, оказываемых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муниципального образования город-курорт Геленджик от 4 февраля 2009 года №221 (в редакции постановления администрации муниципального образования город-курорт Геленджик </w:t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7 мая 2020 года №76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60"/>
        <w:gridCol w:w="4458"/>
      </w:tblGrid>
      <w:tr>
        <w:trPr>
          <w:trHeight w:val="5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ой услуг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курсных массовых мероприятий, в том числе междуна-родных (конкурсов, смотров, научных конференций, предметных и иных олимпиад, фестивалей, концертов, выставок, форумов и др.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01,00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36. Цены на платные услуги, оказываемые муниципальным                   автономным образовательным учреждением дополнительного образования «Центр развития творчества детей и юношества»                           муниципального образования города-курорта Геленджик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октября 2016 года №3370 (в редакции                                     постановления администрации муниципального образования                        город-курорт Геленджик от 19 ноября 2020 года №240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5"/>
        <w:gridCol w:w="1305"/>
        <w:gridCol w:w="1196"/>
        <w:gridCol w:w="2033"/>
      </w:tblGrid>
      <w:tr>
        <w:trPr>
          <w:trHeight w:val="1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-чество часов (занятий) в месяц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1 часа занятия на одного ребен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, без НДС*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гре на музыкальных инструмент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,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окальному п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,5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7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,5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</w:t>
            </w:r>
          </w:p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>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и других способностей детей-  дошкольнико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3,77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3,7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2,26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прикладному творчеству и техническому творчест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1,70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4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>Геленджик от 17 декабря 2014 года №38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424"/>
        <w:gridCol w:w="326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входного бил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релищно-развлекательного мероприятия «Городской новогодний праздник «Елка» (с новогодним подарком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сентября 2017 года №3148 в редакции постановления администрации муниципального образования город-курорт Геленджик                    от 19 ноября 2020 года №2401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33"/>
        <w:gridCol w:w="1120"/>
        <w:gridCol w:w="913"/>
        <w:gridCol w:w="2282"/>
        <w:gridCol w:w="14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участников меро-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Продол-житель-ность меро-прия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платной услу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руб.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НДС*)</w:t>
            </w:r>
          </w:p>
        </w:tc>
      </w:tr>
      <w:tr>
        <w:trPr>
          <w:trHeight w:val="2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мастер-класс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8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,28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,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22,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78,8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частие в семинаре для педагогических работник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6,8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мастер-класс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ча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73,4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</w:rPr>
            </w:pPr>
            <w:r>
              <w:rPr/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0,6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4,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4,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,0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8,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арендуемом помещении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8,3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9,5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4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</w:t>
            </w:r>
          </w:p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 xml:space="preserve">1 коллекти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1,8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,3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0,3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театральном конкурсе / фестивале коллективов от 10 участников и более (драма, спектакль, кукольный спектакль, мюзикл, оперетта и др.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5,0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театральном конкурсе / фестивале коллективов от 10 участников и более (драма, спектакль, кукольный спектакль, мюзикл, оперетта и др.) в арендуемом помещ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31,8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,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 / учас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 /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,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,82</w:t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firstLine="708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учреждением дополнительного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детей «Детско-юношеский центр «Росток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3 мая 2010 года №120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77"/>
        <w:gridCol w:w="1520"/>
        <w:gridCol w:w="165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и услуг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одного ребенка (руб.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7" w:hanging="0"/>
              <w:rPr>
                <w:szCs w:val="28"/>
              </w:rPr>
            </w:pPr>
            <w:r>
              <w:rPr>
                <w:szCs w:val="28"/>
              </w:rPr>
              <w:t>Путевка для детей в летнем оздоровительном лагере «Юный турист-спасатель», организованном на базе муниципального учреждения дополнительного образования детей «Детско-юношеский центр «Росток» муниципального образования город-курорт Гелендж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д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,06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56:00Z</dcterms:created>
  <dc:creator>MaslovaMA</dc:creator>
  <dc:description/>
  <cp:keywords/>
  <dc:language>en-US</dc:language>
  <cp:lastModifiedBy>Матвеенко Людмила Александровна</cp:lastModifiedBy>
  <cp:lastPrinted>2012-12-13T10:15:00Z</cp:lastPrinted>
  <dcterms:modified xsi:type="dcterms:W3CDTF">2025-01-31T07:24:00Z</dcterms:modified>
  <cp:revision>22</cp:revision>
  <dc:subject/>
  <dc:title>ОБРАЗОВАНИЕ</dc:title>
</cp:coreProperties>
</file>