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генерального план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Геленджик -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обеспечения муниципального образования город-курорт Геленджик градостроительной документацией о территориальном планировании развития его территории, </w:t>
      </w:r>
      <w:r>
        <w:rPr>
          <w:bCs/>
          <w:sz w:val="28"/>
          <w:szCs w:val="28"/>
        </w:rPr>
        <w:t>комплексного социально-экономического развития муниципального образования город-курорт Геленджик</w:t>
      </w:r>
      <w:r>
        <w:rPr>
          <w:sz w:val="28"/>
          <w:szCs w:val="28"/>
        </w:rPr>
        <w:t>, руководствуясь статьями 8, 23, 24 Градостроительного кодекса Российской Федерации, Федеральным законом от 29 декабря 2004 года             №191-ФЗ «О введении в действие Градостроительного кодекса Российской Федерации» (в редакции Федерального закона от 3 июля 2016 года №373-ФЗ), статьями 16, 37 Федерального закона от 6 октября 2003 года №131-ФЗ                   «Об общих принципах организации местного самоуправления в Российской Федерации» (в редакции Федерального закона от 3 июля 2016 года №298-ФЗ), статьей 2 Закона Краснодарского края от 10 марта 2004 года №668-КЗ                   «Об установлении границ муниципального образования город-курорт Геленджик и наделении его статусом городского округа» (в редакции Закона Краснодарского края от 3 июня 2009 года №1756-КЗ), постановлением главы администрации муниципального образования город-курорт Геленджик                     от 17 мая 2005 года №647 «О подготовке проекта правил землепользования и застройки муниципального образования город-курорт Геленджик» (в редакции постановления администрации муниципального образования город-курорт Геленджик от 1 февраля 2016 года №267), статьями 8, 27, 65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генеральный план муниципального образования город-курорт Геленджик - городского округа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) решение Думы муниципального образования город-курорт Геленджик от 6 февраля 2006 года №183 «О внесении изменений в генеральный план города Геленджика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) решение Думы муниципального образования город-курорт Геленджик от 29 апреля 2016 года №428 «О внесении изменений в генеральный план города Геленджика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Геленджикской городской           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</w:rPr>
        <w:t>4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Димитри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34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 от __________________ 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генерального план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-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812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архитектуры и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–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В.А. Ревякин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>Начальник правового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А.Г. Савид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 xml:space="preserve">       И.В. Малоземо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М.Д. Димит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42:00Z</dcterms:created>
  <dc:creator>CvetkovaIA</dc:creator>
  <dc:description/>
  <cp:keywords/>
  <dc:language>en-US</dc:language>
  <cp:lastModifiedBy>CvetkovaIA</cp:lastModifiedBy>
  <cp:lastPrinted>2016-10-25T09:26:00Z</cp:lastPrinted>
  <dcterms:modified xsi:type="dcterms:W3CDTF">2016-10-25T05:50:00Z</dcterms:modified>
  <cp:revision>3</cp:revision>
  <dc:subject/>
  <dc:title/>
</cp:coreProperties>
</file>