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род-курорт Геленджик  на 2016 год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Руководствуясь Бюджетным  кодексом  Российской  Федерации,  Налоговым  кодексом  Российской  Федерации,  Федеральным  законом  от  6 октября  2003  года  №131-ФЗ  «Об  общих   принципах   организации   местного  самоуправления   в   Российской   Федерации»  (в  редакции  Федерального   закона  от 28 ноября 2015 года №357-ФЗ), Бюджетным  посланием  Президента  Российской  Федерации  Федеральному Собранию  от 13 июня 2013 года «О бюджетной политике  в  2014-2016  годах»,  решением  Думы  муниципального  образования  город-курорт  Геленджик  от  19  декабря  2007  года  №456                           «Об утверждении Положения  о  бюджетном  процессе  в  муниципальном  образовании  город-курорт  Геленджик»  (в  редакции  решения  Думы  муниципального образования город-курорт  Геленджик  от  27  ноября  2015  года  №334), статьями 7, 8, 10, 27, 65, 70, 76  Устава  муниципального образования город-курорт Геленджик, постановлением администрации муниципального  образования город-курорт Геленджик  от  23   мая   2012  года  №1472  «О  порядке  составления  проекта бюджета муниципального образования  город-курорт Геленджик на очередной финансовый  год  и   на   плановый   период»  (в  редакции  постановления  администрации муниципального образования город-курорт Геленджик от 30 июня 2015  года  №2067),  учитывая  итоговый  документ от 24 декабря 2015 года №120  по результатам публичных слушаний по  проекту  решения   Думы   муниципального   образования   город-курорт Геленджик «О бюджете муниципального образования город-курорт Геленджик на 2016 год»,    Дума  муниципального  образования   город-курорт   Геленджик                 р е ш и л а:</w:t>
      </w:r>
    </w:p>
    <w:p>
      <w:pPr>
        <w:pStyle w:val="TextBodyIndent"/>
        <w:widowControl w:val="false"/>
        <w:rPr/>
      </w:pPr>
      <w:r>
        <w:rPr/>
        <w:t>1.Утвердить  основные  характеристики  бюджета  муниципального   образования город-курорт Геленджик  (далее также – местный бюджет) на                 2016 год:</w:t>
      </w:r>
    </w:p>
    <w:p>
      <w:pPr>
        <w:pStyle w:val="TextBodyIndent"/>
        <w:widowControl w:val="false"/>
        <w:rPr/>
      </w:pPr>
      <w:r>
        <w:rPr/>
        <w:t>1)общий объем доходов в сумме 2 626 962,5 тыс. рублей;</w:t>
      </w:r>
    </w:p>
    <w:p>
      <w:pPr>
        <w:pStyle w:val="TextBodyIndent"/>
        <w:widowControl w:val="false"/>
        <w:rPr/>
      </w:pPr>
      <w:r>
        <w:rPr/>
        <w:t>2)общий объем расходов в сумме 2 637 847,0 тыс. рублей;</w:t>
      </w:r>
    </w:p>
    <w:p>
      <w:pPr>
        <w:pStyle w:val="TextBodyIndent"/>
        <w:widowControl w:val="false"/>
        <w:rPr/>
      </w:pPr>
      <w:r>
        <w:rPr/>
        <w:t>3)дефицит бюджета в сумме 10 884,5 тыс. рублей.</w:t>
      </w:r>
    </w:p>
    <w:p>
      <w:pPr>
        <w:pStyle w:val="TextBodyIndent"/>
        <w:widowControl w:val="false"/>
        <w:rPr/>
      </w:pPr>
      <w:r>
        <w:rPr/>
        <w:t>2.Утвердить перечень главных администраторов доходов, источников финансирования дефицита бюджета муниципального образования город-курорт Геленджик – органов местного самоуправления муниципального образования город-курорт Геленджик, закрепляемые за ними  виды (подвиды) доходов, коды классификации источников финансирования дефицита местного бюджета, согласно приложению № 1 к настоящему решению.</w:t>
      </w:r>
    </w:p>
    <w:p>
      <w:pPr>
        <w:pStyle w:val="TextBodyIndent"/>
        <w:widowControl w:val="false"/>
        <w:rPr/>
      </w:pPr>
      <w:r>
        <w:rPr/>
        <w:t>3.Утвердить перечень главных администраторов доходов бюджета муниципального образования город-курорт Геленджик – органов государственной власти Краснодарского края,  закрепляемые за ними виды (подвиды) доходов, согласно приложению № 2 к настоящему решению.</w:t>
      </w:r>
    </w:p>
    <w:p>
      <w:pPr>
        <w:pStyle w:val="TextBodyIndent"/>
        <w:widowControl w:val="false"/>
        <w:rPr/>
      </w:pPr>
      <w:r>
        <w:rPr/>
        <w:t>4.Предоставить право главным администраторам доходов бюджета муниципального образования город-курорт Геленджик – органам местного самоуправления муниципального образования город-курорт Геленджик в случаях, установленных бюджетным законодательством Российской Федерации, осуществлять возврат не использованных по состоянию на  1 января 2016 года остатков субсидий, субвенций и иных межбюджетных трансфертов, имеющих целевое назначение, прошлых лет в федеральный и краевой бюджеты без внесения изменений в настоящее решение в сроки и порядке, установленные министерством финансов Краснодарского кра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Утвердить объем поступлений доходов в бюджет муниципального образования город-курорт Геленджик по кодам  видов (подвидов) доходов  на                  2016 год в суммах согласно приложению № 3 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Утвердить в составе доходов бюджета муниципального образования город-курорт Геленджик безвозмездные поступления доходов в бюджет муниципального образования город-курорт Геленджик от других бюджетов бюджетной системы Российской Федерации  в 2016 году в суммах согласно приложению №4 к настоящему решению. 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Установить нормативы отчислений доходов в бюджет муниципального образования город-курорт Геленджик на 2016 год согласно приложению №5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Установить,  что прочие безвозмездные поступления от физических и юридических лиц, поступившие в местный бюджет, направляются в установленном порядке на увеличение расходов местного бюджета в соответствии с целями их предоставления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Утвердить распределение бюджетных ассигнований по разделам и подразделам классификации расходов бюджетов на 2016 год согласно приложению №6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Утвердить распределение бюджетных ассигнований по целевым статьям (муниципальным программам муниципального образования город-курорт Геленджик и непрограммным направлениям деятельности), группам видов расходов классификации расходов бюджетов на 2016 год согласно приложению №7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Утвердить ведомственную структуру расходов бюджета муниципального образования город-курорт Геленджик на 2016 год согласно приложению №8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Утвердить в составе ведомственной структуры расходов бюджета муниципального образования город-курорт Геленджик на 2016 год (приложение №8 к настоящему решению) перечень главных распорядителей средств местного бюджета, перечень разделов, подразделов, целевых статей (муниципальных программ муниципального образования город-курорт Геленджик и непрограммных направлений деятельности), групп видов расходов местного бюджета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3.Утвердить в составе ведомственной структуры расходов бюджета муниципального образования город-курорт Геленджик на 2016 год (приложение №8 к настоящему решению)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общий объем бюджетных ассигнований, направляемых на исполнение публичных нормативных обязательств, в сумме 26 575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резервный фонд администрации муниципального образования город-курорт Геленджик на 2016 год в сумме 3 000,0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Утвердить объем бюджетных ассигнований дорожного фонда муниципального образования город-курорт Геленджик на 2016 год в сумме                     226 647,5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Утвердить источники внутреннего финансирования дефицита бюджета муниципального образования город-курорт Геленджик, перечень статей и видов источников финансирования дефицитов бюджетов на 2016 год согласно приложению №9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Установить, что в 2016 году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органы местного самоуправления муниципального образования город-курорт Геленджик, отраслевые (функциональные) органы администрации муниципального образования город-курорт Геленджик, наделенные правами юридического лица, муниципальные казенные учреждения муниципального образования город-курорт Геленджик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 органов местного самоуправления муниципального образования город-курорт Геленджик, должности муниципальной службы органов местного самоуправления муниципального образования город-курорт Геленджик и работникам согласно соответствующим договорам в пределах бюджетных смет указанных органов и учреждений;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муниципальные бюджетные и муниципальные автономные учреждения муниципального образования город-курорт Геленджик вправе осуществлять оплату услуг кредитных организаций по перечислению заработной платы, компенсационных и других выплат работникам согласно соответствующим договорам в пределах планов финансово-хозяйственной деятельности указанных учреждени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Предусмотреть бюджетные ассигнования в целях повышения средней заработной платы отдельным категориям работников бюджетной сферы с                        1 января 2016 года  в соответствии с указами Президента Российской Федерации от 7 мая 2012 года №597 «О мероприятиях по реализации государственной социальной политики» и от 1 июня 2012 года №761 «О Национальной стратегии действий в интересах детей на 2012-2017 годы».</w:t>
      </w:r>
    </w:p>
    <w:p>
      <w:pPr>
        <w:pStyle w:val="Normal"/>
        <w:ind w:firstLine="709"/>
        <w:rPr/>
      </w:pPr>
      <w:r>
        <w:rPr/>
        <w:t>18.Установить, что администрация муниципального образования город-курорт Геленджик в 2016 году вправе привлекать бюджетные кредиты  из краевого бюджета на:</w:t>
      </w:r>
    </w:p>
    <w:p>
      <w:pPr>
        <w:pStyle w:val="Normal"/>
        <w:ind w:firstLine="709"/>
        <w:rPr/>
      </w:pPr>
      <w:r>
        <w:rPr/>
        <w:t>1)покрытие временных кассовых разрывов, возникающих при исполнении местного бюджета, со сроком возврата в 2016 году на условиях возмездности и возвратности;</w:t>
      </w:r>
    </w:p>
    <w:p>
      <w:pPr>
        <w:pStyle w:val="Normal"/>
        <w:ind w:firstLine="709"/>
        <w:rPr/>
      </w:pPr>
      <w:r>
        <w:rPr/>
        <w:t>2)частичное покрытие дефицита бюджета муниципального образования город-курорт Геленджик при наличии временного кассового разрыва со сроком возврата в 2017 году на условиях возмездности и возвратности;</w:t>
      </w:r>
    </w:p>
    <w:p>
      <w:pPr>
        <w:pStyle w:val="Normal"/>
        <w:ind w:firstLine="709"/>
        <w:rPr/>
      </w:pPr>
      <w:r>
        <w:rPr/>
        <w:t>3)ликвидацию последствий стихийных бедствий со сроком возврата в       2017 году на условиях возвратности.</w:t>
      </w:r>
    </w:p>
    <w:p>
      <w:pPr>
        <w:pStyle w:val="1"/>
        <w:autoSpaceDE w:val="false"/>
        <w:spacing w:lineRule="auto" w:line="240"/>
        <w:ind w:firstLine="709"/>
        <w:rPr/>
      </w:pPr>
      <w:r>
        <w:rPr/>
        <w:t>19.Установить, что 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осуществляется в  случаях, предусмотренных настоящим пунктом,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город-курорт Геленджик.</w:t>
      </w:r>
    </w:p>
    <w:p>
      <w:pPr>
        <w:pStyle w:val="2"/>
        <w:ind w:left="0" w:firstLine="709"/>
        <w:rPr/>
      </w:pPr>
      <w:r>
        <w:rPr/>
        <w:t>Установить, что предоставление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 за счет бюджетных ассигнований, предусмотренных настоящим решением, осуществляется в соответствии с решениями администрации муниципального образования город-курорт Геленджик в порядке, установленном нормативными правовыми актами администрации муниципального образования город-курорт Геленджик, если данный порядок не определен указанными решениями.</w:t>
      </w:r>
    </w:p>
    <w:p>
      <w:pPr>
        <w:pStyle w:val="2"/>
        <w:ind w:left="0" w:firstLine="709"/>
        <w:rPr/>
      </w:pPr>
      <w:r>
        <w:rPr/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2"/>
        <w:ind w:left="0" w:firstLine="709"/>
        <w:rPr/>
      </w:pPr>
      <w:r>
        <w:rPr/>
        <w:t>1)оказания государственной поддержки субъектам агропромышленного комплекса;</w:t>
      </w:r>
    </w:p>
    <w:p>
      <w:pPr>
        <w:pStyle w:val="2"/>
        <w:ind w:left="0" w:firstLine="709"/>
        <w:rPr/>
      </w:pPr>
      <w:r>
        <w:rPr/>
        <w:t>2)оказания государственной (муниципальной) поддержки субъектам малого и среднего предпринимательства;</w:t>
      </w:r>
    </w:p>
    <w:p>
      <w:pPr>
        <w:pStyle w:val="2"/>
        <w:ind w:left="0" w:firstLine="709"/>
        <w:rPr/>
      </w:pPr>
      <w:r>
        <w:rPr/>
        <w:t>3)оказания муниципальной поддержки физкультурно-спортивным организациям;</w:t>
      </w:r>
    </w:p>
    <w:p>
      <w:pPr>
        <w:pStyle w:val="2"/>
        <w:ind w:left="0" w:firstLine="709"/>
        <w:rPr/>
      </w:pPr>
      <w:r>
        <w:rPr/>
        <w:t>4)оказания мер социальной поддержки отдельным категориям граждан.</w:t>
      </w:r>
    </w:p>
    <w:p>
      <w:pPr>
        <w:pStyle w:val="2"/>
        <w:ind w:left="0" w:firstLine="709"/>
        <w:rPr/>
      </w:pPr>
      <w:r>
        <w:rPr/>
        <w:t>20.Установить, что субсидии иным некоммерческим организациям, не являющимся государственными (муниципальными)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 №8  к настоящему решению.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город-курорт Геленджик.</w:t>
      </w:r>
    </w:p>
    <w:p>
      <w:pPr>
        <w:pStyle w:val="2"/>
        <w:ind w:left="0" w:firstLine="709"/>
        <w:rPr/>
      </w:pPr>
      <w:r>
        <w:rPr/>
        <w:t>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решениями администрации муниципального образования город-курорт Геленджик в порядке, установленном нормативными правовыми актами администрации муниципального образования город-курорт Геленджик, если данный порядок не определен указанными решениями.</w:t>
      </w:r>
    </w:p>
    <w:p>
      <w:pPr>
        <w:pStyle w:val="2"/>
        <w:ind w:left="0" w:firstLine="709"/>
        <w:rPr/>
      </w:pPr>
      <w:r>
        <w:rPr/>
        <w:t>21.Установить, что не использованные в отчетном финансовом году остатки средств, предоставленных муниципальным бюджетным (автономным) учреждениям муниципального образования город-курорт Геленджик в соответствии с абзацем вторым пункта 1 статьи 78.1 Бюджетного кодекса Российской Федерации и перечисленные ими в местный бюджет, возвращаются муниципальным бюджетным (автономным) учреждениям муниципального образования город-курорт Геленджик в текущем финансовом году при наличии потребности в направлении их на те же цели в соответствии с решением главного распорядителя средств местного бюджета, осуществляющего в отношении них отдельные полномочия учредителя, после внесения соответствующих изменений в настоящее решени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2.Остатки средств местного бюджета, сложившиеся на 1 января             2016 года, могут направляться в 2016 году на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)покрытие временных кассовых разрывов, возникающих в ходе исполнения местного бюджета, в объеме, необходимом для их покрыти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оплату заключенных от имени муниципального образования город-курорт Геленджик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согласно указанным муниципальным контрактам, в случае принятия администрацией муниципального образования город-курорт Геленджик соответствующего решения в форме правового акта администрации муниципального образования город-курорт Геленджик.</w:t>
      </w:r>
    </w:p>
    <w:p>
      <w:pPr>
        <w:pStyle w:val="Normal"/>
        <w:autoSpaceDE w:val="false"/>
        <w:ind w:firstLine="709"/>
        <w:rPr/>
      </w:pPr>
      <w:r>
        <w:rPr/>
        <w:t>23.Установить, что администрация муниципального образования город-курорт Геленджик вправе принимать решения о привлечении кредитов в размере, не превышающем объема средств, предусмотренных настоящим решением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Утвердить программу муниципальных внутренних заимствований муниципального образования город-курорт Геленджик на 2016 год  согласно приложению №10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Утвердить программу муниципальных гарантий муниципального образования город-курорт Геленджик в валюте Российской Федерации на                          2016 год согласно приложению №1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Утвердить верхний предел муниципального внутреннего долга муниципального образования город-курорт Геленджик на 1 января 2016 года в сумме 217 328,8 тыс. рублей, в том числе верхний предел долга по муниципальным гарантиям муниципального образования город-курорт Геленджик в сумме                   3 944,3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7.Установить предельный объем муниципального  долга муниципального образования город-курорт Геленджик на 2016 год в сумме                                432 760,4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8.Главным распорядителям средств местного бюджета обеспечить результативность, адресность и целевой характер использования бюджетных средств в соответствии с утвержденными им бюджетными ассигнованиями и лимитами бюджетных обязательств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Нормативные правовые акты органов местного самоуправления муниципального образования город-курорт Геленджик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0.Опубликовать настоящее решение в Геленджикской городской газете «</w:t>
      </w:r>
      <w:r>
        <w:rPr>
          <w:rFonts w:cs="Times New Roman" w:ascii="Times New Roman" w:hAnsi="Times New Roman"/>
          <w:sz w:val="28"/>
          <w:szCs w:val="28"/>
        </w:rPr>
        <w:t>Прибой» не позднее 10 дней после его приняти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Контроль за выполнением настоящего решения возложить на постоянную комиссию Думы муниципального образования город-курорт Геленджик по бюджету, налогам, социально-экономическому развитию, инфраструктуре муниципального образования, промышленности, транспорту, торговле, малому предпринимательству и сельскому хозяйству  (Рутковский)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32.Настоящее решение вступает в силу со дня его официального опубликования, но не ранее 1 января 2016 года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В.А. Хрест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Думы муниципального</w:t>
      </w:r>
    </w:p>
    <w:p>
      <w:pPr>
        <w:pStyle w:val="Normal"/>
        <w:rPr/>
      </w:pPr>
      <w:r>
        <w:rPr/>
        <w:t>образования город-курорт Геленджик                                            В.В. Рут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 №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бюджете муниципального образования город-курор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еленджик  на 2016 год»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before="0" w:after="120"/>
              <w:ind w:left="283" w:right="-2" w:hanging="0"/>
              <w:jc w:val="righ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before="0" w:after="120"/>
              <w:ind w:left="708" w:right="-2" w:hanging="425"/>
              <w:jc w:val="righ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Т.В. Осокина</w:t>
            </w:r>
          </w:p>
        </w:tc>
      </w:tr>
      <w:tr>
        <w:trPr>
          <w:trHeight w:val="168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tLeast" w:line="240"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before="0" w:after="120"/>
              <w:ind w:left="283" w:right="-2" w:hanging="0"/>
              <w:jc w:val="righ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.Г. Савиди</w:t>
            </w:r>
          </w:p>
        </w:tc>
      </w:tr>
      <w:tr>
        <w:trPr>
          <w:trHeight w:val="1101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12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  муниципального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before="0" w:after="120"/>
              <w:ind w:right="-2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12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-2" w:hanging="0"/>
              <w:jc w:val="left"/>
              <w:rPr>
                <w:sz w:val="20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before="0" w:after="120"/>
              <w:ind w:left="283" w:right="-2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.П. Константинова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Председатель Контрольно-счетной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палаты муниципального образования </w:t>
      </w:r>
    </w:p>
    <w:p>
      <w:pPr>
        <w:pStyle w:val="Normal"/>
        <w:jc w:val="left"/>
        <w:rPr/>
      </w:pPr>
      <w:r>
        <w:rPr>
          <w:szCs w:val="28"/>
        </w:rPr>
        <w:t xml:space="preserve">город-курорт Геленджик     </w:t>
        <w:tab/>
        <w:t xml:space="preserve">                                                              С.В. Иванска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Председатель постоянной комиссии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Думы муниципального образования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ород-курорт Геленджик по бюджету,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налогам, социально-экономическому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развитию, инфраструктуре муниципальн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образования,  промышленности, транспорту,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торговле, малому предпринимательству </w:t>
      </w:r>
    </w:p>
    <w:p>
      <w:pPr>
        <w:pStyle w:val="Normal"/>
        <w:jc w:val="left"/>
        <w:rPr>
          <w:vanish/>
          <w:szCs w:val="28"/>
        </w:rPr>
      </w:pPr>
      <w:r>
        <w:rPr>
          <w:szCs w:val="28"/>
        </w:rPr>
        <w:t>и сельскому хозяйству</w:t>
        <w:tab/>
        <w:t xml:space="preserve">                                                                     В.В. Рутковский</w:t>
      </w:r>
    </w:p>
    <w:p>
      <w:pPr>
        <w:pStyle w:val="Normal"/>
        <w:tabs>
          <w:tab w:val="clear" w:pos="708"/>
          <w:tab w:val="left" w:pos="699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08"/>
          <w:tab w:val="left" w:pos="699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Abramova</cp:lastModifiedBy>
  <cp:lastPrinted>2015-12-23T14:35:00Z</cp:lastPrinted>
  <dcterms:modified xsi:type="dcterms:W3CDTF">2015-12-23T12:41:00Z</dcterms:modified>
  <cp:revision>259</cp:revision>
  <dc:subject/>
  <dc:title>Вносится</dc:title>
</cp:coreProperties>
</file>