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670" w:right="-143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5670" w:right="-143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left="5670" w:right="-143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709" w:leader="none"/>
        </w:tabs>
        <w:ind w:left="5670" w:right="-143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 xml:space="preserve">решением Думы </w:t>
      </w:r>
    </w:p>
    <w:p>
      <w:pPr>
        <w:pStyle w:val="Normal"/>
        <w:tabs>
          <w:tab w:val="clear" w:pos="708"/>
          <w:tab w:val="left" w:pos="709" w:leader="none"/>
        </w:tabs>
        <w:ind w:left="5670" w:right="-143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ind w:left="5670" w:right="-143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09" w:leader="none"/>
        </w:tabs>
        <w:ind w:left="5670" w:right="-143" w:hanging="0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</w:t>
      </w:r>
      <w:r>
        <w:rPr>
          <w:rFonts w:eastAsia="Arial"/>
          <w:color w:val="000000"/>
          <w:sz w:val="28"/>
          <w:szCs w:val="28"/>
          <w:lang w:eastAsia="ar-SA"/>
        </w:rPr>
        <w:t>от ________________№ 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" w:hanging="0"/>
        <w:jc w:val="center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567" w:right="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ные в решение Думы муниципального </w:t>
      </w:r>
    </w:p>
    <w:p>
      <w:pPr>
        <w:pStyle w:val="Normal"/>
        <w:ind w:left="567" w:right="566" w:hanging="0"/>
        <w:jc w:val="center"/>
        <w:rPr/>
      </w:pPr>
      <w:r>
        <w:rPr>
          <w:color w:val="000000"/>
          <w:sz w:val="28"/>
          <w:szCs w:val="28"/>
        </w:rPr>
        <w:t xml:space="preserve">образования город-курорт Геленджик от 31 мая 2019 года </w:t>
      </w:r>
    </w:p>
    <w:p>
      <w:pPr>
        <w:pStyle w:val="Normal"/>
        <w:ind w:left="567" w:right="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15 «Об утверждении Положения о порядке организации и </w:t>
      </w:r>
    </w:p>
    <w:p>
      <w:pPr>
        <w:pStyle w:val="Normal"/>
        <w:ind w:left="567" w:right="566" w:hanging="0"/>
        <w:jc w:val="center"/>
        <w:rPr/>
      </w:pPr>
      <w:r>
        <w:rPr>
          <w:color w:val="000000"/>
          <w:sz w:val="28"/>
          <w:szCs w:val="28"/>
        </w:rPr>
        <w:t xml:space="preserve">осуществления муниципального контроля за соблюдением </w:t>
      </w:r>
    </w:p>
    <w:p>
      <w:pPr>
        <w:pStyle w:val="Normal"/>
        <w:ind w:left="567" w:right="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а в области розничной продажи алкогольной</w:t>
      </w:r>
    </w:p>
    <w:p>
      <w:pPr>
        <w:pStyle w:val="Normal"/>
        <w:ind w:left="567" w:right="566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, спиртосодержащей продукции на территории</w:t>
      </w:r>
    </w:p>
    <w:p>
      <w:pPr>
        <w:pStyle w:val="Normal"/>
        <w:ind w:left="567" w:right="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ind w:left="720"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 Пункт 1.2 приложения к решению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«1.2. Положение устанавливает порядок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 (далее также – муниципальный контроль), а также права, обязанности, ответственность органа местного самоуправления муниципального образования город-курорт Геленджик, уполномоченного на осуществление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 (далее – орган муниципального контроля), его должностных лиц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Раздел 2 приложения к решению изложить в следующей редакции:</w:t>
      </w:r>
    </w:p>
    <w:p>
      <w:pPr>
        <w:pStyle w:val="Style18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2. Орган муниципального контроля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ом местного самоуправления муниципального образования город-курорт Геленджик, уполномоченным на осуществление муниципального контроля, является администрация  муниципального  образования  город-курорт  Геленджик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дминистрация муниципального образования город-курорт Геленджик осуществляет муниципальный контроль через отраслевой орган – управление потребительского рынка и услуг администрации  муниципального  образования  город-курорт  Геленджик (далее – Управл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лномочиями  по осуществлению  муниципального  контроля  обладают следующие должностные  лица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чальник Управ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лицо,  исполняющее обязанности  начальника  Управления, в  период  его  отсутствия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меститель начальника Управ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лавный специалист Управления, в должностные обязанности которого входит осуществление муниципального контроля»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3. Пункт 4.2 приложения к решению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«4.2. Должностные лица органа муниципального контроля обязаны: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оевременно и в полной мере исполнять предоставленные в 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2) соблюдать законодательство Российской  Федерации,  права  и  закон-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>ные интересы юридического  лица,  индивидуального  предпринимателя,  проверка которых проводится;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ab/>
        <w:t>3) проводить проверку на основании распоряжения руководителя  органа муниципального контроля о ее проведении и в соответствии с ее назначением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водить проверку только во время  исполнения  служебных  обязан-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>ностей, выездную проверку  только  при  предъявлении  служебных  удостове-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>рений, копии распоряжения руководителя органа муниципального контроля о проведении проверки; в случае проведения внеплановой выездной проверки по основаниям, указанным в подпункте 2 пункта 9.2 Положения, – копии документа о согласовании проведения проверки с прокуратурой города Геленджика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 пред-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у проверки;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ab/>
        <w:t>6) предоставлять  руководителю,  иному  должностному лицу или уполномоченному представителю юридического лица, индивидуальному предпринимателю, его 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ab/>
        <w:t>7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ab/>
        <w:t>8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)</w:t>
      </w:r>
      <w:r>
        <w:rPr>
          <w:rFonts w:eastAsia="Calibri"/>
          <w:color w:val="000000"/>
          <w:sz w:val="28"/>
          <w:szCs w:val="28"/>
        </w:rPr>
        <w:t xml:space="preserve"> учитывать при определении мер, принимаемых  по  фактам  выявлен-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ных нарушений, соответствие указанных мер тяжести нарушений, их потенциальной опасности для жизни, здоровья людей, для животных, растений, окружающей среды, объектов культурного наследия (памятников истории и культуры)  народов  Российской  Федерации, музейных предметов и музейных кол-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лекций, включенных в состав Музейного фонда Российской Федерации, особо ценных, в том числе уникальных, документов Архивного фонда Российской Федерации, документов, имеющих особое историческое, научное, культурное значение, входящих в состав национального библиотечного фонда,  безопасности государства, для воз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, юридических лиц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1) соблюдать сроки проведения проверки, установленные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2)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4) осуществлять запись о проведенной проверке в журнале учета проверок в случае его наличия у юридического лица, индивидуального предпринимателя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 Приложение к решению дополнить разделом 16 следующего содержания:           </w:t>
      </w:r>
    </w:p>
    <w:p>
      <w:pPr>
        <w:pStyle w:val="Normal"/>
        <w:ind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16. Внесение информации в единый реестр проверо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Внесение информаций в единый реестр проверок в соответствии со статьей 13.3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 проведении проверок в отношении юридических лиц и индивидуальных предпринимателей, о результатах проверок и о принятых мерах по пресечению и (или) устранению последствий выявленных нарушений, осуществляется уполномоченным должностным лицом органа муниципального контроля. Порядок внесения информации в единый реестр проверок установлен постановлением Правительства Российской Федерации от 28 апреля 2015 года №415 «О правилах формирования и ведения единого реестра проверок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ород-курорт Геленджик</w:t>
        <w:tab/>
        <w:tab/>
        <w:tab/>
        <w:tab/>
        <w:tab/>
        <w:t xml:space="preserve">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8:00Z</dcterms:created>
  <dc:creator>Тарасова Александра Юрьевна</dc:creator>
  <dc:description/>
  <cp:keywords/>
  <dc:language>en-US</dc:language>
  <cp:lastModifiedBy>Зуева Оксана Владимировна</cp:lastModifiedBy>
  <cp:lastPrinted>2019-06-26T16:31:00Z</cp:lastPrinted>
  <dcterms:modified xsi:type="dcterms:W3CDTF">2019-06-26T13:32:00Z</dcterms:modified>
  <cp:revision>84</cp:revision>
  <dc:subject/>
  <dc:title/>
</cp:coreProperties>
</file>