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ложение № 4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  <w:lang w:val="ru-RU"/>
        </w:rPr>
        <w:t>по предоставлению администрацией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  <w:lang w:val="ru-RU"/>
        </w:rPr>
        <w:t>муниципальной услуги по в</w:t>
      </w:r>
      <w:r>
        <w:rPr>
          <w:sz w:val="28"/>
          <w:lang w:val="ru-RU"/>
        </w:rPr>
        <w:t>ыдаче</w:t>
      </w:r>
    </w:p>
    <w:p>
      <w:pPr>
        <w:pStyle w:val="Normal"/>
        <w:ind w:left="4536" w:hanging="0"/>
        <w:jc w:val="center"/>
        <w:rPr/>
      </w:pPr>
      <w:r>
        <w:rPr>
          <w:sz w:val="28"/>
          <w:lang w:val="ru-RU"/>
        </w:rPr>
        <w:t>ордера (разрешения) на проведение работ,</w:t>
      </w:r>
    </w:p>
    <w:p>
      <w:pPr>
        <w:pStyle w:val="Style26"/>
        <w:ind w:left="4536" w:hanging="0"/>
        <w:jc w:val="center"/>
        <w:rPr/>
      </w:pPr>
      <w:r>
        <w:rPr>
          <w:rFonts w:cs="Times New Roman" w:ascii="Times New Roman" w:hAnsi="Times New Roman"/>
          <w:sz w:val="28"/>
        </w:rPr>
        <w:t>связанных с разрытием</w:t>
      </w:r>
    </w:p>
    <w:p>
      <w:pPr>
        <w:pStyle w:val="Style2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общего поль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униципальном образовании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>______________________________</w:t>
        <w:tab/>
      </w:r>
    </w:p>
    <w:p>
      <w:pPr>
        <w:pStyle w:val="Normal"/>
        <w:ind w:firstLine="5160"/>
        <w:jc w:val="both"/>
        <w:rPr/>
      </w:pPr>
      <w:r>
        <w:rPr>
          <w:lang w:val="ru-RU"/>
        </w:rPr>
        <w:t xml:space="preserve">(наименование органа, выдающего 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разрешение на проведение работ)</w:t>
      </w:r>
    </w:p>
    <w:p>
      <w:pPr>
        <w:pStyle w:val="FR1"/>
        <w:spacing w:lineRule="auto" w:line="240" w:before="0" w:after="0"/>
        <w:ind w:left="40" w:right="0" w:hanging="0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8"/>
          <w:lang w:val="ru-RU"/>
        </w:rPr>
      </w:r>
    </w:p>
    <w:p>
      <w:pPr>
        <w:pStyle w:val="FR1"/>
        <w:spacing w:lineRule="auto" w:line="240" w:before="0" w:after="0"/>
        <w:ind w:left="4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КА №____</w:t>
      </w:r>
    </w:p>
    <w:p>
      <w:pPr>
        <w:pStyle w:val="FR1"/>
        <w:tabs>
          <w:tab w:val="clear" w:pos="708"/>
          <w:tab w:val="left" w:pos="9600" w:leader="none"/>
        </w:tabs>
        <w:spacing w:lineRule="auto" w:line="240" w:before="0" w:after="0"/>
        <w:ind w:left="0" w:right="38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выдаче ордера (разрешения) на производство работ, </w:t>
      </w:r>
    </w:p>
    <w:p>
      <w:pPr>
        <w:pStyle w:val="FR1"/>
        <w:tabs>
          <w:tab w:val="clear" w:pos="708"/>
          <w:tab w:val="left" w:pos="9600" w:leader="none"/>
        </w:tabs>
        <w:spacing w:lineRule="auto" w:line="240" w:before="0" w:after="0"/>
        <w:ind w:left="0" w:right="3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вязанных с разрытием 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общего пользования</w:t>
      </w:r>
    </w:p>
    <w:p>
      <w:pPr>
        <w:pStyle w:val="FR1"/>
        <w:tabs>
          <w:tab w:val="clear" w:pos="708"/>
          <w:tab w:val="left" w:pos="9600" w:leader="none"/>
        </w:tabs>
        <w:spacing w:lineRule="auto" w:line="240" w:before="0" w:after="0"/>
        <w:ind w:left="0" w:right="3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муниципальном образовании город-курорт Геленджик</w:t>
      </w:r>
    </w:p>
    <w:p>
      <w:pPr>
        <w:pStyle w:val="FR1"/>
        <w:tabs>
          <w:tab w:val="clear" w:pos="708"/>
          <w:tab w:val="left" w:pos="9600" w:leader="none"/>
        </w:tabs>
        <w:spacing w:lineRule="auto" w:line="240" w:before="0" w:after="0"/>
        <w:ind w:left="0" w:right="3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spacing w:lineRule="auto" w:line="240" w:before="0" w:after="0"/>
        <w:ind w:left="142" w:right="140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_»______________201_ г.</w:t>
      </w:r>
    </w:p>
    <w:p>
      <w:pPr>
        <w:pStyle w:val="FR1"/>
        <w:spacing w:lineRule="auto" w:line="240" w:before="0" w:after="0"/>
        <w:ind w:left="0" w:right="0" w:firstLine="709"/>
        <w:jc w:val="left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Наименование организации, подавшей заявку, ______________________</w:t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_________________________________________________________________________________</w:t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именование объекта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именование улиц, где проектом предусматривается строительство инженерных сетей,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троительство будет вестись по проекту, разработанному___________</w:t>
      </w:r>
    </w:p>
    <w:p>
      <w:pPr>
        <w:pStyle w:val="Normal"/>
        <w:ind w:firstLine="709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lang w:val="ru-RU"/>
        </w:rPr>
        <w:t>наименование проектной организации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збивку трассы в натуре произвел _______________________________</w:t>
      </w:r>
    </w:p>
    <w:p>
      <w:pPr>
        <w:pStyle w:val="Normal"/>
        <w:ind w:firstLine="709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lang w:val="ru-RU"/>
        </w:rPr>
        <w:t>организация и фамилия исполнителя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Ответственным за выполнение работ, а также первичному восста</w:t>
        <w:softHyphen/>
        <w:t>новлению разрытия назначается ________________________________________,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которому разрешается получить ордер (разрешение)  на проведение данных работ.</w:t>
      </w:r>
    </w:p>
    <w:p>
      <w:pPr>
        <w:pStyle w:val="Normal"/>
        <w:ind w:firstLine="709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им выдать ордер (разрешение) на проведение работ, связанных с разрытием территории общего пользования, для строительства инженерных сетей, указанных в пункте 2 заявки.</w:t>
      </w:r>
    </w:p>
    <w:p>
      <w:pPr>
        <w:pStyle w:val="Normal"/>
        <w:ind w:firstLine="709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материалы на производство работ имею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о производства работ: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ончание производства работ: 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, выполняющая работы: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(наименование организации, подпись руководителя этой организации и печать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метами предусмотрена сумма для восстановительных работ_______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, выполняющая работы по восстановлению дорожного покрытия и тротуаров,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(наименование организации, подпись руководителя и печать)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сле укладки инженерных сетей нами будет выполнена исполнительная документация и передана в орган, выдавший разрешение на проведение работ, связанных с разрытием территории общего польз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ительная съемка выполняется до закрытия траншей гру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_____»_____________201_г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организации или физическое лицо, подавшие заявку,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</w:t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о производства работ и наличие инженерных сетей на участке разрытия нами согласовано с:</w:t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Филиал ОАО «НЭСК-электросети» «Геленджикэлектросеть» (г. Геленджик, ул. Серафимовича, 2) </w:t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ие условия выполнены, против выдачи разрешений не возражаю: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_______________(____________)</w:t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Муниципальное унитарное предприятие муниципального образования город-курорт Геленджик «Водопроводно-канализационное хозяйство» (г. Геленджик, ул. Новороссийская, 150) </w:t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ие условия выполнены, против выдачи разрешений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Муниципальное унитарное предприятие муниципального образования город-курорт Геленджик «Тепловые сети» (г. Геленджик, ул. Новороссийская, 162) </w:t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ие условия выполнены, против выдачи разрешений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lang w:val="ru-RU"/>
        </w:rPr>
      </w:pPr>
      <w:r>
        <w:rPr>
          <w:sz w:val="28"/>
          <w:lang w:val="ru-RU"/>
        </w:rPr>
        <w:t>4.Геленджикский линейно-технический цех Новороссийского узла электросвязи «Кубаньэлектросвязь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г. Геленджик, ул. Луначарского, 112)— против выдачи разрешения не возражаю_____</w:t>
      </w:r>
      <w:r>
        <w:rPr>
          <w:b/>
          <w:sz w:val="28"/>
          <w:szCs w:val="28"/>
          <w:lang w:val="ru-RU"/>
        </w:rPr>
        <w:t>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Начальник  _______________(____________)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5.Муниципальное унитарное предприятие благоустройства и хозяйственного обеспечения   муниципального   образования   город-курорт   Геленджик (г. Геленджик, ул. Вильямса, 2) - против выдачи разрешения не возражаю:________________________________________________________________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/>
        <w:t>М. П.</w:t>
      </w:r>
      <w:r>
        <w:rPr>
          <w:sz w:val="28"/>
          <w:szCs w:val="28"/>
        </w:rPr>
        <w:t xml:space="preserve">                                         Директор  _______________(____________)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Муниципальное унитарное предприятие муниципального образования город-курорт Геленджик «Александрия» (г. Геленджик, с. Кабардинка, Сухумское шоссе, 10) - против выдачи разрешения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Муниципальное унитарное предприятие муниципального образования город-курорт Геленджик «Паритет» (г. Геленджик, с. Дивноморское, ул. Кирова, 10) - против выдачи разрешения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Муниципальное унитарное предприятие муниципального образования город-курорт Геленджик «Пшада» (г. Геленджик, с. Пшада, ул. Кубанская, 27) - против выдачи разрешения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Муниципальное унитарное предприятие муниципального образования город-курорт Геленджик «Коммунальщик» (г. Геленджик, с. Архипо-Осиповка, ул. Рабочая, 2) - против выдачи разрешения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 Муниципальное унитарное предприятие муниципального образования город-курорт Геленджик «Служба Заказчика» (г. Геленджик, ул. Новороссийская, 164) - против выдачи разрешения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АО «Геленджикгоргаз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г. Геленджик, ул. Горького,70)  — Технические условия выполнены, против выдачи разрешений не возражаю: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Директор  ________________(____________)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Муниципальное унитарное предприятие пассажирского автотранспортного обслуживания муниципального образования город-курорт Геленджик (г. Геленджик, ул. Туристическая, 6)—против выдачи разрешения не возражаю:________________________________________________________________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________________(____________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Отдела Государственной инспекции безопасности дорожного движения Отдела МВД России по г. Геленджику (3-й км Сухумского шоссе) - против выдачи разрешения не возражаю: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Начальник _______________(____________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4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lang w:val="ru-RU"/>
        </w:rPr>
        <w:t>правление архитектуры и градостроительства администрации муниципального образования город-курорт Геленджик</w:t>
      </w:r>
      <w:r>
        <w:rPr>
          <w:sz w:val="28"/>
          <w:szCs w:val="28"/>
          <w:lang w:val="ru-RU"/>
        </w:rPr>
        <w:t xml:space="preserve"> (г. Геленджик, ул. Революционная, 1) – нарушений нет, против выдачи разрешения не возражаю: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    Начальник ____________(_____________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5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lang w:val="ru-RU"/>
        </w:rPr>
        <w:t>правление муниципального земельного контроля администрации муниципального образования город-курорт Геленджик</w:t>
      </w:r>
      <w:r>
        <w:rPr>
          <w:sz w:val="28"/>
          <w:szCs w:val="28"/>
          <w:lang w:val="ru-RU"/>
        </w:rPr>
        <w:t xml:space="preserve"> (г. Геленджик, ул. Революционная, 1) – нарушений нет, против выдачи разрешения не возражаю: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    Начальник ____________(_____________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ециализированное дорожное предприятие, осуществляющее свою деятельность на территории муниципального образования город-курорт Геленджик. Разрытие будет восстановлено до:_____________________</w:t>
      </w:r>
      <w:r>
        <w:rPr>
          <w:rFonts w:cs="Times New Roman" w:ascii="Times New Roman" w:hAnsi="Times New Roman"/>
          <w:b/>
          <w:sz w:val="28"/>
          <w:szCs w:val="28"/>
        </w:rPr>
        <w:t>_________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   Директор_______________(____________)</w:t>
      </w:r>
    </w:p>
    <w:p>
      <w:pPr>
        <w:pStyle w:val="Normal"/>
        <w:ind w:firstLine="709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7.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АО «Кубаньэнер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филиала </w:t>
      </w:r>
      <w:r>
        <w:rPr>
          <w:rFonts w:cs="Times New Roman" w:ascii="Times New Roman" w:hAnsi="Times New Roman"/>
          <w:b w:val="false"/>
          <w:sz w:val="28"/>
        </w:rPr>
        <w:t xml:space="preserve">Юго-Западных электросетей Геленджикские районные распределительные электросети </w:t>
      </w:r>
      <w:r>
        <w:rPr>
          <w:rFonts w:cs="Times New Roman" w:ascii="Times New Roman" w:hAnsi="Times New Roman"/>
          <w:b w:val="false"/>
          <w:sz w:val="28"/>
          <w:szCs w:val="28"/>
        </w:rPr>
        <w:t>(г. Геленджик, ул. Морская, 37). Технические условия выполнены, против выдачи разрешений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Normal"/>
        <w:ind w:firstLine="709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(наименование органа, выдающего разрешение на производство работ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— </w:t>
      </w:r>
      <w:r>
        <w:rPr>
          <w:sz w:val="28"/>
          <w:szCs w:val="28"/>
          <w:lang w:val="ru-RU"/>
        </w:rPr>
        <w:t xml:space="preserve">особые услов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еспечить вызов представителей заинтересованных служб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градить каждое место разрытия барьерами стандартного типа, окрашенными в цвета ярких тонов в соответствии с нормами, при ограниченной видимости и в темное время суток  обеспечить световыми сигналами красного цвет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дорожными знаками  и указателями стандартно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часток, на котором разрешено разрытие всего проезда, обеспечить ясным обозначением объез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пешеходной части установить через траншею мостики не менее 75 см с перилами высотой не менее 1 м с расчетом нагрузки 400 кг на погонный метр мост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проезжей части установить через траншеи временные мосты для проезда шириной не менее 4-х метров на каждую полосу движения тран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еспечить надлежащее содержание ограждений, дорожных знаков и указателей, освещение и т.д. на весь период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 частичном ограничении движения транспорта обеспечить беспрепятственное движение его у места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аботы должны выполняться короткими  участками в соответствии с проектом организации работ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работы на последующем участке разрешается начинать только после завершения всех работ на предыдущем участке, включая  восстановительные работы и уборку территор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ширина траншеи должны быть минимальной, не превышающей  нормы технических условий  на подземные прокладки, в зависимости от внешних габаритов сооружен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скрытие дорожной одежды должно производиться на 20 см шире траншеи и иметь прямолинейные  очерта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ынутый из траншеи и котлованов грунт должен увозиться  с места работ немедленно по выемке из траншеи на территорию полигона ТБО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организация, производящая разрытие, обязана обеспечить полную сохранность от разборки, булыжного камня и тротуарной плит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 производстве работ на усовершенствованном покрытии засыпка котлованов и траншей должна производиться щебнем с послойным  уплотнением с соблюдением правил на засыпку транш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М.П.</w:t>
        <w:tab/>
        <w:t xml:space="preserve">               </w:t>
        <w:tab/>
        <w:t>_________________________________________________________________________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должность и подпись руководителя органа, выдающего разрешение на проведение работ) 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Основной текст Знак"/>
    <w:qFormat/>
    <w:rPr>
      <w:sz w:val="24"/>
      <w:szCs w:val="24"/>
      <w:lang w:val="en-US" w:bidi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2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bidi="ar-SA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100" w:after="0"/>
      <w:ind w:left="1600" w:right="1400" w:hanging="0"/>
      <w:jc w:val="center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7:00Z</dcterms:created>
  <dc:creator>Work</dc:creator>
  <dc:description/>
  <cp:keywords/>
  <dc:language>en-US</dc:language>
  <cp:lastModifiedBy>lawer1</cp:lastModifiedBy>
  <cp:lastPrinted>2013-04-04T14:19:00Z</cp:lastPrinted>
  <dcterms:modified xsi:type="dcterms:W3CDTF">2013-04-04T10:20:00Z</dcterms:modified>
  <cp:revision>72</cp:revision>
  <dc:subject/>
  <dc:title/>
</cp:coreProperties>
</file>