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  <w:lang w:val="ru-RU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 xml:space="preserve">по предоставлению администрацией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-курорт Геленджик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Style27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ордера (разрешения) на проведение работ, связанных </w:t>
      </w:r>
    </w:p>
    <w:p>
      <w:pPr>
        <w:pStyle w:val="Style27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 разрытием территории обще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</w:t>
      </w:r>
    </w:p>
    <w:p>
      <w:pPr>
        <w:pStyle w:val="Style27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город-курорт </w:t>
      </w:r>
    </w:p>
    <w:p>
      <w:pPr>
        <w:pStyle w:val="Style27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ленджик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муниципальной услуги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ордера (разрешения) на проведение работ,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</w:rPr>
        <w:t xml:space="preserve">связанных с разрытием территории общего пользования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ием документов на оказание муницип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луги в МФЦ, передача документов в управление ЖКХ либо администрацию округа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</w:p>
    <w:tbl>
      <w:tblPr>
        <w:tblW w:w="631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едставленных заявления и документо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 их достаточности и соответствия требованиям действующего законодательства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ки на выдачу ордера (разрешения) на проведение работ, связанных с разрытием территории общего пользования, её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 представление заявителем в установленном порядке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lang w:val="ru-RU"/>
              </w:rPr>
              <w:t xml:space="preserve">или отказа в выдаче заявки </w:t>
            </w:r>
            <w:r>
              <w:rPr>
                <w:color w:val="000000"/>
                <w:lang w:val="ru-RU" w:eastAsia="ru-RU"/>
              </w:rPr>
              <w:t>на выдачу ордера (разрешения) на проведение работ, связанных с разрытием территории общего пользования</w:t>
            </w:r>
          </w:p>
        </w:tc>
      </w:tr>
    </w:tbl>
    <w:p>
      <w:pPr>
        <w:pStyle w:val="ConsPlusNonformat"/>
        <w:jc w:val="center"/>
        <w:rPr/>
      </w:pPr>
      <w:r>
        <w:rPr/>
        <w:t>│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выдач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ера (разрешения) на проведение работ, связанных с разрытием территории общего пользования, и его подготовка либо об отказе в выдач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ера (разрешения) на проведение работ, связанных с разрытием территории общего пользования и его подготовка</w:t>
            </w:r>
          </w:p>
        </w:tc>
      </w:tr>
    </w:tbl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ыдача документов, являющихся результато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оставления муниципальной услуг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0:00Z</dcterms:created>
  <dc:creator>Work</dc:creator>
  <dc:description/>
  <cp:keywords/>
  <dc:language>en-US</dc:language>
  <cp:lastModifiedBy>lawer1</cp:lastModifiedBy>
  <cp:lastPrinted>2012-10-18T17:23:00Z</cp:lastPrinted>
  <dcterms:modified xsi:type="dcterms:W3CDTF">2013-05-30T13:22:00Z</dcterms:modified>
  <cp:revision>86</cp:revision>
  <dc:subject/>
  <dc:title/>
</cp:coreProperties>
</file>