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9 декабря 2014 года № 212 «О бюджете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на 201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6 и 2017 годов»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(в редакции решения Думы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город-курорт Геленджик от </w:t>
      </w:r>
      <w:r>
        <w:rPr>
          <w:b/>
          <w:sz w:val="27"/>
          <w:szCs w:val="27"/>
        </w:rPr>
        <w:t>30 сентября 2015 года №318</w:t>
      </w:r>
      <w:r>
        <w:rPr>
          <w:b/>
          <w:sz w:val="28"/>
          <w:szCs w:val="20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ение изменений в решение Думы муниципального образования город-курорт Геленджик от 19 декабря 2014 года № 212 «О бюджете муниципального образования город-курорт Геленджик на 2015 год и на плановый период 2016 и 2017 годов» </w:t>
      </w:r>
      <w:r>
        <w:rPr>
          <w:sz w:val="28"/>
          <w:szCs w:val="20"/>
        </w:rPr>
        <w:t xml:space="preserve">(в редакции решения Думы муниципального образования город-курорт Геленджик от </w:t>
      </w:r>
      <w:r>
        <w:rPr>
          <w:sz w:val="27"/>
          <w:szCs w:val="27"/>
        </w:rPr>
        <w:t>30 сентября 2015 года №318</w:t>
      </w:r>
      <w:r>
        <w:rPr>
          <w:sz w:val="28"/>
          <w:szCs w:val="20"/>
        </w:rPr>
        <w:t xml:space="preserve">) </w:t>
      </w:r>
      <w:r>
        <w:rPr>
          <w:sz w:val="28"/>
          <w:szCs w:val="28"/>
        </w:rPr>
        <w:t xml:space="preserve">обусловлено следующими фактор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точнением объема межбюджетных трансфер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еобходимостью корректировки доходной и расходной части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обходимостью уточнения бюджетной классификации и объема расходов, в том числе осуществляемых на условиях софинансирования с федеральным и краевым бюджето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ab/>
        <w:t>Предлагаются к рассмотрению  следующие изменения на 2015 год по доходам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Увеличение объема поступлений межбюджетных трансфертов на сумму 11 292,5 тыс. 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Учитывая</w:t>
        <w:tab/>
        <w:t>фактическое и ожидаемое поступление собственных  доходов в 2015 году, предлагаетс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1) увеличить бюджетные назначения на сумму 12 683,5 тыс. рублей по следующим доходным источникам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, зачисляемый в бюджеты городских округов - на 4 400,0 тыс. рубле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доходы от перечисления части прибыли государственных и муниципальных предприятий, остающейся после уплаты налогов и иных обязательных платежей - на 183,5 тыс. рубле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прочие поступлениям от использования имущества, находящегося в собственности городских округов - на 5 200,0 тыс. рубле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доходы от реализации иного имущества, находящегося в собственности городских округов (за исключением имущества муниципальных бюджетных к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- на 2 700,0 тыс. рубле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доходы от продажи земельных участков – на 200,0 тыс. 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2) уменьшить бюджетные назначения на сумму 12 683,5 тыс. рублей по следующим доходным источникам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налог на прибыль организаций - на 770,0 тыс. рубле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налог на доходы физических лиц - на 1 628,0 тыс. рубле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единый налог на вмененный доход для отдельных видов деятельности - на 2 000,0 тыс. рублей;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единый сельскохозяйственный налог – на 2,0 тыс. рубле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на 4 594,7 тыс. рубле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сумму доходов от сдачи в аренду имущества, находящегося в оперативном управлении органов местного самоуправления - на 3 000,0 тыс. рублей;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- доходы от оказания услуг и компенсации затрат государства – на 688,8 тыс. 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Учитывая названные изменения, сумма доходов местного бюджета составит  3 006 985,6 тыс. 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ие бюджета по доходам 2015 года  приведено  в  приложении №1 к пояснительной записке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 материалов  по  уточнению бюджета поступили предложения  от   главных   распорядителей   средств  бюджета  об увеличении объема бюджетных ассигнований на 11838,1 тыс. рублей,  из  которых  учтено  в предлагаемом  к   рассмотрению   проекте   решения  9 709,1 тыс. рублей, из   них:  расходы за счет средств местного бюджета – (-1 583,4 тыс. рублей);  расходы за счет средств федерального бюджета – 7 120,0 тыс. рублей; расходы   за   счет  краевого бюджета 4 172,5 тыс. рублей. Источником увеличения расходной части бюджета послужили межбюджетные трансферты, а также перераспределение бюджетных ассигнований между отдельными направлениями расходов, осуществляемых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результате  внесения предлагаемых  изменений  расходы бюджета составят 3 301 082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лановых ассигнований бюджета 2015 года по главным распорядителям средств бюджета, муниципальным программам и непрограммным направлениям расходов приведены в приложении № 2 к пояснительной зап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бюджетного дефицита уменьшится на 1 583,4 тыс. рублей и составит 294 096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 бюджетного дефицита, верхнего предела муниципального внутреннего долга, предельного объема муниципального долга установлены в настоящем проекте решения с соблюдением ограничений, установленных Бюджетным кодекс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ород-курорт Геленджик                                             Е.К.Параск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8:00Z</dcterms:created>
  <dc:creator>paraskevaek</dc:creator>
  <dc:description/>
  <cp:keywords/>
  <dc:language>en-US</dc:language>
  <cp:lastModifiedBy>Paraskeva</cp:lastModifiedBy>
  <cp:lastPrinted>2015-09-30T12:05:00Z</cp:lastPrinted>
  <dcterms:modified xsi:type="dcterms:W3CDTF">2015-10-13T14:37:00Z</dcterms:modified>
  <cp:revision>21</cp:revision>
  <dc:subject/>
  <dc:title>ПОЯСНИТЕЛЬНАЯ ЗАПИСКА</dc:title>
</cp:coreProperties>
</file>