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в сфере холод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водоснабжения и водоотведения </w:t>
      </w:r>
      <w:r>
        <w:rPr>
          <w:b/>
          <w:sz w:val="28"/>
          <w:szCs w:val="28"/>
        </w:rPr>
        <w:t xml:space="preserve">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регулируемые виды деятельн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сфере  холодного водоснабжения и водоотведения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рритории муниципального образова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-курорт Геленджик, на 2016-2018 год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заявления муниципального унитарного  предприятия  муниципального  образования  город-курорт Геленджик    «Водопроводно- канализационное  хозяйство»  от 30 апреля 2015 года №1354, </w:t>
      </w:r>
      <w:r>
        <w:rPr>
          <w:sz w:val="28"/>
          <w:szCs w:val="28"/>
        </w:rPr>
        <w:t xml:space="preserve">Федерального государственного  бюджетного  учреждения  науки Института  океанологии  им. П.П. Ширшова  Российской   академии   наук   </w:t>
      </w:r>
      <w:r>
        <w:rPr>
          <w:sz w:val="28"/>
        </w:rPr>
        <w:t>от 30 апреля 2015 года №01/1256-2</w:t>
      </w:r>
      <w:r>
        <w:rPr>
          <w:sz w:val="28"/>
          <w:szCs w:val="28"/>
        </w:rPr>
        <w:t xml:space="preserve">,   закрытого   акционерного  общества «Пансионат «Джанхот» </w:t>
      </w:r>
      <w:r>
        <w:rPr>
          <w:sz w:val="28"/>
        </w:rPr>
        <w:t>от 30 апреля 2015 года №52, представленные заявителями документы и материалы, в соответствии с Федеральным законом от 7 декабря 2011 года №416-ФЗ «О водоснабжении и водоотведении» (в редакции Федерального закона от 13 июля 2015 года №221-ФЗ),  руководствуясь  статьями  16,  17,  35, 43 Федерального закона от 6 октября 2003 года №131-ФЗ «Об общих принципах  организации  местного самоуправления в Российской Федерации»   (в  редакции  Федерального  закона  от  3 ноября 2015 года №303-ФЗ),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11 сентября 2015 года №968), З</w:t>
      </w:r>
      <w:r>
        <w:rPr>
          <w:sz w:val="28"/>
          <w:szCs w:val="28"/>
        </w:rPr>
        <w:t xml:space="preserve">аконом   Краснодарского   края  от  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 комплекса»  (в   редакции   Закона  Краснодарского  края  от  29 мая 2014 года №2964-КЗ), статьями 10, 33, 72  Устава муниципального образования город-курорт Геленджик, решением  Думы  муниципального 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 и  (или)   водоотведение   на территории     муниципального     образования     город-курорт   Геленджик»    (в редакции решения Думы муниципального образования город-курорт Геленджик от 30 июня 2015 года №288), на основании экспертных заключений управления экономики администрации муниципального образования город-курорт Геленджик   от 6 ноября 2015 года №2</w:t>
      </w:r>
      <w:r>
        <w:rPr>
          <w:sz w:val="28"/>
        </w:rPr>
        <w:t xml:space="preserve">, от 9 ноября 2015 года №3, 4, 5 </w:t>
      </w:r>
      <w:r>
        <w:rPr>
          <w:sz w:val="28"/>
          <w:szCs w:val="28"/>
        </w:rPr>
        <w:t>Дума муниципального образования   город-курорт  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Установить тарифы в сфере холодного водоснабжения и водоотведения </w:t>
      </w:r>
      <w:r>
        <w:rPr>
          <w:sz w:val="28"/>
          <w:szCs w:val="28"/>
        </w:rPr>
        <w:t>организаций, осуществляющих регулируемые виды деятельности в сфере  холодного водоснабжения и водоотведения</w:t>
      </w:r>
      <w:r>
        <w:rPr>
          <w:sz w:val="28"/>
        </w:rPr>
        <w:t xml:space="preserve"> на территории муниципального образования  город-курорт Геленджик, на 2016-2018 годы (приложение №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Установить тарифы на подключение (технологическое присоединение) к централизованным системам холодного водоснабжения и водоотведения муниципального унитарного предприятия муниципального образования город-курорт Геленджик «Водопроводно-канализационное хозяйство» с использованием создаваемых сетей с площадью поперечного сечения трубопровода, не превышающей 300 квадратных сантиметров, и размера подключаемой нагрузки, не превышающей 10 кубических метров в час, на 2016-2018 годы (приложение №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Установить долгосрочные параметры регулирования, на основании которых были установлены тарифы в сфере холодного водоснабжения и водоотведения </w:t>
      </w:r>
      <w:r>
        <w:rPr>
          <w:sz w:val="28"/>
          <w:szCs w:val="28"/>
        </w:rPr>
        <w:t>организаций, осуществляющих регулируемые виды деятельности в сфере  холодного водоснабжения и водоотведения</w:t>
      </w:r>
      <w:r>
        <w:rPr>
          <w:sz w:val="28"/>
        </w:rPr>
        <w:t xml:space="preserve"> на территории  муниципального  образования    город-курорт   Геленджик, на 2016-2018 годы (приложение №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Опубликовать настоящее решение в Геленджикской городской газете «Прибой»</w:t>
      </w:r>
      <w:r>
        <w:rPr>
          <w:sz w:val="28"/>
          <w:szCs w:val="28"/>
        </w:rPr>
        <w:t xml:space="preserve"> и разместить на официальном сайте администрации муниципального образования город-курорт Геленджик в информационно-телеком-муникационной сети «Интернет» в течение 7 рабочих дней со дня вступления в силу.</w:t>
      </w:r>
    </w:p>
    <w:p>
      <w:pPr>
        <w:pStyle w:val="Normal"/>
        <w:ind w:firstLine="709"/>
        <w:jc w:val="both"/>
        <w:rPr/>
      </w:pPr>
      <w:r>
        <w:rPr>
          <w:sz w:val="28"/>
        </w:rPr>
        <w:t>5.Контроль за выполнением настоящего решения возложить  на  постоянную  комиссию  Думы  муниципального  образования   город-курорт  Геленджик  по  бюджету,  налогам,   социально-экономическому развитию,   инфраструктуре муниципального образования,   промышленности,  транспорту,   торговле, малому предпринимательству   и сельскому   хозяйству  (Рутковский).</w:t>
      </w:r>
    </w:p>
    <w:p>
      <w:pPr>
        <w:pStyle w:val="Normal"/>
        <w:ind w:firstLine="709"/>
        <w:jc w:val="both"/>
        <w:rPr/>
      </w:pPr>
      <w:r>
        <w:rPr>
          <w:sz w:val="28"/>
        </w:rPr>
        <w:t>6. Решение вступает в силу со дня его официального опубликования, но не ранее 1 января 2016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б установлении тарифов в сфере холодного </w:t>
      </w:r>
    </w:p>
    <w:p>
      <w:pPr>
        <w:pStyle w:val="Normal"/>
        <w:jc w:val="center"/>
        <w:rPr/>
      </w:pPr>
      <w:r>
        <w:rPr>
          <w:sz w:val="28"/>
        </w:rPr>
        <w:t xml:space="preserve">водоснабжения и водоотведения </w:t>
      </w:r>
      <w:r>
        <w:rPr>
          <w:sz w:val="28"/>
          <w:szCs w:val="28"/>
        </w:rPr>
        <w:t xml:space="preserve">организац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регулируемые виды деятель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 холодного водоснабжения и водоотведени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территории муниципального образовани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-курорт Геленджик, на 2016 -2018 годы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  Ю.Г. Каци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   А.Г. Савиди     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Л.Л. Сан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Т.П. Константинова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В.В. Рут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7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5-11-09T13:03:00Z</cp:lastPrinted>
  <dcterms:modified xsi:type="dcterms:W3CDTF">2015-11-09T10:03:00Z</dcterms:modified>
  <cp:revision>665</cp:revision>
  <dc:subject/>
  <dc:title/>
</cp:coreProperties>
</file>