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27"/>
      </w:tblGrid>
      <w:tr>
        <w:trPr/>
        <w:tc>
          <w:tcPr>
            <w:tcW w:w="105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№________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</w:rPr>
        <w:t>ТАРИФЫ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сфере холодного водоснабжения и водоотведения </w:t>
      </w:r>
      <w:r>
        <w:rPr>
          <w:sz w:val="28"/>
          <w:szCs w:val="28"/>
        </w:rPr>
        <w:t xml:space="preserve">организаций, осуществляющих </w:t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  <w:szCs w:val="28"/>
        </w:rPr>
        <w:t>регулируемые виды деятельности в сфере  холодного водоснабжения и водоотведения</w:t>
      </w:r>
      <w:r>
        <w:rPr>
          <w:sz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</w:rPr>
        <w:t xml:space="preserve">на территории муниципального образования  город-курорт Геленджик, на 2016-2018 годы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(руб./куб.м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744"/>
        <w:gridCol w:w="1138"/>
        <w:gridCol w:w="1139"/>
        <w:gridCol w:w="1282"/>
        <w:gridCol w:w="1138"/>
        <w:gridCol w:w="1197"/>
        <w:gridCol w:w="1211"/>
      </w:tblGrid>
      <w:tr>
        <w:trPr>
          <w:trHeight w:val="677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рганизации, 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тарифа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Тариф без учета НДС 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иф для населения с учетом НДС </w:t>
            </w:r>
          </w:p>
        </w:tc>
      </w:tr>
      <w:tr>
        <w:trPr>
          <w:trHeight w:val="1551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на питье-вую вод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на водоот-вед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на транспор-тировку сточных в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на питье-вую вод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 водоотве-д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на транспор-тировку сточных вод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7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муниципального образования город-курорт Геленджик «Водопроводно-канализационное хозяйство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6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16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7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17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8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18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  учреждение  науки Института океанологии им. П.П. Ширшова Российской академии наук (филиал - Южное отделение Федерального государственного бюджетного   учреждения  науки Института океанологии  им. П.П. Ширшова Российской академии наук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6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6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июля по 31 декабря 2016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3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7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3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17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6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8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6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18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Закрытое акционерное общество «Пансионат «Джанхот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6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июля по 31 декабря 2016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7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17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8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18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6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       В.А. Хрестин     </w:t>
      </w:r>
    </w:p>
    <w:p>
      <w:pPr>
        <w:pStyle w:val="Normal"/>
        <w:widowControl/>
        <w:shd w:fill="FFFFFF" w:val="clear"/>
        <w:autoSpaceDE w:val="true"/>
        <w:spacing w:lineRule="exact" w:line="317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exact" w:line="317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58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21:00Z</dcterms:created>
  <dc:creator>Сафонова</dc:creator>
  <dc:description/>
  <cp:keywords/>
  <dc:language>en-US</dc:language>
  <cp:lastModifiedBy>Матвеенко Людмила Александровна</cp:lastModifiedBy>
  <cp:lastPrinted>2015-11-09T10:47:00Z</cp:lastPrinted>
  <dcterms:modified xsi:type="dcterms:W3CDTF">2015-11-09T07:51:00Z</dcterms:modified>
  <cp:revision>280</cp:revision>
  <dc:subject/>
  <dc:title>Производственная программа</dc:title>
</cp:coreProperties>
</file>