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left="5995" w:hanging="0"/>
        <w:jc w:val="center"/>
        <w:rPr>
          <w:spacing w:val="-3"/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  <w:t>ПРИЛОЖЕНИЕ №1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left="5995" w:hanging="0"/>
        <w:jc w:val="center"/>
        <w:rPr>
          <w:lang w:eastAsia="ru-RU"/>
        </w:rPr>
      </w:pPr>
      <w:r>
        <w:rPr>
          <w:spacing w:val="-3"/>
          <w:sz w:val="28"/>
          <w:szCs w:val="28"/>
          <w:lang w:eastAsia="ru-RU"/>
        </w:rPr>
        <w:t>к решению Дум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left="5986" w:hanging="0"/>
        <w:jc w:val="center"/>
        <w:rPr>
          <w:lang w:eastAsia="ru-RU"/>
        </w:rPr>
      </w:pPr>
      <w:r>
        <w:rPr>
          <w:spacing w:val="-3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left="5990" w:hanging="0"/>
        <w:jc w:val="center"/>
        <w:rPr>
          <w:lang w:eastAsia="ru-RU"/>
        </w:rPr>
      </w:pPr>
      <w:r>
        <w:rPr>
          <w:spacing w:val="-1"/>
          <w:sz w:val="28"/>
          <w:szCs w:val="28"/>
          <w:lang w:eastAsia="ru-RU"/>
        </w:rPr>
        <w:t>город-курорт Геленджик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left="5981" w:hanging="0"/>
        <w:jc w:val="center"/>
        <w:rPr>
          <w:lang w:eastAsia="ru-RU"/>
        </w:rPr>
      </w:pPr>
      <w:r>
        <w:rPr>
          <w:sz w:val="28"/>
          <w:szCs w:val="28"/>
          <w:lang w:eastAsia="ru-RU"/>
        </w:rPr>
        <w:t>от __________ № _____</w:t>
      </w:r>
    </w:p>
    <w:p>
      <w:pPr>
        <w:pStyle w:val="Style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20"/>
        <w:tabs>
          <w:tab w:val="clear" w:pos="708"/>
          <w:tab w:val="left" w:pos="6521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sz w:val="28"/>
          <w:szCs w:val="28"/>
          <w:lang w:eastAsia="ru-RU"/>
        </w:rPr>
        <w:t>«ПРИЛОЖЕНИЕ №1</w:t>
      </w:r>
    </w:p>
    <w:p>
      <w:pPr>
        <w:pStyle w:val="Style20"/>
        <w:tabs>
          <w:tab w:val="clear" w:pos="708"/>
          <w:tab w:val="left" w:pos="6521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6521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2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81" w:hanging="0"/>
        <w:jc w:val="center"/>
        <w:rPr>
          <w:lang w:eastAsia="ru-RU"/>
        </w:rPr>
      </w:pPr>
      <w:r>
        <w:rPr>
          <w:spacing w:val="-2"/>
          <w:sz w:val="28"/>
          <w:szCs w:val="28"/>
          <w:lang w:eastAsia="ru-RU"/>
        </w:rPr>
        <w:t>решением Дум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90" w:hanging="0"/>
        <w:jc w:val="center"/>
        <w:rPr>
          <w:lang w:eastAsia="ru-RU"/>
        </w:rPr>
      </w:pPr>
      <w:r>
        <w:rPr>
          <w:spacing w:val="-3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86" w:hanging="0"/>
        <w:jc w:val="center"/>
        <w:rPr>
          <w:lang w:eastAsia="ru-RU"/>
        </w:rPr>
      </w:pPr>
      <w:r>
        <w:rPr>
          <w:spacing w:val="-1"/>
          <w:sz w:val="28"/>
          <w:szCs w:val="28"/>
          <w:lang w:eastAsia="ru-RU"/>
        </w:rPr>
        <w:t>город-курорт Геленджик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81" w:hanging="0"/>
        <w:jc w:val="center"/>
        <w:rPr>
          <w:lang w:eastAsia="ru-RU"/>
        </w:rPr>
      </w:pPr>
      <w:r>
        <w:rPr>
          <w:sz w:val="28"/>
          <w:szCs w:val="28"/>
          <w:lang w:eastAsia="ru-RU"/>
        </w:rPr>
        <w:t>от 9 февраля 2010 года № 376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81" w:hanging="0"/>
        <w:jc w:val="center"/>
        <w:rPr>
          <w:lang w:eastAsia="ru-RU"/>
        </w:rPr>
      </w:pPr>
      <w:r>
        <w:rPr>
          <w:spacing w:val="-1"/>
          <w:sz w:val="28"/>
          <w:szCs w:val="28"/>
          <w:lang w:eastAsia="ru-RU"/>
        </w:rPr>
        <w:t>(в редакции решения Дум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76" w:hanging="0"/>
        <w:jc w:val="center"/>
        <w:rPr>
          <w:lang w:eastAsia="ru-RU"/>
        </w:rPr>
      </w:pPr>
      <w:r>
        <w:rPr>
          <w:spacing w:val="-3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ind w:left="5971" w:hanging="0"/>
        <w:jc w:val="center"/>
        <w:rPr>
          <w:lang w:eastAsia="ru-RU"/>
        </w:rPr>
      </w:pPr>
      <w:r>
        <w:rPr>
          <w:spacing w:val="-1"/>
          <w:sz w:val="28"/>
          <w:szCs w:val="28"/>
          <w:lang w:eastAsia="ru-RU"/>
        </w:rPr>
        <w:t>город-курорт Геленджик</w:t>
      </w:r>
    </w:p>
    <w:p>
      <w:pPr>
        <w:pStyle w:val="Normal"/>
        <w:widowControl w:val="false"/>
        <w:shd w:fill="FFFFFF" w:val="clear"/>
        <w:tabs>
          <w:tab w:val="clear" w:pos="708"/>
          <w:tab w:val="left" w:pos="7416" w:leader="underscore"/>
          <w:tab w:val="left" w:pos="8654" w:leader="underscore"/>
        </w:tabs>
        <w:suppressAutoHyphens w:val="false"/>
        <w:autoSpaceDE w:val="false"/>
        <w:spacing w:lineRule="exact" w:line="317" w:before="5" w:after="0"/>
        <w:ind w:left="5976" w:hanging="0"/>
        <w:jc w:val="center"/>
        <w:rPr>
          <w:lang w:eastAsia="ru-RU"/>
        </w:rPr>
      </w:pPr>
      <w:r>
        <w:rPr>
          <w:spacing w:val="-6"/>
          <w:sz w:val="28"/>
          <w:szCs w:val="28"/>
          <w:lang w:eastAsia="ru-RU"/>
        </w:rPr>
        <w:t>от___________ № ____ )</w:t>
      </w:r>
    </w:p>
    <w:p>
      <w:pPr>
        <w:pStyle w:val="Normal"/>
        <w:widowControl w:val="false"/>
        <w:shd w:fill="FFFFFF" w:val="clear"/>
        <w:tabs>
          <w:tab w:val="clear" w:pos="708"/>
          <w:tab w:val="left" w:pos="7416" w:leader="underscore"/>
          <w:tab w:val="left" w:pos="8654" w:leader="underscore"/>
        </w:tabs>
        <w:suppressAutoHyphens w:val="false"/>
        <w:autoSpaceDE w:val="false"/>
        <w:spacing w:lineRule="exact" w:line="317" w:before="5" w:after="0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16" w:leader="underscore"/>
          <w:tab w:val="left" w:pos="8654" w:leader="underscore"/>
        </w:tabs>
        <w:suppressAutoHyphens w:val="false"/>
        <w:autoSpaceDE w:val="false"/>
        <w:spacing w:lineRule="exact" w:line="317" w:before="5" w:after="0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16" w:leader="underscore"/>
          <w:tab w:val="left" w:pos="8654" w:leader="underscore"/>
        </w:tabs>
        <w:suppressAutoHyphens w:val="false"/>
        <w:autoSpaceDE w:val="false"/>
        <w:spacing w:lineRule="exact" w:line="317" w:before="5" w:after="0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16" w:leader="underscore"/>
          <w:tab w:val="left" w:pos="8654" w:leader="underscore"/>
        </w:tabs>
        <w:suppressAutoHyphens w:val="false"/>
        <w:autoSpaceDE w:val="false"/>
        <w:spacing w:lineRule="exact" w:line="317" w:before="5" w:after="0"/>
        <w:ind w:firstLine="709"/>
        <w:jc w:val="center"/>
        <w:rPr>
          <w:lang w:eastAsia="ru-RU"/>
        </w:rPr>
      </w:pPr>
      <w:r>
        <w:rPr>
          <w:spacing w:val="-2"/>
          <w:sz w:val="28"/>
          <w:szCs w:val="28"/>
          <w:lang w:eastAsia="ru-RU"/>
        </w:rPr>
        <w:t>ПРАВИЛ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right="51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мещения рекламных конструкций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right="518" w:firstLine="567"/>
        <w:jc w:val="center"/>
        <w:rPr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>на территории муниципального образования город-курорт Геленджи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312" w:after="0"/>
        <w:jc w:val="center"/>
        <w:rPr>
          <w:spacing w:val="-3"/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2" w:after="0"/>
        <w:ind w:left="408" w:hanging="0"/>
        <w:rPr>
          <w:spacing w:val="-3"/>
          <w:sz w:val="2"/>
          <w:szCs w:val="2"/>
          <w:lang w:eastAsia="ru-RU"/>
        </w:rPr>
      </w:pPr>
      <w:r>
        <w:rPr>
          <w:spacing w:val="-3"/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1. Правила размещения рекламных конструкций на территории муниципального образования город-курорт Геленджик (далее - Правила) разработаны в целях сохранения внешнего архитектурного облика сложившейся застройки муниципального образования город-курорт Геленджик, недопущения его нарушения, художественно-эстетической организации внешнего благоустройства муниципального образования город-курорт Геленджик, сохранения историко-градостроительного облика, упорядочения мест размещения рекламных конструкций на территории муниципального образования город-курорт Геленджик, обеспечения эффективного использования объектов муниципальной собственности муниципального образования город-курорт Геленджик в целях распространения наружной рекламы.</w:t>
      </w:r>
    </w:p>
    <w:p>
      <w:pPr>
        <w:pStyle w:val="Normal"/>
        <w:numPr>
          <w:ilvl w:val="1"/>
          <w:numId w:val="1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Правила устанавливают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общие требования к рекламным конструкциям, порядку их размещения и эксплуатации на территории муниципального образования город-курорт Геленджик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выдачи разрешений на установку и эксплуатацию рекламных конструкций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на территории муниципального образования город-курорт Геленджик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false"/>
        <w:autoSpaceDE w:val="false"/>
        <w:spacing w:before="317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а разработаны в соответствии с Гражданским кодексом Российской Федерации, Градостроительным кодексом Российской Федерации, Федеральным законом от 13 марта 2006 года № 38-ФЗ «О рекламе» и иными нормативными правовыми актами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Правила не распространяются на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ю, раскрытие или распространение либо доведение до потребителя которой является обязательным в соответствии с федеральным законом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бщения органов государственной власти, иных государственных органов, органов местного самоуправления, муниципальных органов, которые не входят в структуру органов местного самоуправления, если такие сообщения не содержат сведений рекламного характера и не являются социальной рекламой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вески и указатели, не содержащие сведений рекламного характера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явления физических лиц или юридических лиц, не связанные с осуществлением предпринимательской деятельности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Требования Правил в части получения разрешений на установку и эксплуатацию рекламной конструкции не распространяются на витрины, киоски, лотки, передвижные пункты торговли, уличные зонтики в случае размещения рекламы непосредственно на указанных объектах (без использования конструкций и приспособлений, предназначенных только для размещения реклам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before="317" w:after="0"/>
        <w:ind w:firstLine="709"/>
        <w:contextualSpacing/>
        <w:jc w:val="both"/>
        <w:rPr>
          <w:lang w:eastAsia="ru-RU"/>
        </w:rPr>
      </w:pPr>
      <w:r>
        <w:rPr>
          <w:sz w:val="28"/>
          <w:szCs w:val="28"/>
          <w:lang w:eastAsia="ru-RU"/>
        </w:rPr>
        <w:t>1.6. Соблюдение Правил на территории муниципального образования город-курорт Геленджик обязательно для всех физических и юридических лиц.</w:t>
      </w:r>
    </w:p>
    <w:p>
      <w:pPr>
        <w:pStyle w:val="Style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екламные конструкции, их типы и виды</w:t>
      </w:r>
    </w:p>
    <w:p>
      <w:pPr>
        <w:pStyle w:val="Style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сударства. Распространение социальной рекламы осуществляется в соответствии   со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 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Федерального   закона   от  13  марта  2006  год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8-ФЗ «О рекламе»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екламным конструкциям в целях настоящих правил относятся щиты, стенды, строительные сетки, перетяжки, электронные табло, проекционное и иное, предназначенное для проекции рекламы на любые поверхности, оборудование, воздушные шары, аэростаты и иные технические средства стабильного территориального размещения, предназначенные для распространения наружной рекламы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ламные конструкции используются в целях распространения рекламы, социальной реклам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Типы и виды рекламных конструкций, их места размещения на земельных участках независимо от форм собственности, а также на здании или ином недвижимом имуществе, находящемся в государственной собственности Краснодарского края или муниципальной собственности муниципального образования город-курорт Геленджик, технические характеристики                    указанных рекламных конструкций и площадь информационных полей определены схемой размещения рекламных конструкций, утвержденной постановлением администрации муниципального образования город-курорт Геленджик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хема размещения рекламных конструкций и вносимые в нее               изменения подлежат предварительному согласованию с департаментом по архитектуре и градостроительству Краснодарского кра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ная схема размещения рекламных конструкций и вносимые в нее изменения подлежат опубликованию (обнародованию) в порядке, установленном для официального опубликования (обнародования) муниципальных правовых актов, и размещению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22" w:after="0"/>
        <w:jc w:val="center"/>
        <w:rPr/>
      </w:pPr>
      <w:bookmarkStart w:id="0" w:name="P127"/>
      <w:bookmarkEnd w:id="0"/>
      <w:r>
        <w:rPr>
          <w:sz w:val="28"/>
          <w:szCs w:val="28"/>
          <w:lang w:eastAsia="ru-RU"/>
        </w:rPr>
        <w:t>3. Общие требования, предъявляемые к рекламным конструкциям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before="0" w:after="0"/>
        <w:ind w:firstLine="709"/>
        <w:contextualSpacing/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  <w:lang w:eastAsia="ru-RU"/>
        </w:rPr>
        <w:t>3.1. Территориальное размещение рекламных конструкций осуществляется в соответствии с требованиями технического регламента, места установки рекламных конструкций на земельных участках независимо от форм собственности, а также на зданиях или ином недвижимом имуществе, находящемся в государственной собственности Краснодарского края или муниципальной собственности муниципального образования город-курорт Геленджик, определяются схемой размещения рекламных конструкций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ение рекламных конструкций на здании или ином недвижимом имуществе, находящемся в частной собственности, а также на общем имуществе собственников помещений в многоквартирном доме осуществляется в соответствии с требованиями технического регламента, статьей 19 Федерального закона от 13 марта 2006 года №38-ФЗ «О рекламе» и настоящими Правилами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.2. На каждую рекламную конструкцию должна быть изготовлена проектная документация. Рекламные конструкции должны быть спроектированы, изготовлены и установлены в соответствии с требованиями строительных норм и правил, правил устройства электроустановок, технических регламентов, санитарных норм и правил (в том числе требований к освещенности, электромагнитному излучению и пр.), с требованиями пожарной безопасности,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 и других нормативных актов, содержащих требования к рекламным конструкциям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.3. Установка и эксплуатация рекламных конструкций или рекламных сообщений, изображений на знаке дорожного движения, его опоре или любом ином приспособлении, предназначенном для регулирования дорожного движения, не допускаетс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.4. Установленные на территории муниципального образования город-курорт Геленджик рекламные конструкции в части типа, вида, площади информационных полей и технических характеристик не должны нарушать внешний архитектурный облик сложившейся застройки муниципального образования город-курорт Геленджик. Требования к рекламным конструкциям в части их соответствия внешнему архитектурному облику сложившейся застройки устанавливаются схемой размещения рекламных конструкций и Правилами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.5. В целях настоящих Правил под внешним архитектурным обликом сложившейся застройки муниципального образования город-курорт Геленджик понимаются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енности фасадов объектов капитального строительства, на которых или вблизи которых располагается рекламная конструкция (стилевая и композиционная целостность, светоцветовое и декоративно-художественное решение, визуальное восприятие, соразмерность и пропорциональность соотношения элементов фасада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окружающая градостроительная среда при приоритетном и визуальном восприятии объектов культурного наследия, культовых объектов, достопримечательностей, ценных и выразительных объектов, панорам, перспектив, а также сложившаяся планировочная структура территории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ценка соответствия рекламной конструкции внешнему архитектурному облику сложившейся застройки муниципального образования город-курорт Геленджик проводится управлением архитектуры и градостроительства администрации муниципального образования город-курорт Геленджик путем визуального осмотра местности, в которой размещена рекламная конструкция, а также по представленным фотоматериалам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 В муниципальном образовании город-курорт Геленджик запрещается установка и эксплуатация рекламных конструкций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при отсутствии разрешения на установку и эксплуатацию рекламной конструк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пы и виды которых не предусмотрены схемой размещения рекламных конструкций, утвержденной постановлением администрации муниципального образования город-курорт Геленджик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соответствующих требованиям, установленным Правилами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рывающих остекление витрин, окон, арок, архитектурные детали и декоративное оформление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и территориальное размещение которых не соответствует требованиям технического регламента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место установки которых не соответствует схеме размещения рекламных конструкций (в случае если место установки рекламной конструкции определяется схемой размещения рекламных конструкций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рушающих требования нормативных актов по безопасности движения транспорта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нарушающих внешний архитектурный облик сложившейся застройки муниципального образования город-курорт Геленджик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ротуарах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ерриториях общего пользования, если создаются помехи для движения пешеходов, высадки и посадки пассажиров общественного транспорта, уборки улиц и тротуаров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на территориях общего пользования, используемых для цветочного оформления муниципального образования город-курорт Геленджик, если такая установка влечет за собой повреждение (гибель) зеленых насаждений (кроме случаев их восстановления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хранных зонах инженерных коммуникаци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вляющихся источниками шума, вибрации, мощных световых, электромагнитных и иных излучений и полей вблизи жилых помещени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бъектах недвижимого имущества, являющихся объектами культурного наследия (памятниками истории и культуры) народов Российской Федерации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граждениях земельных учас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suppressAutoHyphens w:val="false"/>
        <w:autoSpaceDE w:val="false"/>
        <w:spacing w:lineRule="exact" w:line="322"/>
        <w:ind w:left="10" w:right="24" w:firstLine="695"/>
        <w:jc w:val="both"/>
        <w:rPr/>
      </w:pPr>
      <w:r>
        <w:rPr>
          <w:sz w:val="28"/>
          <w:szCs w:val="28"/>
          <w:lang w:eastAsia="ru-RU"/>
        </w:rPr>
        <w:t>3.7. Рекламные конструкции должны иметь маркировку с указанием владельца, номера его телефона, номера и даты разрешения на установку и эксплуатацию рекламной конструкции. Размер текста должен позволять его прочтение с ближайшей полосы движения транспортных средств или троту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suppressAutoHyphens w:val="false"/>
        <w:autoSpaceDE w:val="false"/>
        <w:spacing w:lineRule="exact" w:line="322"/>
        <w:ind w:left="10" w:right="24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 Информация на рекламных конструкциях должна размещаться с соблюдением требований законодательства о государственном язык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suppressAutoHyphens w:val="false"/>
        <w:autoSpaceDE w:val="false"/>
        <w:spacing w:lineRule="exact" w:line="322"/>
        <w:ind w:left="10" w:right="24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 Требования к эксплуатации и содержанию рекламных конструкций предусмотрены Правилами благоустройства территории муниципального образования город-курорт Геленджик, утвержденными решением Думы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suppressAutoHyphens w:val="false"/>
        <w:autoSpaceDE w:val="false"/>
        <w:spacing w:lineRule="exact" w:line="322"/>
        <w:ind w:left="10" w:right="24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suppressAutoHyphens w:val="false"/>
        <w:autoSpaceDE w:val="false"/>
        <w:spacing w:lineRule="exact" w:line="322"/>
        <w:ind w:left="10" w:right="24" w:firstLine="69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Оформление разрешения на установку и эксплуатацию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екламных конструк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suppressAutoHyphens w:val="false"/>
        <w:autoSpaceDE w:val="false"/>
        <w:spacing w:lineRule="exact" w:line="322"/>
        <w:ind w:left="10" w:right="24" w:firstLine="69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. </w:t>
      </w:r>
      <w:r>
        <w:rPr>
          <w:sz w:val="28"/>
          <w:szCs w:val="28"/>
          <w:shd w:fill="FFFFFF" w:val="clear"/>
        </w:rPr>
        <w:t xml:space="preserve">Установка и эксплуатация рекламной конструкции на территории муниципального образования город-курорт Геленджик допускаются при наличии разрешения на установку и эксплуатацию рекламной конструк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Органом местного самоуправления муниципального образования город-курорт Геленджик, уполномоченным на</w:t>
      </w:r>
      <w:r>
        <w:rPr>
          <w:sz w:val="28"/>
          <w:szCs w:val="28"/>
        </w:rPr>
        <w:t xml:space="preserve"> выдачу разрешения на установку и эксплуатацию рекламной конструкции на территории муниципального образования город-курорт Геленджик, решения об отказе в его выдаче, на аннулирование такого разрешения</w:t>
      </w:r>
      <w:r>
        <w:rPr>
          <w:sz w:val="28"/>
          <w:szCs w:val="28"/>
          <w:lang w:eastAsia="ru-RU"/>
        </w:rPr>
        <w:t>, является администрация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Органом уполномоченным на выдачу разрешения на установку и эксплуатацию рекламной конструкции на территории муниципального образования город-курорт Геленджик, решения об отказе в его выдаче, аннулирование такого разрешения, является управление архитектуры и градостроительства администрации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шение на установку и эксплуатацию рекламной конструкции, решение об отказе в его выдаче, а также аннулирование такого разрешения подписываются должностным лицом, специально уполномоченным главой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2. Заявитель (собственник или иной </w:t>
      </w:r>
      <w:r>
        <w:rPr>
          <w:sz w:val="28"/>
          <w:szCs w:val="28"/>
          <w:shd w:fill="FFFFFF" w:val="clear"/>
        </w:rPr>
        <w:t xml:space="preserve">указанный  в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24163/557f501dd14e1da00da85dd8d8429a8a456bb0f9/" \l "dst1005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ях  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24163/557f501dd14e1da00da85dd8d8429a8a456bb0f9/" \l "dst1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24163/557f501dd14e1da00da85dd8d8429a8a456bb0f9/" \l "dst1001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lang w:eastAsia="ru-RU"/>
        </w:rPr>
        <w:t xml:space="preserve">статьи  19  Федерального  закона  от </w:t>
      </w:r>
      <w:r>
        <w:rPr>
          <w:sz w:val="28"/>
          <w:szCs w:val="28"/>
        </w:rPr>
        <w:t>13 марта 2006 года</w:t>
      </w:r>
      <w:r>
        <w:rPr>
          <w:sz w:val="28"/>
          <w:szCs w:val="28"/>
          <w:lang w:eastAsia="ru-RU"/>
        </w:rPr>
        <w:t xml:space="preserve">  № 38-ФЗ </w:t>
      </w:r>
      <w:r>
        <w:rPr>
          <w:sz w:val="28"/>
          <w:szCs w:val="28"/>
        </w:rPr>
        <w:t xml:space="preserve">«О рекламе» </w:t>
      </w:r>
      <w:r>
        <w:rPr>
          <w:sz w:val="28"/>
          <w:szCs w:val="28"/>
          <w:shd w:fill="FFFFFF" w:val="clear"/>
        </w:rPr>
        <w:t>законный владелец соответствующего недвижимого имущества либо владелец рекламной конструкции</w:t>
      </w:r>
      <w:r>
        <w:rPr>
          <w:sz w:val="28"/>
          <w:szCs w:val="28"/>
          <w:lang w:eastAsia="ru-RU"/>
        </w:rPr>
        <w:t>) обращается с заявлением о выдаче разрешения на установку и эксплуатацию рекламной конструкции на имя главы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Указанное заявление подается заявителем в письменной форме или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 государственных и муниципальных услуг) и (или) Портал государственных и муниципальных услуг Краснодарского края в администрацию муниципального образования город-курорт Геленджик, на территории которого предполагается осуществлять установку и эксплуатацию рекламной конструкц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 заявлению прилагаютс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>данные о заявителе - физическом лице.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администрацией муниципального образования город-курорт Геленджик в</w:t>
      </w:r>
      <w:r>
        <w:rPr>
          <w:sz w:val="28"/>
          <w:szCs w:val="28"/>
        </w:rPr>
        <w:t xml:space="preserve"> Инспекции Федеральной налоговой службы Российской Федерации;</w:t>
      </w:r>
      <w:bookmarkStart w:id="1" w:name="dst180"/>
      <w:bookmarkEnd w:id="1"/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тверждение в письменной форме или в форме электронного документа с использованием единого портала государственных и муниципальных услуг и (или) региональных порталов государственных и муниципальных услуг согласия собственника или иного указанного в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4163/557f501dd14e1da00da85dd8d8429a8a456bb0f9/" \l "dst100502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частях 5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4163/557f501dd14e1da00da85dd8d8429a8a456bb0f9/" \l "dst124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6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4163/557f501dd14e1da00da85dd8d8429a8a456bb0f9/" \l "dst100185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7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статьи 19 Федерального закона от </w:t>
      </w:r>
      <w:r>
        <w:rPr>
          <w:sz w:val="28"/>
          <w:szCs w:val="28"/>
        </w:rPr>
        <w:t>13 марта 2006 года</w:t>
      </w:r>
      <w:r>
        <w:rPr>
          <w:sz w:val="28"/>
          <w:szCs w:val="28"/>
          <w:lang w:eastAsia="ru-RU"/>
        </w:rPr>
        <w:t xml:space="preserve">  №38-ФЗ </w:t>
      </w:r>
      <w:r>
        <w:rPr>
          <w:sz w:val="28"/>
          <w:szCs w:val="28"/>
        </w:rPr>
        <w:t xml:space="preserve">«О рекламе» </w:t>
      </w:r>
      <w:r>
        <w:rPr>
          <w:sz w:val="28"/>
          <w:szCs w:val="28"/>
          <w:lang w:eastAsia="ru-RU"/>
        </w:rPr>
        <w:t xml:space="preserve">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, 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5683/" \l "dst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кодексом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Российской Федерации. В случае, если заявитель не представил документ, подтверждающий получение такого согласия, по собственной инициативе, а соответствующее недвижимое имущество находится в государственной или муниципальной собственности, администрация муниципального образования город-курорт Геленджик запрашивает сведения о наличии такого согласия в уполномоченном орга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шение на установку и эксплуатацию рекламной конструкции на территории муниципального образвания город-курорт Геленджик - документ установленной формы, утвержденной решением Думы муниципального образования город-курорт Геленджик, являющийся основанием для установки и эксплуатации рекламной конструкции на территории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лата государственной пошлины за выдачу разрешения на установку и эксплуатацию рекламной конструкции осуществляется в размере, установленном Налогов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Выдача разрешения на установку и эксплуатацию рекламной конструкции, решения об отказе в его выдаче, а также аннулирование такого разрешения осуществляется в порядке, предусмотренном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Решение о выдаче разрешения или об отказе в его выдаче в письменной форме или в форме электронного документа с использованием единого портала государственных и муниципальных услуг или региональных порталов государственных и муниципальных услуг должно быть направлено администрацией муниципального образования город-курорт Геленджик в течение двух месяцев со дня приема от заявителя необходимых документов. Заявитель, не получивший в указанный срок от  администрации муниципального образования город-курорт Геленджик решения о выдаче разрешения или об отказе в его выдаче, в течение трех месяцев вправе обратиться в суд или арбитражный суд с заявлением о признании бездействия соответствующего органа местного самоуправления незако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4.4. Управление архитектуры и градостроительства администрации муниципального образования город-курорт Геленджик в целях обеспечения выдачи разрешения на установку и эксплуатацию рекламной конструкции принимает решение 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и рекламной конструкции внешнему архитектурному облику сложившейся застрой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и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и места размещения рекламной конструкции схеме размещения рекламных конструкций (в случае если место размещения рекламной конструкции определяется схемой размещения рекламных конструкц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соответствии типа, вида, площади информационных полей и технических характеристик рекламных конструкций, расположенных на земельном участке, здании или ином недвижимом имуществе независимо от форм собственности, требованиям технического регламента и схеме размещения реклам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4.5. Установка рекламных конструкций, не входящих в схему размещения рекламных конструкций на территории муниципального образования город-курорт Геленджик, подлежит согласованию с уполномоченными органами в соответствии с их компетенцией в ча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я требованиям нормативных правовых актов по безопасности дорожного движения - с отделом государственной инспекции безопасности дорожного движения Отдела МВД России по городу Геленджи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соблюдения особого режима, установленного в границах охранных зон памятников истории и культуры, - с уполномоченными органами в области охраны, реставрации и эксплуатации историко-культурных це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ки рекламных конструкций в границах придорожных полос автомобильной дороги - с владельцем автомобильной доро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6. Решение об отказе в выдаче разрешения должно быть мотивировано и принято администрацией муниципального образования город-курорт Геленджик исключительно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bookmarkStart w:id="2" w:name="dst100196"/>
      <w:bookmarkEnd w:id="2"/>
      <w:r>
        <w:rPr>
          <w:sz w:val="28"/>
          <w:szCs w:val="28"/>
          <w:lang w:eastAsia="ru-RU"/>
        </w:rPr>
        <w:t>1)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bookmarkStart w:id="3" w:name="dst100509"/>
      <w:bookmarkEnd w:id="3"/>
      <w:r>
        <w:rPr>
          <w:sz w:val="28"/>
          <w:szCs w:val="28"/>
          <w:lang w:eastAsia="ru-RU"/>
        </w:rPr>
        <w:t xml:space="preserve">2) </w:t>
      </w:r>
      <w:bookmarkStart w:id="4" w:name="dst100198"/>
      <w:bookmarkEnd w:id="4"/>
      <w:r>
        <w:rPr>
          <w:color w:val="333333"/>
          <w:sz w:val="28"/>
          <w:szCs w:val="28"/>
          <w:shd w:fill="FFFFFF" w:val="clear"/>
        </w:rPr>
        <w:t xml:space="preserve">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24163/557f501dd14e1da00da85dd8d8429a8a456bb0f9/" \l "dst12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5.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333333"/>
          <w:sz w:val="28"/>
          <w:szCs w:val="28"/>
          <w:shd w:fill="FFFFFF" w:val="clear"/>
        </w:rPr>
        <w:t xml:space="preserve">, статьи  </w:t>
      </w:r>
      <w:r>
        <w:rPr>
          <w:sz w:val="28"/>
          <w:szCs w:val="28"/>
          <w:lang w:eastAsia="ru-RU"/>
        </w:rPr>
        <w:t xml:space="preserve">19 Федерального закона от </w:t>
      </w:r>
      <w:r>
        <w:rPr>
          <w:sz w:val="28"/>
          <w:szCs w:val="28"/>
        </w:rPr>
        <w:t>13 марта 2006 года</w:t>
      </w:r>
      <w:r>
        <w:rPr>
          <w:sz w:val="28"/>
          <w:szCs w:val="28"/>
          <w:lang w:eastAsia="ru-RU"/>
        </w:rPr>
        <w:t xml:space="preserve">  №38-ФЗ </w:t>
      </w:r>
      <w:r>
        <w:rPr>
          <w:sz w:val="28"/>
          <w:szCs w:val="28"/>
        </w:rPr>
        <w:t xml:space="preserve">«О рекламе» </w:t>
      </w:r>
      <w:r>
        <w:rPr>
          <w:color w:val="333333"/>
          <w:sz w:val="28"/>
          <w:szCs w:val="28"/>
          <w:shd w:fill="FFFFFF" w:val="clear"/>
        </w:rPr>
        <w:t>определяется схемой размещения рекламных конструкций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арушение требований нормативных актов по безопасности движения транспорта;</w:t>
      </w:r>
    </w:p>
    <w:p>
      <w:pPr>
        <w:pStyle w:val="Normal"/>
        <w:ind w:firstLine="709"/>
        <w:jc w:val="both"/>
        <w:rPr/>
      </w:pPr>
      <w:bookmarkStart w:id="5" w:name="dst100510"/>
      <w:bookmarkEnd w:id="5"/>
      <w:r>
        <w:rPr>
          <w:sz w:val="28"/>
          <w:szCs w:val="28"/>
          <w:lang w:eastAsia="ru-RU"/>
        </w:rPr>
        <w:t>4) нарушение внешнего архитектурного облика сложившейся застройки муниципального образования города-курорта Геленджик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bookmarkStart w:id="6" w:name="dst100200"/>
      <w:bookmarkEnd w:id="6"/>
      <w:r>
        <w:rPr>
          <w:sz w:val="28"/>
          <w:szCs w:val="28"/>
          <w:lang w:eastAsia="ru-RU"/>
        </w:rPr>
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bookmarkStart w:id="7" w:name="dst129"/>
      <w:bookmarkEnd w:id="7"/>
      <w:r>
        <w:rPr>
          <w:sz w:val="28"/>
          <w:szCs w:val="28"/>
          <w:lang w:eastAsia="ru-RU"/>
        </w:rPr>
        <w:t xml:space="preserve">6) нарушение   требований,   установленных  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4163/557f501dd14e1da00da85dd8d8429a8a456bb0f9/" \l "dst100503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частями   5.1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, 5.6,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www.consultant.ru/document/cons_doc_LAW_324163/557f501dd14e1da00da85dd8d8429a8a456bb0f9/" \l "dst122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5.7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статьи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19 Федерального закона от </w:t>
      </w:r>
      <w:r>
        <w:rPr>
          <w:sz w:val="28"/>
          <w:szCs w:val="28"/>
        </w:rPr>
        <w:t>13 марта 2006 года</w:t>
      </w:r>
      <w:r>
        <w:rPr>
          <w:sz w:val="28"/>
          <w:szCs w:val="28"/>
          <w:lang w:eastAsia="ru-RU"/>
        </w:rPr>
        <w:t xml:space="preserve">  №38-ФЗ </w:t>
      </w:r>
      <w:r>
        <w:rPr>
          <w:sz w:val="28"/>
          <w:szCs w:val="28"/>
        </w:rPr>
        <w:t>«О рекламе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ind w:left="14" w:right="10" w:firstLine="69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7. Управление архитектуры и градостроительства администрации муниципального образования город-курорт Геленджик самостоятельно осуществляет согласование с уполномоченными органами, необходимое для принятия решения о выдаче разрешения на установку и эксплуатацию рекламной конструкции или об отказе в его выдаче. При этом заявитель вправе самостоятельно получить от уполномоченных органов такое согласование и представить его в управление архитектуры и градостроительства администрации муниципального образования город-курорт Гелендж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9" w:firstLine="709"/>
        <w:jc w:val="both"/>
        <w:rPr/>
      </w:pPr>
      <w:r>
        <w:rPr>
          <w:sz w:val="28"/>
          <w:szCs w:val="28"/>
          <w:lang w:eastAsia="ru-RU"/>
        </w:rPr>
        <w:t>4.8.  Разрешение на установку и эксплуатацию рекламной конструкции выдается на каждую рекламную конструкцию на срок действия договора на установку и эксплуатацию рекламной констр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9" w:firstLine="709"/>
        <w:jc w:val="both"/>
        <w:rPr/>
      </w:pPr>
      <w:r>
        <w:rPr>
          <w:sz w:val="28"/>
          <w:szCs w:val="28"/>
          <w:lang w:eastAsia="ru-RU"/>
        </w:rPr>
        <w:t>В случае если владелец рекламной конструкции является собственником недвижимого имущества, к которому присоединяется рекламная конструкция, разрешение выдается на срок, указанный в заявлении, при условии соответствия указанного срока предельным срокам, которые установлены Градостроительным кодексом Краснодарского края и на которые могут заключаться договоры на установку и эксплуатацию рекламных конструкций, а разрешение в отношении временной рекламной конструкции - на срок, указанный в заявлении, но не более чем на двенадцать месяц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9" w:firstLine="709"/>
        <w:jc w:val="both"/>
        <w:rPr/>
      </w:pPr>
      <w:r>
        <w:rPr>
          <w:sz w:val="28"/>
          <w:szCs w:val="28"/>
          <w:lang w:eastAsia="ru-RU"/>
        </w:rPr>
        <w:t>В разрешении на установку и эксплуатацию рекламной конструкции указываются владелец рекламной конструкции, собственник земельного участка, здания или иного недвижимого имущества, к которому присоединяется рекламная конструкция, тип и вид рекламной конструкции, площадь ее информационного поля, место установки рекламной конструкции, срок действия разрешения, орган, выдавший разрешение, номер и дата его выдачи, иные с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right="19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шение является действующим до истечения указанного в нем срока действия либо до его аннулирования или признания недействитель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right="19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9. Лицо, которому выдано разрешение на установку и эксплуатацию рекламной конструкции, обязано уведомлять администрацию муниципального образования город-курорт Геленджик обо всех фактах возникновения у третьих лиц прав в отношении этой рекламной конструкции (сдача рекламной конструкции в аренду, внесение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right="19" w:firstLine="709"/>
        <w:jc w:val="both"/>
        <w:rPr/>
      </w:pPr>
      <w:r>
        <w:rPr>
          <w:sz w:val="28"/>
          <w:szCs w:val="28"/>
          <w:lang w:eastAsia="ru-RU"/>
        </w:rPr>
        <w:t>4.10.  Установка и эксплуатация рекламной конструкции осуществляются ее владельцем по договору с собственником земельного участка,                          здания или иного недвижимого имущества, к которому присоединяется рекламная конструкция, либо с лицом, управомоченным собственником                   такого имущества, в том числе с арендат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suppressAutoHyphens w:val="false"/>
        <w:autoSpaceDE w:val="false"/>
        <w:spacing w:lineRule="exact" w:line="322"/>
        <w:ind w:left="14" w:right="10" w:firstLine="695"/>
        <w:jc w:val="both"/>
        <w:rPr/>
      </w:pPr>
      <w:r>
        <w:rPr>
          <w:sz w:val="28"/>
          <w:szCs w:val="28"/>
          <w:lang w:eastAsia="ru-RU"/>
        </w:rPr>
        <w:t>4.11. На период действия договора на установку и эксплуатацию рекламной конструкции владелец рекламной конструкции имеет право беспрепятственного доступа к недвижимому имуществу, к которому присоединяется рекламная конструкция, и пользования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ом рекламной конструк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2. Администрацией муниципального образования город-курорт Геленджик в лице управления архитектуры и градостроительства администрации муниципального образования город-курорт Геленджик на постоянной основе осуществляется мониторинг рекламной деятельности в соответствии с выданными разрешениями путем визуального осмотра мест размещения рекламных конструкций, в пределах полномочий, предусмотренных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lineRule="exact" w:line="322"/>
        <w:ind w:right="19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3. Решение об аннулировании разрешения на установку и эксплуатацию рекламной конструкции принимается администрацией муниципального образования город-курорт Геленджик в соответствии с частью 18  статьи 19 Федерального закона от 13 марта 2006 года № 38-ФЗ «О реклам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lineRule="exact" w:line="322"/>
        <w:ind w:right="19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4.14. Решение об аннулировании разрешения может быть обжаловано в суд или арбитражный суд в течение трех месяцев со дня его пол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lineRule="exact" w:line="322"/>
        <w:ind w:right="19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15. Разрешение может быть признано недействительным в судебном порядке в случаях, установленных Федеральным законом от 13 марта 2006 года                 № 38-ФЗ  «О реклам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suppressAutoHyphens w:val="false"/>
        <w:autoSpaceDE w:val="false"/>
        <w:spacing w:lineRule="exact" w:line="322"/>
        <w:ind w:right="19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6. </w:t>
      </w:r>
      <w:r>
        <w:rPr>
          <w:sz w:val="28"/>
          <w:szCs w:val="28"/>
          <w:shd w:fill="FFFFFF" w:val="clear"/>
        </w:rPr>
        <w:t>В случае отказа администрации муниципального образования город-курорт Геленджик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5. </w:t>
      </w:r>
      <w:r>
        <w:rPr>
          <w:color w:val="000000"/>
          <w:sz w:val="28"/>
          <w:szCs w:val="28"/>
        </w:rPr>
        <w:t xml:space="preserve">Порядок заключения договора на установку и эксплуатацию                       </w:t>
      </w:r>
      <w:r>
        <w:rPr>
          <w:sz w:val="28"/>
          <w:szCs w:val="28"/>
        </w:rPr>
        <w:t xml:space="preserve">     рекламной конструкции на земельном участке, находящемся                                         в муниципальной собственности муниципального образования                             город-курорт Геленджик, или государственная собственность                                     на который не разграничена, а также на здании или ином                           недвижимом имуществе, находящемся в муниципальной                         собственности муниципального образования                                                             город-курорт Геленджик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7" w:after="0"/>
        <w:jc w:val="center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1. Заключение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 (далее - договор на установку и эксплуатацию рекламной конструкции), осуществляется на основе торгов в форм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курса для мелких лотов (от 1 до 10 рекламных конструкций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укциона в электронной форме для средних лотов (от 11 до 100 рекламных конструкций) и крупных лотов (от 101 до 300 рекламных конструкций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укциона в электронной форме в отношении таких рекламных конструкций, как супер-сайт, светодиодный экран на опоре, стел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2. Торги на право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после утверждения схемы размещения рекламных конструкций проводятся управлением архитектуры и градостроительства администрации муниципального образования город-курорт Геленджик только в отношении рекламных конструкций, указанных в данной схем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3. В случае если имущество, находящееся в муниципальной собственности муниципального образования город-курорт Геленджик, закреплено за другим лицом на праве хозяйственного ведения или праве оперативного управления, договор на установку и эксплуатацию рекламной конструкции заключается с лицом, обладающим правом хозяйственного ведения или правом оперативного управления, при наличии согласия собственника имущества и с соблюдением требований, установленных частью 5.1 статьи 19 Федерального закона от 13 марта 2006 года №38-ФЗ «О рекламе» и Правилам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4.   Порядок проведения конкурса или аукциона в электронной форме на право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утвержден решением Думы муниципального образования город-курорт Геленджик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 Положение о комиссии по проведению конкурса или аукциона в электронной форме на право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здании или ином недвижимом имуществе, находящемся в муниципальной собственности муниципального образования город-курорт Геленджик, и ее состав утвержден постановлением администрации муниципального образования город-курорт Геленджик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6. Форма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утверждена постановлением администрации муниципального образования город-курорт Геленджик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7. Установка и эксплуатация рекламных конструкций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без заключения договора на установку и эксплуатацию рекламной конструкции не допускаютс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5.8. </w:t>
      </w:r>
      <w:r>
        <w:rPr>
          <w:sz w:val="28"/>
          <w:szCs w:val="28"/>
        </w:rPr>
        <w:t xml:space="preserve">Договор на установку и эксплуатацию рекламной конструкции </w:t>
      </w:r>
      <w:r>
        <w:rPr>
          <w:sz w:val="28"/>
          <w:szCs w:val="28"/>
          <w:lang w:eastAsia="ru-RU"/>
        </w:rPr>
        <w:t>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</w:t>
      </w:r>
      <w:r>
        <w:rPr>
          <w:sz w:val="28"/>
          <w:szCs w:val="28"/>
        </w:rPr>
        <w:t xml:space="preserve"> заключается сроком на пять лет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9.  В соответствии с договором на установку и эксплуатацию рекламной конструкции, владельцу рекламной конструкции за плату предоставляется право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10. Оплата стоимости права заключения договора на установку и эксплуатацию рекламной конструкции, а также внесение платы за эксплуатацию рекламной конструкции на основании договора на установку и эксплуатацию рекламной конструкции производятся путем перечисления денежных средств в бюджет муниципального образования город-курорт Геленджик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11. Стоимость права заключения договора на установку и эксплуатацию рекламной конструкции устанавливается в соответствии с порядком расчета начального (минимального) размера стоимости права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утвержденным постановлением администрации муниципального образования город-курорт Геленджик, и по итогам конкурса или аукциона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2. Порядок расчета размера платы за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утвержден постановлением администрации муниципального образования город-курорт Гелендж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6. Обеспечение соблюдения Прави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Обеспечение соблюдения Правил осуществляется   администрацией муниципального образования город-курорт Геленджи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Рекламная конструкция, установленная без разрешения (в том числе рекламная конструкция, срок действия разрешения на установку и эксплуатацию которой истек, а также в случае аннулирования указанного разрешения или признания его недействительным), подлежит демонтажу на основании предписания администрации муниципального образования город-курорт Геленджик.</w:t>
      </w:r>
      <w:bookmarkStart w:id="8" w:name="P290"/>
      <w:bookmarkEnd w:id="8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Владелец рекламной конструкции, собственник или иной законный владелец недвижимого имущества, к которому присоединена рекламная конструкция (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), обязан осуществить демонтаж рекламной конструкции в течение месяца со дня выдачи администрацией муниципального образования город-курорт Геленджик предписания о демонтаже рекламной конструкции, установленной и (или) эксплуатируемой без разрешения, а также удалить информацию, размещенную на такой рекламной конструкции, в течение трех дней со дня выдачи администрацией муниципального образования город-курорт Геленджик предпис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установленный срок владелец рекламной конструкции, собственник или иной законный владелец недвижимого имущества, к которому присоединена рекламная конструкция (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), не выполнил указанную в </w:t>
      </w:r>
      <w:hyperlink w:anchor="P2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обязанность по демонтажу рекламной конструкции, либо владелец рекламной конструкции, собственник или иной законный владелец данного недвижимого имущества неизвестен, демонтаж рекламной конструкции, ее хранение или, в необходимых случаях, уничтожение осуществляются за счет средств бюджета муниципального образования город-курорт Геленджик (далее - местный бюдж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, и владелец рекламной конструкции не выполнил обязанность по демонтажу рекламной конструкции в срок, указанный в </w:t>
      </w:r>
      <w:hyperlink w:anchor="P2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или владелец рекламной конструкции неизвестен, демонтаж, хранение или, в необходимых случаях, уничтожение указанной рекламной конструкции осуществляются за счет средств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обязанности владельцем рекламной конструкции по удалению размещенной на рекламной конструкции информации, в том числе в случае аннулирования разрешения или признания его недействительным, собственник или иной законный владелец недвижимого имущества, к которому была присоединена рекламная конструкция, осуществляет удаление этой информации за свой сч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соединения рекламной конструкции к объекту муниципального имущества при невыполнении владельцем рекламной конструкции обязанности по удалению размещенной на рекламной конструкции информации удаление информации осуществляется за счет средств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 Демонтаж рекламной конструкции, установленной и эксплуатируемой без разрешения, в случае невыполнения лицами, указанными в </w:t>
      </w:r>
      <w:hyperlink w:anchor="P2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обязанности по демонтажу осуществляется за счет средств местного бюджета в соответствии с Порядком обращения с рекламными конструкциями, установленными и (или) эксплуатируемыми на территории муниципального образования город-курорт Геленджик без разрешения на установку и эксплуатацию рекламной конструкции, утвержденным постановлением администрации муниципального образования город-курорт Геленджик, от 10 сентября 2014 года №270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 Решение о выдаче предписания о демонтаже рекламной конструкции,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 По требованию администрации муниципального образования город-курорт Геленджик собственник (владелец) рекламной конструкции либо собственник или иной законный владелец недвижимого имущества, к которому была присоединена рекламная конструкция, за исключением случаев присоединения рекламной конструкции к объекту муниципальной собственности или общему имуществу собственников помещений в многоквартирном доме, обязан возместить расходы местного бюджета, понесенные в связи с демонтажом, хранением или, в необходимых случаях, уничтожением рекламной конструкции в течение месяца со дня предъявления указанного треб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 В случае неисполнения вышеуказанными лицами в установленный срок обязанности по возмещению расходов, понесенных в связи с демонтажом, хранением или, в необходимых случаях, уничтожением рекламной конструкции, правовое управление администрации муниципального образования город-курорт Геленджик предъявляет соответствующее требование в суд в порядке, установленном процессуально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 В случае установки и (или) эксплуатации без разрешения рекламной конструкции на земельном участке, находящемся в муниципальной собственности муниципального образования город-курорт Геленджик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правовое управление администрации муниципального образования город-курорт Геленджик предъявляет исковое заявление в суд о взыскании суммы неосновательного обогащения за установку и (или) эксплуатацию без разрешения рекламной конструкции, начисленной за весь период эксплуатации рекламной конструкции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Обеспечение безопасности рекламных конструкц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Возмещение вреда, причиненного вследствие недостатков работ по инженерным изысканиям, по подготовке проектной документации в части монтажа (демонтажа) рекламной конструкции, осуществляется лицом, выполнившим такие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 Строительно-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, имеющими в случаях, предусмотренных законодательством Российской Федерации, соответствующие допуски саморегулируемых организаций на проведение такого рода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 Владелец рекламной конструкции обязан в течение одного месяца от даты установки рекламной конструкции представить в администрацию муниципального образования город-курорт Геленджик копию правового акта об установке рекламной конструкции (выполнении работ), заверенную организацией, выполняющей работы по установке рекламной конструк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 Владелец рекламной конструкции обязан восстановить элементы благоустройства территории муниципального образования город-курорт Геленджик после установки (демонтажа) рекламной конструкции в течение двух суток. Рекламная конструкция, при наличии у нее фундаментного блока, должна быть демонтирована вместе с фундаментным бло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 Владелец рекламной конструкции, находящейся в эксплуатации, обязан провести за свой счет плановое обследование и представить в администрацию муниципального образования город-курорт Геленджик заверенную копию заключения, подтверждающего соответствие эксплуатируемой рекламной конструкции требованиям технической документации и безопас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 Владелец рекламной конструкции несет ответственнос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я правил безопасности, а также за неисправности и аварийные ситуации, возникшие из-за нарушения условий монтажа, демонтажа и эксплуатации рекламных конструк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ред, причиненный в результате нарушения условий монтажа, демонтажа и эксплуатации рекламных конструкций».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город-курорт Геленджик                                                                  А.А. Богодис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95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8" w:hanging="42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9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0159BD52B29521DC33727B46F91A43BAE35BE945033344229971C3B09E18BFDF2B901D32A417BF0821072282502F540A7F2CA025349DA22DK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6:07:00Z</dcterms:created>
  <dc:creator>DJ_Diesel</dc:creator>
  <dc:description/>
  <dc:language>en-US</dc:language>
  <cp:lastModifiedBy>Antonova</cp:lastModifiedBy>
  <cp:lastPrinted>2019-07-25T18:57:00Z</cp:lastPrinted>
  <dcterms:modified xsi:type="dcterms:W3CDTF">2019-07-25T16:07:00Z</dcterms:modified>
  <cp:revision>2</cp:revision>
  <dc:subject/>
  <dc:title>О внесении изменений в постановление главы администрации муниципального образования город-курорт Геленджик от 7 июня             2006 года №709 «О комиссии по использованию жилищного</dc:title>
</cp:coreProperties>
</file>