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города Гелендж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июля 2019 года №7-02-2019/67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сении изменений в решение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9 февраля 2010 года №376 «Об утверждении Прави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рекламных конструкций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 от 29 июня 2018 года №7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города Геленджика от 11 июля                                                              2019 года №7-02-2019/6778 на решение 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город-курорт Геленджик» (в редакции решения Думы муниципального образования город-курорт Геленджик от 29 июня 2018 года №778), руководствуясь Федеральным законом от 13 марта 2006 года №38-ФЗ «О рекламе» (в редакции Федерального закона от 1 мая 2019 года №100-ФЗ), статьями  16,  35  Федерального   закона    от   6    октября  2003  года   №131-ФЗ 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 (в редакции Федерального закона от 1 мая 2019 года №87-ФЗ), статьями 8, 27, 70 Устава муниципального образования город-курорт Геленджик,   Дума   муниципального   образования   город-курорт  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Протест прокурора города Геленджика от 11 июля                                                              2019 года №7-02-2019/6778 на решение 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город-курорт Геленджик» (в редакции решения Думы муниципального образования город-курорт Геленджик от 29 июня 2018 года №778) </w:t>
      </w:r>
      <w:r>
        <w:rPr>
          <w:color w:val="000000"/>
          <w:sz w:val="28"/>
          <w:szCs w:val="28"/>
        </w:rPr>
        <w:t>удовлетворит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решение </w:t>
      </w:r>
      <w:r>
        <w:rPr>
          <w:sz w:val="28"/>
          <w:szCs w:val="28"/>
        </w:rPr>
        <w:t xml:space="preserve">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              город-курорт Геленджик» </w:t>
      </w:r>
      <w:r>
        <w:rPr>
          <w:spacing w:val="-1"/>
          <w:sz w:val="28"/>
          <w:szCs w:val="28"/>
        </w:rPr>
        <w:t>(в редакции решения Думы</w:t>
      </w:r>
      <w:r>
        <w:rPr/>
        <w:t xml:space="preserve"> </w:t>
      </w:r>
      <w:r>
        <w:rPr>
          <w:spacing w:val="-3"/>
          <w:sz w:val="28"/>
          <w:szCs w:val="28"/>
        </w:rPr>
        <w:t>муниципального образования</w:t>
      </w:r>
      <w:r>
        <w:rPr/>
        <w:t xml:space="preserve"> </w:t>
      </w:r>
      <w:r>
        <w:rPr>
          <w:spacing w:val="-1"/>
          <w:sz w:val="28"/>
          <w:szCs w:val="28"/>
        </w:rPr>
        <w:t>город-курорт Геленджик</w:t>
      </w:r>
      <w:r>
        <w:rPr/>
        <w:t xml:space="preserve"> </w:t>
      </w:r>
      <w:r>
        <w:rPr>
          <w:spacing w:val="-6"/>
          <w:sz w:val="28"/>
          <w:szCs w:val="28"/>
        </w:rPr>
        <w:t xml:space="preserve">от 29 июня 2018 года № 77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1-2 к решению изложить в редакции приложений №1-2                    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опию настоящего решения Думы муниципального образования город-курорт Геленджик прокурору города Гелендж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Привести в соответствие с требованиями законодательства правовые акты администрации муниципального образования город-курорт Геленджи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Куликов)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 Опубликовать настоящее решение в Геленджикской городской газете «Прибой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десяти дней со дня вступления его в сил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</w:rPr>
        <w:t>Реш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312"/>
        <w:numPr>
          <w:ilvl w:val="0"/>
          <w:numId w:val="0"/>
        </w:numPr>
        <w:tabs>
          <w:tab w:val="clear" w:pos="2340"/>
          <w:tab w:val="left" w:pos="226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clear" w:pos="2340"/>
          <w:tab w:val="left" w:pos="2268" w:leader="none"/>
        </w:tabs>
        <w:spacing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ссмотрении протеста прокурора города Гелендж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июля 2019 года №7-02-2019/67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сении изменений в решение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февраля 2010 года №376 «Об утверждении Прав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рекламных конструкций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-курорт Геленджик от 29 июня 2018 года №778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/>
      </w:pPr>
      <w:r>
        <w:rPr>
          <w:sz w:val="28"/>
          <w:szCs w:val="28"/>
        </w:rPr>
        <w:t>главного архитектора                                                                            Н.Р. Искако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И.В. Гребеник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 xml:space="preserve">           А.М. Карпич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 вопросам                                                                           Д.В. 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960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360"/>
      <w:ind w:right="533" w:hanging="0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340" w:leader="none"/>
      </w:tabs>
      <w:spacing w:before="240" w:after="120"/>
      <w:ind w:left="900" w:hanging="0"/>
      <w:outlineLvl w:val="2"/>
    </w:pPr>
    <w:rPr>
      <w:b/>
      <w:bCs/>
      <w:sz w:val="20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!!! Знак1"/>
    <w:qFormat/>
    <w:rPr>
      <w:rFonts w:ascii="Arial" w:hAnsi="Arial" w:cs="Arial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2"/>
      </w:numPr>
      <w:ind w:left="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0"/>
    </w:rPr>
  </w:style>
  <w:style w:type="paragraph" w:styleId="1590">
    <w:name w:val="Стиль ОСНОВНОЙ !!! + Слева:  159 см Первая строка:  0 см"/>
    <w:basedOn w:val="Style16"/>
    <w:qFormat/>
    <w:pPr>
      <w:ind w:left="900" w:hanging="0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56:00Z</dcterms:created>
  <dc:creator>MatuninaMN</dc:creator>
  <dc:description/>
  <cp:keywords/>
  <dc:language>en-US</dc:language>
  <cp:lastModifiedBy>Antonova</cp:lastModifiedBy>
  <cp:lastPrinted>2019-07-23T15:49:00Z</cp:lastPrinted>
  <dcterms:modified xsi:type="dcterms:W3CDTF">2019-07-25T14:51:00Z</dcterms:modified>
  <cp:revision>31</cp:revision>
  <dc:subject/>
  <dc:title>О рассмотрении протеста прокурора города Геленджика</dc:title>
</cp:coreProperties>
</file>