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Gelendzik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lendzik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2 октября 2016 года                                                    </w:t>
        <w:tab/>
        <w:t xml:space="preserve">                № 48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т 25 декабря  2015 года № 352 «</w:t>
      </w:r>
      <w:r>
        <w:rPr>
          <w:b/>
        </w:rPr>
        <w:t xml:space="preserve">О бюдж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» (в редакции решения Думы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город-курорт Гелендж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 сентября 2016 года  № 476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 года №131-ФЗ  «Об  общих  принципах  организации  местного  самоуправления  в   Российской   Федерации»  (в  редакции  Федерального  закона  от  3 июля  2016   года </w:t>
      </w:r>
      <w:hyperlink r:id="rId3">
        <w:r>
          <w:rPr>
            <w:rStyle w:val="InternetLink"/>
            <w:szCs w:val="28"/>
          </w:rPr>
          <w:t>№ 298-ФЗ</w:t>
        </w:r>
      </w:hyperlink>
      <w:r>
        <w:rPr>
          <w:szCs w:val="28"/>
        </w:rPr>
        <w:t>),  решением  Думы  муниципального   образования   город-курорт  Геленджик  от  19   декабря   2007   года  № 456   «Об   утверждении Положения  о бюджетном процессе в муниципальном образовании город-курорт  Геленджик»  (в  редакции  решения  Думы   муниципального   образования   город-курорт   Геленджик   от   27   ноября   2015   года   № 334),   статьями  8,  27,  70,  76,  80  Устава  муниципального  образования  город-курорт Геленджик,   Дума   муниципального   образования   город-курорт   Геленджик  р е ш и л а: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1.Утвердить изменения, внесенные в решение Думы муниципального образования город-курорт Геленджик от 25 декабря 2015 года №352 «О бюджете муниципального образования город-курорт Геленджик на 2016 год»</w:t>
      </w:r>
      <w:r>
        <w:rPr/>
        <w:t xml:space="preserve"> </w:t>
      </w:r>
      <w:r>
        <w:rPr>
          <w:szCs w:val="28"/>
        </w:rPr>
        <w:t>(в редакции решения Думы муниципального образования город-курорт Геленджик от           2 сентября 2016 года  № 476), согласно приложениям №1-3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Заместитель председателя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              Т.Г. Рой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74330FEE5CFF91E0D4A2969B182AA1484B364D024165EE3914F2B5896CF43E590D70BA33EBE92FH3V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48:00Z</dcterms:created>
  <dc:creator>КауноваСВ</dc:creator>
  <dc:description/>
  <cp:keywords/>
  <dc:language>en-US</dc:language>
  <cp:lastModifiedBy>Admin-PC</cp:lastModifiedBy>
  <cp:lastPrinted>2016-10-10T11:47:00Z</cp:lastPrinted>
  <dcterms:modified xsi:type="dcterms:W3CDTF">2016-10-12T06:07:00Z</dcterms:modified>
  <cp:revision>16</cp:revision>
  <dc:subject/>
  <dc:title>Вносится</dc:title>
</cp:coreProperties>
</file>