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октября 2016 года № 48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ные в решение Думы 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-курорт Геленджик от 25 декабря 2015 года № 352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 муниципального образования город-кур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еленджик  на 2016 год» (в редакции решения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 сентября 2016 года №476)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1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цифры «2 895 445,2» заменить цифрами                    «3 007 445,2», цифры «20 711,5» заменить цифрами «132 711,5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6 решения цифры «114 828,8» заменить цифрами                         «224 828,8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27 решения цифры «247 760,4» заменить цифрами «417 760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графе 5 приложения №6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«Всего расходов» цифры «2 895 445,2» заменить цифрами «3 007 445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 первом цифры «350 872,1» заменить цифрами «462 872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 третьем  цифры «115 998,6» заменить цифрами «227 998,6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графе 5 приложения №7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«ВСЕГО» цифры «2 895 445,2» заменить цифрами «3 007 445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6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 первом  цифры «191 068,9» заменить цифрами «303 068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16 423,2» заменить цифрами «228 423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восемнадцатом, девятнадцатом и двадцатом цифры «25 538,5» заменить цифрами «137 538,5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графе 8 приложения №8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«ВСЕГО» цифры «2 895 445,2» заменить цифрами                    «3 007 445,2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 цифры «207 683,3» заменить цифрами «319 683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осемнадцатом цифры «116 798,6» заменить цифрами                     «228 798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надцатом цифры «115 998,6» заменить цифрами                     «227 998,6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вадцать девятом цифры «56 332,8» заменить цифрами                «168 332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с тридцатого по тридцать третий цифры «24 738,5» заменить цифрами «136 738,5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я  №9, 10 к решению изложить в редакции приложений №2, 3 к настоящему решению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9:00Z</dcterms:created>
  <dc:creator>ЕреминаТЮ</dc:creator>
  <dc:description/>
  <cp:keywords/>
  <dc:language>en-US</dc:language>
  <cp:lastModifiedBy>Admin-PC</cp:lastModifiedBy>
  <cp:lastPrinted>2016-10-03T12:32:00Z</cp:lastPrinted>
  <dcterms:modified xsi:type="dcterms:W3CDTF">2016-10-12T06:08:00Z</dcterms:modified>
  <cp:revision>25</cp:revision>
  <dc:subject/>
  <dc:title>ПРИЛОЖЕНИЕ</dc:title>
</cp:coreProperties>
</file>