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Heading2"/>
              <w:shd w:fill="auto" w:val="clear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6379" w:leader="none"/>
              </w:tabs>
              <w:ind w:left="176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 xml:space="preserve">Приложение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___ № ________</w:t>
            </w:r>
          </w:p>
          <w:p>
            <w:pPr>
              <w:pStyle w:val="Heading2"/>
              <w:tabs>
                <w:tab w:val="clear" w:pos="708"/>
                <w:tab w:val="left" w:pos="851" w:leader="none"/>
              </w:tabs>
              <w:ind w:left="176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851" w:leader="none"/>
              </w:tabs>
              <w:ind w:left="176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«Приложение 1</w:t>
            </w:r>
          </w:p>
          <w:p>
            <w:pPr>
              <w:pStyle w:val="Normal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851" w:leader="none"/>
              </w:tabs>
              <w:ind w:left="176" w:hanging="0"/>
              <w:jc w:val="left"/>
              <w:rPr/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Heading2"/>
              <w:shd w:fill="auto" w:val="clear"/>
              <w:tabs>
                <w:tab w:val="clear" w:pos="708"/>
                <w:tab w:val="left" w:pos="601" w:leader="none"/>
                <w:tab w:val="left" w:pos="851" w:leader="none"/>
              </w:tabs>
              <w:ind w:left="601" w:hanging="0"/>
              <w:jc w:val="left"/>
              <w:rPr/>
            </w:pPr>
            <w:r>
              <w:rPr>
                <w:color w:val="000000"/>
                <w:szCs w:val="28"/>
              </w:rPr>
              <w:t>от 14 сентября 2020 года № 1761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/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-курорт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500" w:leader="none"/>
        </w:tabs>
        <w:ind w:left="709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</w:t>
      </w:r>
    </w:p>
    <w:p>
      <w:pPr>
        <w:pStyle w:val="Normal"/>
        <w:tabs>
          <w:tab w:val="clear" w:pos="708"/>
          <w:tab w:val="left" w:pos="4500" w:leader="none"/>
        </w:tabs>
        <w:ind w:left="709" w:right="70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й и обеспечению пожарной безопасности муниципального образования город-курорт Геленджик (далее - комиссия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6284"/>
      </w:tblGrid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дист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город-курорт   Геленджик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33" w:right="-108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-курорт Геленджик, заместитель пред</w:t>
              <w:softHyphen/>
              <w:t>седателя комиссии;</w:t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у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2 пожарно-спасательного отряда федеральной противопожарной службы государственной противопожарной службы Главного управления МЧС России по Краснодарскому краю, начальник 43 пожарно-спасательной части, заместитель председателя комиссии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н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>Леонид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- ведущий специалист гражданской обороны муници</w:t>
              <w:softHyphen/>
              <w:t>пального казенного учреждения «Аварийно-спасательная служба муниципального образования город-курорт Геленджик», секретарь комиссии (по согласованию).</w:t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ибал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капитан морского порта Геленджик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шк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Николаевич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ллер  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руководитель Геленджикского филиала государственного бюджетного учреждения Краснодарского края «Краевой лесопожарный центр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Гармаш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Серге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директора муниципального унитарного предприятия благоустройства и хозяйственного обе</w:t>
              <w:softHyphen/>
              <w:t>спече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гражданской обороны и чрезвычайных ситуаций администрации муници-               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дре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илиала АО «НЭСК-электросети» «Геленджикэлектросеть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Дем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директора муниципального унитарного предприятия пассажирского                                         автотранспортного обслужива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трие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Дмитриевич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председатель Думы муниципального образования    город-курорт Геленджик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Дорр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главы администрации Пшадского внутригородского округа администрации муниципального об</w:t>
              <w:softHyphen/>
              <w:t>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главный врач государственного бюджетного учреждения здравоохранения «Городская больница города-курорта Геленджик» министерства здравоохранения Краснодар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инайл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унитарного предприятия муниципального образования город-курорт Геленджик «Тепловые сети»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е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Иван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Геленджикского районного казачьего общества Кубанского казачьего войска (по согласова</w:t>
              <w:softHyphen/>
              <w:t>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ид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ригор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ишкез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 Александ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жилищно-коммунального хо</w:t>
              <w:softHyphen/>
              <w:t>зяйства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л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Евстаф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глава администрации Кабардинского внутригород</w:t>
              <w:softHyphen/>
              <w:t>ского округа администрации муниципального обра</w:t>
              <w:softHyphen/>
              <w:t>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Липовец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глава администрации Архипо-Осиповского    внут</w:t>
              <w:softHyphen/>
              <w:t>ригородского округа администрации муниципального образования город-курорт   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инник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бщества с ограниченной ответственностью «Промбаза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Геленджикского района электрических сетей филиала ПАО «Кубаньэнерго» Юго-Западные электрические сети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Параске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Ким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-курорт Гелен</w:t>
              <w:softHyphen/>
              <w:t>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– главный инженер филиала №10 акционерного общества «Газпром газораспределение Краснодар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щенко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дорожно-эксплуатацион-ного предприятия №93 филиала общества с             ограниченной ответ</w:t>
              <w:softHyphen/>
              <w:t>ственностью «Дорснаб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Петровский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>Вадим Серге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МВД России по городу Геленджику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нич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омышленности, транспорта, связи и экологии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дяк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надзорной деятельности и профилактической работы по горо</w:t>
              <w:softHyphen/>
              <w:t>ду Геленджику Главного управления МЧС России по Краснодар</w:t>
              <w:softHyphen/>
              <w:t>скому краю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лки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чук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Павл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требительского рынка и услуг администрации муниципального образова</w:t>
              <w:softHyphen/>
              <w:t>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ик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на Владимир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</w:t>
              <w:softHyphen/>
              <w:t>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Концессии водоснабжения – Гелен</w:t>
              <w:softHyphen/>
              <w:t>джик»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глава администрации Дивноморского внутригород</w:t>
              <w:softHyphen/>
              <w:t>ского округа администрации муниципального обра</w:t>
              <w:softHyphen/>
              <w:t>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ер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лерье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4-го отделения службы в городе Новороссийске Управления ФСБ России по Крас</w:t>
              <w:softHyphen/>
              <w:t>нодарскому краю (по согласованию)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к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Васильевич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депутата Законодательного Собрания Крас</w:t>
              <w:softHyphen/>
              <w:t>нодар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и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Крас</w:t>
              <w:softHyphen/>
              <w:t>нодарскому краю в городе-курорте Геленджик, глав</w:t>
              <w:softHyphen/>
              <w:t>ный государственный санитарный врач по городу-курорту Геленджик (по согласова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лубе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Викторович 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- атаман Дивноморского станичного казачьего общества Геленджикского районного казачьего общества Кубанского казачьего войска (по согласова</w:t>
              <w:softHyphen/>
              <w:t>нию)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8"/>
                <w:szCs w:val="28"/>
              </w:rPr>
              <w:t xml:space="preserve">Юма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Вячеславович</w:t>
            </w:r>
          </w:p>
        </w:tc>
        <w:tc>
          <w:tcPr>
            <w:tcW w:w="6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директора филиала государственного учреждения Краснодарского края «Комитет по лесу», Геленджик</w:t>
              <w:softHyphen/>
              <w:t xml:space="preserve">ское лесничество (по согласованию).                                            »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  <w:tab w:val="left" w:pos="7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</w:rPr>
              <w:t>.В. Ерма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6:00Z</dcterms:created>
  <dc:creator>ShepetevaNN</dc:creator>
  <dc:description/>
  <cp:keywords/>
  <dc:language>en-US</dc:language>
  <cp:lastModifiedBy>Отдел ГО.Начальник</cp:lastModifiedBy>
  <cp:lastPrinted>2018-02-14T11:04:00Z</cp:lastPrinted>
  <dcterms:modified xsi:type="dcterms:W3CDTF">2022-01-17T06:16:00Z</dcterms:modified>
  <cp:revision>131</cp:revision>
  <dc:subject/>
  <dc:title/>
</cp:coreProperties>
</file>