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946" w:leader="none"/>
        </w:tabs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Думы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-курорт Геленджик 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_____ №_____ </w:t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внесенные в решение Думы муниципального образования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-курорт Геленджик от 31 мая 2019 года №115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уществления муниципального контроля за соблюдением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ства в области розничной продажи алкогольной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продукции, спиртосодержащей продукции на территор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(в редакции решения Думы муниципального образования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>город-курорт Геленджик от 29 мая 2020 года №253)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-113" w:firstLine="426"/>
        <w:jc w:val="both"/>
        <w:rPr/>
      </w:pPr>
      <w:r>
        <w:rPr>
          <w:color w:val="000000"/>
          <w:sz w:val="28"/>
          <w:szCs w:val="28"/>
        </w:rPr>
        <w:t>Раздел 8 приложения к решению дополнить пунктом 8.3ˡ следующего  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«8.3ˡ. Особенности формирования плана проверок на 2021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Указываемый в плане проверок на 2021 год срок проведения плановых проверок, дата начала которых наступает позже 30 июня 2021 года, не может превышать 10 рабочих дней с учето особенностей исчисления предельных сроков проведения проверок, установленных частью 7 статьи 72 и частью 7 статьи 73 Федерального закона от 31 июля 2020 года №248-ФЗ «О государственном контроле (надзоре) и муниципальном контроле в Российской Федерации» (далее-Федеральный закон №248-ФЗ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Включенные в план проверок на 2021 год плановые проверки, дата начала которых наступает позже 30 июня 2021 года, подлежат исключению из плана проверок в случае, если на дату начала их проведения признаны утратившими силу положения федерального закона, устанавливающие вид муниципального контроля, в рамках которого планируется проведение проверок, или изменены федеральными законами наименование и (или) предмет муниципального контроля, кроме случаев, когда указанные проверки подлежат проведению в рамках иного вида муниципального контроля в соответствии с положением об указанном виде муниципального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При формировании ежегодного плана проверок на 2021 год в него не включаются плановые проверки в отношении юридических лиц и индивидуальных предпринимателей, отнесенных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Федерального закона от 24 июля 2007 года №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 (далее - субъекты малого предпринимательства), за исключением случае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1) плановых проверок лиц, осуществляющих виды деятельности, перечень которых установлен Правительством Российской Федерации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ью 9 статьи 9</w:t>
        </w:r>
      </w:hyperlink>
      <w:r>
        <w:rPr>
          <w:color w:val="000000"/>
          <w:sz w:val="28"/>
          <w:szCs w:val="28"/>
        </w:rPr>
        <w:t xml:space="preserve"> Федерального закона от 26 декабря 2008 года                 №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лановых проверок субъектов малого предпринимательства при наличии у органа муниципального контроля информации о том, что в отношении субъектов малого предпринимательства ранее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об административных правонарушениях, или административного наказания в виде дисквалификации, или административного приостановления деятельности либо принято решение о приостановлении действия лицензии и (или) аннулировании лицензии, выданной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4 мая 2011 года №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3 лет. При этом в ежегодном плане проверок помимо сведений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частью 4 статьи 9</w:t>
        </w:r>
      </w:hyperlink>
      <w:r>
        <w:rPr>
          <w:color w:val="000000"/>
          <w:sz w:val="28"/>
          <w:szCs w:val="28"/>
        </w:rPr>
        <w:t xml:space="preserve"> Федерального закона от 26 декабря 2008 года №294-ФЗ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2. Раздел 8 приложения к решению дополнить пунктом 8.14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14. Особенности проведения плановых проверок в 2021 году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8.14.1. 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8.14.2. </w:t>
      </w:r>
      <w:bookmarkStart w:id="0" w:name="Par1"/>
      <w:bookmarkEnd w:id="0"/>
      <w:r>
        <w:rPr>
          <w:color w:val="000000"/>
          <w:sz w:val="28"/>
          <w:szCs w:val="28"/>
        </w:rPr>
        <w:t>Органом муниципального контроля после 1 июля 2021 года, но не позднее, чем за 20 рабочих дней до даты начала проведения плановой проверки в форме выездной проверки, включенной в ежегодный план проведения плановых проверок юридических лиц и индивидуальных предпринимателей на      2021 год, может быть принято решение о проведении вместо нее инспекционного визи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8.14.3. О проведении инспекционного визита вместо плановой проверки юридическое лицо, индивидуальный предприниматель уведомляются в течение 10 рабочих дней после принятия решения о проведении инспекционного         визи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4.4. Плановые проверки, дата начала которых наступает позже            30 июня 2021 года,  проводятся в соответствии с Положением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3. Раздел 9 приложения к решению дополнить пунктом 9.11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.11. Вне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4. Пункт 10.8 раздела 10 приложения к решению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«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частью 7 статьи 72 и частью 7 статьи 73 Федерального закона №248-ФЗ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</w:t>
      </w:r>
    </w:p>
    <w:p>
      <w:pPr>
        <w:pStyle w:val="Style18"/>
        <w:jc w:val="both"/>
        <w:rPr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      А.А. Граче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680" w:gutter="0" w:header="709" w:top="1021" w:footer="56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FE7956CE39508D1208A4D821C4D4F7A17867BE248E113DB954CFD3E00BB69BE45748738D2306478969855AFE6E98DD9922AAD11E8A7F42k2g4L" TargetMode="External"/><Relationship Id="rId3" Type="http://schemas.openxmlformats.org/officeDocument/2006/relationships/hyperlink" Target="consultantplus://offline/ref=AEFE7956CE39508D1208A4D821C4D4F7A17B62B9258E113DB954CFD3E00BB69BE45748768F250D12D1268406B83E8BDF9822A8D502k8g9L" TargetMode="External"/><Relationship Id="rId4" Type="http://schemas.openxmlformats.org/officeDocument/2006/relationships/hyperlink" Target="consultantplus://offline/ref=AEFE7956CE39508D1208A4D821C4D4F7A17560BF248A113DB954CFD3E00BB69BF657107F8F261846847CD30BB8k3gAL" TargetMode="External"/><Relationship Id="rId5" Type="http://schemas.openxmlformats.org/officeDocument/2006/relationships/hyperlink" Target="consultantplus://offline/ref=AEFE7956CE39508D1208A4D821C4D4F7A17867BA2183113DB954CFD3E00BB69BF657107F8F261846847CD30BB8k3gAL" TargetMode="External"/><Relationship Id="rId6" Type="http://schemas.openxmlformats.org/officeDocument/2006/relationships/hyperlink" Target="consultantplus://offline/ref=AEFE7956CE39508D1208A4D821C4D4F7A17B62B9258E113DB954CFD3E00BB69BE45748738D210D12D1268406B83E8BDF9822A8D502k8g9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Пономарева Мария Игоревна</cp:lastModifiedBy>
  <cp:lastPrinted>2021-04-26T17:57:00Z</cp:lastPrinted>
  <dcterms:modified xsi:type="dcterms:W3CDTF">2021-04-27T15:00:00Z</dcterms:modified>
  <cp:revision>78</cp:revision>
  <dc:subject/>
  <dc:title/>
</cp:coreProperties>
</file>