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город-курорт Геленджик от 31 мая 2019 года №115 «Об утверждении Положения о порядке организации</w:t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</w:t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 город-курорт Геленджик»</w:t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709" w:right="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-курорт Геленджик от 29 мая 2020 года №253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20 апреля 2021 года №7-02-2021 на решение Думы муниципального образования город-курорт      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,  руководствуясь статьями 7,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9 декабря 2020 года №464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8 декабря 2020 года №429-ФЗ), постановлением Правительства Российской Федерации от 30 ноября 2020 года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20 апреля    2021 года №7-02-2021 на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9 мая 2020 года №253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 А.А. Грач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</w:rPr>
        <w:t>ЛИСТ СОГЛАС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решения Думы муниципального образ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-курорт Геленджик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 № _____________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№115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9 мая 2020 года №253)»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м обязанност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   А.А. Граче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 xml:space="preserve">   А.П. Саранчу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образования город-курорт Геленджик</w:t>
        <w:tab/>
        <w:t xml:space="preserve">  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                                                               </w:t>
        <w:tab/>
        <w:t xml:space="preserve">          О.В. Зуева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первого заместителя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М.П. Рыбалкина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город-курорт Геленджик по право</w:t>
      </w:r>
      <w:r>
        <w:rPr>
          <w:sz w:val="28"/>
          <w:szCs w:val="28"/>
        </w:rPr>
        <w:t>вым вопросам                           Т.Н. Ходы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09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Пономарева Мария Игоревна</cp:lastModifiedBy>
  <cp:lastPrinted>2021-04-27T11:23:00Z</cp:lastPrinted>
  <dcterms:modified xsi:type="dcterms:W3CDTF">2021-04-27T15:07:00Z</dcterms:modified>
  <cp:revision>71</cp:revision>
  <dc:subject/>
  <dc:title/>
</cp:coreProperties>
</file>