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предст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жданами Российской Федерации, претендующи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замещение муниципальных должносте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ород-курорт Геленджик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лицами, замещающими муниципальные должности Думы муниципального образования город-курорт Геленджик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й о доходах, об имуществе и обязательствах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енного характер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 Федерального закона от 25 декабря          2008 года №273-ФЗ «О противодействии коррупции» (в редакции Федерального закона от 22 декабря 2014 года №431-ФЗ), руководствуясь Федеральным законом от 6 октября 2003 года №131-ФЗ «Об общих принципах организации местного самоуправления в Российской Федерации» (в редакции Федерального закона от 29 декабря 2014 года №456-ФЗ), Указом Президента Российской Федерации от 18 мая 2009 года №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 (в редакции Указа Президента Российской Федерации от 23 июня 2014 года №460), постановлением Законодательного Собрания Краснодарского края от 15 июля 2009 года №1505-П                       «Об утверждении Положения о порядке представления гражданами Российской Федерации, претендующими на замещение должностей государственной гражданской службы Краснодарского края, и государственными гражданскими служащими Краснодарского края сведений о доходах, об имуществе и обязательствах имущественного характера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(в редакции постановления Законодательного Собрания Краснодарского края от 16 июля 2014 года    №1191-П), статьями 64, 68, 74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ложение о порядке представления гражданами Российской Федерации, претендующими на замещение муниципальных должностей Думы муниципального образования город-курорт Геленджик, и лицами, замещающими муниципальные должности Думы муниципального образования город-курорт Геленджик, сведений о доходах, об имуществе и обязательствах имущественного характера (прилагаетс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Думы муниципального образования город-курорт Геленджик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от 20 сентября 2011 года № 629 «Об утверждении Положения о порядке представления гражданами Российской Федерации, претендующими на замещение должностей муниципальной службы Думы муниципального образования город-курорт Геленджик, и муниципальными служащими Думы муниципального образования город-курорт Геленджик сведений о доходах, об имуществе и обязательствах имущественного характера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от 26 февраля 2013 года № 877 «О рассмотрении протеста прокурора города Геленджика от 22 января 2013 года № 7/5-159-2013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от 19 декабря 2014 года № 204 «О внесении изменений в решение Думы муниципального образования город-курорт Геленджик от 20 сентября 2011 года № 629 «Об утверждении Положения о порядке представления гражданами Российской Федерации, претендующими на замещение должностей муниципальной службы Думы муниципального образования город-курорт Геленджик, и муниципальными служащими Думы муниципального образования город-курорт Геленджик сведений о доходах, об имуществе и обязательствах имущественного характера» (в редакции решения Думы муниципального образования город-курорт Геленджик от 26 февраля 2013 года № 877)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Геленджикской городской газете «Прибой» и разместить на официальном сайте администрации муниципального образования город-курорт Геленджик в информационно-телекоммуникацион-ной сети «Интернет».</w:t>
      </w:r>
    </w:p>
    <w:p>
      <w:pPr>
        <w:pStyle w:val="NoSpacing"/>
        <w:tabs>
          <w:tab w:val="clear" w:pos="708"/>
          <w:tab w:val="left" w:pos="850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 (Димитриев). </w:t>
      </w:r>
    </w:p>
    <w:p>
      <w:pPr>
        <w:pStyle w:val="NoSpacing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публикования, и распространяется на правоотношения, возникшие с 1 января 2015 года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Ф.Г.Колесник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муниципальн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  <w:tab/>
        <w:tab/>
        <w:tab/>
        <w:tab/>
        <w:t xml:space="preserve">          Б.К.Закарья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00:00Z</dcterms:created>
  <dc:creator>Петрова Галина</dc:creator>
  <dc:description/>
  <cp:keywords/>
  <dc:language>en-US</dc:language>
  <cp:lastModifiedBy>Admin-PC</cp:lastModifiedBy>
  <cp:lastPrinted>2015-02-16T15:23:00Z</cp:lastPrinted>
  <dcterms:modified xsi:type="dcterms:W3CDTF">2015-02-16T12:25:00Z</dcterms:modified>
  <cp:revision>37</cp:revision>
  <dc:subject/>
  <dc:title/>
</cp:coreProperties>
</file>