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РАБОТА НА ОЛИМПИЙСКИХ ОБЪЕКТАХ</w:t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  <w:lang w:val="en-US" w:eastAsia="en-US"/>
        </w:rPr>
      </w:pPr>
      <w:r>
        <w:rPr>
          <w:b/>
          <w:color w:val="0070C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66675</wp:posOffset>
            </wp:positionV>
            <wp:extent cx="4676775" cy="1558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70C0"/>
        </w:rPr>
      </w:pPr>
      <w:r>
        <w:rPr>
          <w:b/>
          <w:color w:val="0070C0"/>
          <w:sz w:val="28"/>
          <w:szCs w:val="28"/>
        </w:rPr>
        <w:t>ООО «Промсервис»</w:t>
      </w:r>
      <w:r>
        <w:rPr>
          <w:color w:val="0070C0"/>
          <w:sz w:val="28"/>
          <w:szCs w:val="28"/>
        </w:rPr>
        <w:t xml:space="preserve"> (дочернее предприятие Государственной корпорации по строительству олимпийских объектов и развитию города Сочи как горноклиматического курорта – ГК «Олимпстрой»)</w:t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>объявляет о конкурсном отборе кандидатов  на должности:</w:t>
      </w:r>
    </w:p>
    <w:p>
      <w:pPr>
        <w:pStyle w:val="Normal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Инженерные специальности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Ведущий инженер (мастер) службы электроремонтного обслужива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Инженер 1 категории службы электроремонтного обслуживания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едущий инженер (мастер) службы холодоснабжения, отопления, вентиляции и кондиционирова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Ведущий инженер (мастер) службы обслуживания оборудования водоснабжения, водоотведе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Ведущий инженер службы обслуживания слаботочного оборудова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Ведущий инженер (по звуку) службы обслуживания слаботочного оборудова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Ведущий инженер (по свету) службы обслуживания слаботочного оборудован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службы обслуживания слаботочного оборудован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по связи) службы обслуживания слаботочного оборудован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жене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службы обслуживания слаботочного оборудован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sz w:val="24"/>
          <w:szCs w:val="24"/>
        </w:rPr>
        <w:t>аудио-видео систем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ужбы обслуживания слаботочного оборудования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Звукорежиссер) службы обслуживания слаботочного оборудования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Cs/>
        </w:rPr>
        <w:t>Инженер 1 категории (Видеорежиссер) службы обслуживания слаботочного оборудовани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стер службы подготовки и трансформации арены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sz w:val="24"/>
          <w:szCs w:val="24"/>
        </w:rPr>
        <w:t xml:space="preserve">по системам диспетчеризации и автоматике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лужбы обслуживания слаботочного оборудования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sz w:val="24"/>
          <w:szCs w:val="24"/>
        </w:rPr>
        <w:t xml:space="preserve">по системам контроля и управления доступом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лужбы обслуживания слаботочного оборудования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нженер 1 категории по эксплуатации автоматизированных систем управления и производственно-технологической связ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нженер службы водоснабжения и канализации управления эксплуатации зданий и инфраструктуры</w:t>
      </w:r>
    </w:p>
    <w:p>
      <w:pPr>
        <w:pStyle w:val="Normal"/>
        <w:rPr>
          <w:b/>
          <w:b/>
          <w:bCs/>
          <w:color w:val="4F81BD"/>
          <w:u w:val="single"/>
        </w:rPr>
      </w:pPr>
      <w:r>
        <w:rPr>
          <w:b/>
          <w:bCs/>
          <w:color w:val="4F81BD"/>
          <w:u w:val="single"/>
        </w:rPr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Рабочие специальност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лесарь по контрольно-измерительным приборам и автоматике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одитель автомобиля службы подготовки и трансформации арены (Водитель ледозаливочной машины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Cs/>
        </w:rPr>
        <w:t>Электромонтер по ремонту и обслуживанию электрооборудования 4, 5 разряда</w:t>
      </w:r>
      <w:r>
        <w:rPr/>
        <w:t xml:space="preserve"> </w:t>
      </w:r>
      <w:r>
        <w:rPr>
          <w:bCs/>
        </w:rPr>
        <w:t>службы электроремонтного обслуживани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4665</wp:posOffset>
            </wp:positionH>
            <wp:positionV relativeFrom="paragraph">
              <wp:posOffset>516255</wp:posOffset>
            </wp:positionV>
            <wp:extent cx="2101215" cy="7004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Слесарь по контрольно-измерительным приборам и автоматике 4, 5 разряда службы обслуживания слаботочного оборуд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Машинист холодильных установок 6 разряда</w:t>
      </w:r>
      <w:r>
        <w:rPr/>
        <w:t xml:space="preserve"> </w:t>
      </w:r>
      <w:r>
        <w:rPr>
          <w:bCs/>
        </w:rPr>
        <w:t xml:space="preserve">службы обслуживания оборудования холодоснабжения, вентиляции, кондиционирования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лесарь-сантехник 5 разряда службы обслуживания оборудования холодоснабжения, вентиляции, кондиционирования и водоподготовк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лесарь-сантехник 4, 5 разряда службы обслуживания оборудования водоснабжения, водоотведения и отоп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Слесарь по ремонту и обслуживанию систем вентиляции и кондиционирования 4 разряда</w:t>
      </w:r>
      <w:r>
        <w:rPr/>
        <w:t xml:space="preserve"> </w:t>
      </w:r>
      <w:r>
        <w:rPr>
          <w:bCs/>
        </w:rPr>
        <w:t xml:space="preserve">службы обслуживания оборудования холодоснабжения, вентиляции, кондиционирования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ератор пульта управления оборудованием жилых и общественных зданий 5 разряда (дежурный)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испетчерск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щик производственных и служебных помещений 2 разряда службы хозяйственного обеспечения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бочий по комплексному обслуживанию и ремонту зданий 3, 4 разряда </w:t>
      </w:r>
      <w:r>
        <w:rPr>
          <w:rFonts w:cs="Times New Roman" w:ascii="Times New Roman" w:hAnsi="Times New Roman"/>
          <w:sz w:val="24"/>
          <w:szCs w:val="24"/>
        </w:rPr>
        <w:t>службы хозяйственного обеспечени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ехник по эксплуатации и ремонту спортивной техник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Машинист по стирке и ремонту спецодежды 2 разряда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Гардеробщик 1 разряда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Кладовщик 2 разряда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Водитель автомобиля службы транспорта (легковой, грузовой, микроавтобу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одитель транспортно-уборочной машины 3 разряда </w:t>
      </w:r>
      <w:r>
        <w:rPr/>
        <w:t>службы хозяйственного обеспечения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Тракторист 4 разряда</w:t>
      </w:r>
      <w:r>
        <w:rPr/>
        <w:t xml:space="preserve"> службы хозяйственного обеспечения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Cs/>
        </w:rPr>
        <w:t>Дежурный по общежитию</w:t>
      </w:r>
    </w:p>
    <w:p>
      <w:pPr>
        <w:pStyle w:val="Normal"/>
        <w:rPr>
          <w:rFonts w:ascii="Arial" w:hAnsi="Arial" w:cs="Arial"/>
          <w:b/>
          <w:b/>
          <w:color w:val="4F81BD"/>
          <w:sz w:val="16"/>
          <w:szCs w:val="16"/>
          <w:u w:val="single"/>
        </w:rPr>
      </w:pPr>
      <w:r>
        <w:rPr>
          <w:rFonts w:cs="Arial" w:ascii="Arial" w:hAnsi="Arial"/>
          <w:b/>
          <w:color w:val="4F81BD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4F81BD"/>
          <w:sz w:val="16"/>
          <w:szCs w:val="16"/>
          <w:u w:val="single"/>
        </w:rPr>
      </w:pPr>
      <w:r>
        <w:rPr>
          <w:rFonts w:cs="Arial" w:ascii="Arial" w:hAnsi="Arial"/>
          <w:b/>
          <w:color w:val="4F81BD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Более подробная информация о вакансиях представлена на сайте ООО «Промсервис»:</w:t>
      </w:r>
    </w:p>
    <w:p>
      <w:pPr>
        <w:pStyle w:val="Normal"/>
        <w:jc w:val="center"/>
        <w:rPr>
          <w:b/>
          <w:b/>
          <w:color w:val="0070C0"/>
          <w:u w:val="single"/>
        </w:rPr>
      </w:pP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limp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70C0"/>
          <w:u w:val="single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</w:r>
    </w:p>
    <w:p>
      <w:pPr>
        <w:pStyle w:val="Style16"/>
        <w:ind w:lef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90670</wp:posOffset>
            </wp:positionH>
            <wp:positionV relativeFrom="paragraph">
              <wp:posOffset>41275</wp:posOffset>
            </wp:positionV>
            <wp:extent cx="2101215" cy="70040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u w:val="single"/>
        </w:rPr>
        <w:t>Контакты</w:t>
      </w:r>
      <w:r>
        <w:rPr>
          <w:rFonts w:eastAsia="Times New Roman" w:cs="Times New Roman" w:ascii="Times New Roman" w:hAnsi="Times New Roman"/>
          <w:b/>
          <w:color w:val="4F81BD"/>
          <w:sz w:val="24"/>
          <w:szCs w:val="24"/>
          <w:u w:val="single"/>
        </w:rPr>
        <w:t>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работе с персоналом ООО «Промсервис»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o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i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+7(862) 296-88-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 xml:space="preserve">ООО «Промсервис» осуществляет комплексное обслуживание объектов, </w:t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в том числе:</w:t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Ледового дворца "Большой"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Ледового дворца "Айсберг"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Центра санного спорта "Санки"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Центрального олимпийского стадиона "ФИШТ"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Тренировочной арены для хоккея с шайбой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Тренировочной арены для фигурного катания и шорт-трека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065</wp:posOffset>
            </wp:positionH>
            <wp:positionV relativeFrom="paragraph">
              <wp:posOffset>3802380</wp:posOffset>
            </wp:positionV>
            <wp:extent cx="2101215" cy="70040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5415</wp:posOffset>
            </wp:positionH>
            <wp:positionV relativeFrom="paragraph">
              <wp:posOffset>120015</wp:posOffset>
            </wp:positionV>
            <wp:extent cx="3115945" cy="1870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atchtitleytuixexpanderhead">
    <w:name w:val="watch-title  yt-uix-expander-head"/>
    <w:qFormat/>
    <w:rPr>
      <w:rFonts w:cs="Times New Roman"/>
    </w:rPr>
  </w:style>
  <w:style w:type="character" w:styleId="Articleheaderdate">
    <w:name w:val="article_header_date"/>
    <w:qFormat/>
    <w:rPr>
      <w:rFonts w:cs="Times New Roman"/>
    </w:rPr>
  </w:style>
  <w:style w:type="character" w:styleId="Articleheadertime">
    <w:name w:val="article_header_time"/>
    <w:qFormat/>
    <w:rPr>
      <w:rFonts w:cs="Times New Roman"/>
    </w:rPr>
  </w:style>
  <w:style w:type="character" w:styleId="Articleheaderitemviews">
    <w:name w:val="article_header_item_view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arkerquote3">
    <w:name w:val="marker-quote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olimp-ps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job@olimp-ps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07:00Z</dcterms:created>
  <dc:creator>User</dc:creator>
  <dc:description/>
  <cp:keywords/>
  <dc:language>en-US</dc:language>
  <cp:lastModifiedBy>Алексей С. Гаркуша</cp:lastModifiedBy>
  <cp:lastPrinted>2013-02-25T10:42:00Z</cp:lastPrinted>
  <dcterms:modified xsi:type="dcterms:W3CDTF">2013-06-07T07:12:00Z</dcterms:modified>
  <cp:revision>4</cp:revision>
  <dc:subject/>
  <dc:title>Олимпийская деревня 13</dc:title>
</cp:coreProperties>
</file>