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950595" cy="1211580"/>
            <wp:effectExtent l="0" t="0" r="0" b="0"/>
            <wp:wrapTight wrapText="bothSides">
              <wp:wrapPolygon edited="0">
                <wp:start x="-265" y="0"/>
                <wp:lineTo x="-265" y="21388"/>
                <wp:lineTo x="21600" y="21388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uryGothic;Times New Roman" w:ascii="CenturyGothic;Times New Roman" w:hAnsi="CenturyGothic;Times New Roman"/>
          <w:color w:val="006CD8"/>
          <w:sz w:val="56"/>
          <w:szCs w:val="50"/>
          <w:lang w:eastAsia="ru-RU"/>
        </w:rPr>
        <w:t>Промсервис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999999"/>
          <w:sz w:val="28"/>
          <w:szCs w:val="20"/>
          <w:lang w:eastAsia="ru-RU"/>
        </w:rPr>
      </w:pPr>
      <w:r>
        <w:rPr>
          <w:rFonts w:eastAsia="Times New Roman" w:cs="Tahoma" w:ascii="Tahoma" w:hAnsi="Tahoma"/>
          <w:color w:val="999999"/>
          <w:sz w:val="28"/>
          <w:szCs w:val="20"/>
          <w:lang w:eastAsia="ru-RU"/>
        </w:rPr>
        <w:t>Управление Олимпийскими Объектами</w:t>
        <w:br/>
        <w:t>Дочернее предприятие ГК “Олимпст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99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999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На работу в г. Сочи требую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Инженерные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инженер (мастер) службы электроремонтного обслуживания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профильное)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3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руппа допуска по электробезопасности 5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/>
        <w:t>Выполнение функции ответственного за электрохозяйство объекта.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/>
        <w:t>Выполнение функций заместителя ответственного за безопасную эксплуатацию ГПМ объекта.</w:t>
      </w:r>
    </w:p>
    <w:p>
      <w:pPr>
        <w:pStyle w:val="Style19"/>
        <w:numPr>
          <w:ilvl w:val="0"/>
          <w:numId w:val="13"/>
        </w:numPr>
        <w:spacing w:before="0" w:after="0"/>
        <w:jc w:val="both"/>
        <w:rPr/>
      </w:pPr>
      <w:r>
        <w:rPr>
          <w:kern w:val="2"/>
        </w:rPr>
        <w:t>Обеспечение и контроль мероприятий по организации эксплуатации, надлежащему содержанию и обслуживанию систем гарантированного питания, оборудования мастерских и раздевалок, оборудования пищеблоков, буфетов, медицинского оборудования, спортивного оборудования тренажерных залов, систем первого уровня иерархической структуры управления инженерных систем объекта.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>
          <w:kern w:val="2"/>
        </w:rPr>
        <w:t>Обеспечение и контроль</w:t>
      </w:r>
      <w:r>
        <w:rPr>
          <w:rFonts w:eastAsia="Calibri"/>
        </w:rPr>
        <w:t xml:space="preserve"> работоспособности, надлежащее техническое состояние обслуживаемого оборудования</w:t>
      </w:r>
      <w:r>
        <w:rPr/>
        <w:t xml:space="preserve"> </w:t>
      </w:r>
      <w:r>
        <w:rPr>
          <w:rFonts w:eastAsia="Calibri"/>
        </w:rPr>
        <w:t>и установок, проведение своевременного и качественного выполнения профилактических и ремонтных работ согласно графиков ППР, участие в проведении технического освидетельствования ГПМ.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/>
        <w:t>Контроль соблюдения правил охраны труда и техники безопасности, инструкций по эксплуатации оборудования и сетей.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/>
        <w:t xml:space="preserve">Контроль съема показаний приборов учета электроэнергии по объектам потребления и организация взаимодействия с энергосбытовой организацией, субабонентами по вопросам коммерческого и технического учета электроэнергии. 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/>
        <w:t>Участие в мероприятиях по взаимодействию с органами Ростехнадзора и лицензирующими органами в вопросах безаварийной и безопасной эксплуатации закрепленного оборудования.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Проведение мониторинга технического состояния оборудования по результатам профилактических испытаний, технических освидетельствований, метрологической аттестации и подготовка планов и графиков рем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женер 1 категории службы электроремонтного обслужи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3-х лет в аналогичной должности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опуска по электробезопасности не ниже 5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>
          <w:kern w:val="2"/>
        </w:rPr>
        <w:t>Обеспечение и контроль</w:t>
      </w:r>
      <w:r>
        <w:rPr>
          <w:rFonts w:eastAsia="Calibri"/>
        </w:rPr>
        <w:t xml:space="preserve"> работоспособности, надлежащего технического состояния обслуживаемого оборудования</w:t>
      </w:r>
      <w:r>
        <w:rPr/>
        <w:t xml:space="preserve"> </w:t>
      </w:r>
      <w:r>
        <w:rPr>
          <w:rFonts w:eastAsia="Calibri"/>
        </w:rPr>
        <w:t>и установок, проведение своевременного и качественного выполнения профилактических и ремонтных работ, согласно графиков ППР, участие в проведении технического освидетельствования ГПМ.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Контроль соблюдения правил охраны труда и техники безопасности, инструкций по эксплуатации оборудования и сетей.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 xml:space="preserve">Контроль съема показаний приборов учета электроэнергии по объектам потребления и организация взаимодействия с энергосбытовой организацией, субабонентами по вопросам коммерческого и технического учета электроэнергии. </w:t>
      </w:r>
    </w:p>
    <w:p>
      <w:pPr>
        <w:pStyle w:val="Style19"/>
        <w:numPr>
          <w:ilvl w:val="0"/>
          <w:numId w:val="18"/>
        </w:numPr>
        <w:spacing w:before="0" w:after="0"/>
        <w:jc w:val="both"/>
        <w:rPr/>
      </w:pPr>
      <w:r>
        <w:rPr/>
        <w:t>Участие в мероприятиях по взаимодействию с органами Ростехнадзора и лицензирующими органами в вопросах безаварийной и безопасной эксплуатации закрепленного оборудования.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Проведение мониторинга технического состояния оборудования по результатам профилактических испытаний, технических освидетельствований, метрологической аттестации и подготовка планов и графиков ремонта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инженер (мастер) службы холодоснабжения, отопления, вентиляции и кондицион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4-х лет в аналогичной должности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3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эксплуатации ФХУ (фреоновых холодильных установок) и вентиляционного оборудования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ункций ответственного за безопасную эксплуатацию сосудов, работающих под давлени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соблюдения режимов технологии подготовки, заливки и содержания ль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работоспособности, надлежащего технического состояния обслуживаемого эксплуатирующей организацией холодильного оборудования кондиционирования и оборудования для подготовки ль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нтроля своевременного и качественного выполнения профилактических и ремонтных работ, согласно графикам планово-предупредительных ремонтов, ежедневного, ежемесячного технического обслужив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стия в приемке в эксплуатацию оборудования после проведения ремонтов и монтаж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проведения в установленные сроки работы по диагностике, испытания технологического оборудования в соответствии с требованиями действующих нормативных документов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соблюдения действующих правил, норм, инструкций по технике безопасности, эксплуатации, охране труда и промышленной санитарии при монтаже, эксплуатации и ремонте обору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инженер (мастер) службы обслуживания оборудования водоснабжения,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4-х лет в аналогичной должности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3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ункций заместителя ответственного за безопасную эксплуатацию теплоэнергетических установок.</w:t>
      </w:r>
    </w:p>
    <w:p>
      <w:pPr>
        <w:pStyle w:val="Style20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и, надлежащего технического состояния обслуживаемого эксплуатирующей организацией технологического оборудования систем отопления, вентиляции и кондиционирования воздуха. </w:t>
      </w:r>
    </w:p>
    <w:p>
      <w:pPr>
        <w:pStyle w:val="Style20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своевременного и качественного выполнения профилактических и ремонтных работ согласно графикам планово-предупредительных ремонтов, ежедневного, ежемесячного технического обслуживания. </w:t>
      </w:r>
    </w:p>
    <w:p>
      <w:pPr>
        <w:pStyle w:val="Style20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иемке в эксплуатацию оборудования после проведения ремонтов и монтажа.</w:t>
      </w:r>
    </w:p>
    <w:p>
      <w:pPr>
        <w:pStyle w:val="Style20"/>
        <w:numPr>
          <w:ilvl w:val="0"/>
          <w:numId w:val="28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проведения в установленные сроки работы по диагностике, испытания технологического оборудования в соответствии с требованиями действующих нормативных документов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инженер службы обслуживания слаботочн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желательно профильное).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4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с оборудованием системы автоматики (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iemens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. 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с УАТС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с постановочным освещение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с оборудованием и обслуживание его (ЛВС, АРМ, серверов)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со звуковым оборудование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с видео, телерадиотрансляционным оборудование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уппа допуска по электробезопасности не ниже 3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и, надлежащего технического состояния технологического оборудования слаботочных систем.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 контроль бесперебойности функционирования систем и принятие оперативных мер по устранению возникающих в процессе работы наруше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инженер (по звуку) службы обслуживания слаботочн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желательно профильное).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4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ен опыт работы со звуковым оборудование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уппа допуска по электробезопасности не ниже 3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ind w:left="31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приемке законченного строительством объекта.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ачества звука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пециальных записей для создания особых звуковых эффектов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и участие в процессе  монтажа звуковых записей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звукотехнических средств, необходимых для проведения мероприятий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вуковых решений выступлений (совместно с режиссером постановщиком)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 контроль бесперебойности функционирования систем и принятие оперативных мер по устранению возникающих в процессе работы нарушений.</w:t>
      </w:r>
      <w:r>
        <w:rPr/>
        <w:tab/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ий инженер (по свету) службы обслуживания слаботочн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желательно профильное).</w:t>
      </w:r>
    </w:p>
    <w:p>
      <w:pPr>
        <w:pStyle w:val="Style20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4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ен опыт работы со световым оборудование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уппа допуска по электробезопасности не ниже 3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ind w:left="31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приемке законченного строительством объекта.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ачественного постановочного света в соответствии с требованиями МОК, Федерации фигурного катания на коньках при проведении соревнований и тренировок. 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внесение необходимых предложений совместно со светорежисером (оператором) с целью эффектного проведения соревнований. 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пециальных программ для создания особых световых эффектов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и принятие участия в процессе создания световых эффектов при проведении соревнований и тренировок.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редств, необходимых для проведения мероприятий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световых решений при выступлении фигуристов </w:t>
      </w:r>
    </w:p>
    <w:p>
      <w:pPr>
        <w:pStyle w:val="Style20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 контроль бесперебойности функционирования систем и принятие оперативных мер по устранению возникающих в процессе работы наруше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службы обслуживания слаботочн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3-х лет в аналогичной должности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3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и, надлежащего технического состояния технологического оборудования слаботочных систе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 согласно графикам ТО и ППР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бесперебойности функционирования систем и принятие оперативных мер по устранению возникающих в процессе работы нарушен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по связи) службы обслуживания слаботочн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3-х лет в аналогичной должности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3.</w:t>
      </w:r>
    </w:p>
    <w:p>
      <w:pPr>
        <w:pStyle w:val="Normal"/>
        <w:widowControl w:val="false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приемке законченного строительством объекта.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го функционирования и настройка оборудования АТС, микросотовой и других сетей связи</w:t>
      </w:r>
    </w:p>
    <w:p>
      <w:pPr>
        <w:pStyle w:val="Style20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сперебойного функционирования и настройка оборуд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 сетей, сетей передачи видео, звука и других данных</w:t>
      </w:r>
    </w:p>
    <w:p>
      <w:pPr>
        <w:pStyle w:val="Style20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анение возникающих нарушений в процессе работы оборудования АТС, микросотовой и других сетей связи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 сетей, сетей передачи видео, звука и других данных</w:t>
      </w:r>
    </w:p>
    <w:p>
      <w:pPr>
        <w:pStyle w:val="Style20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работоспособности АТС, микросотовой сети и других сетей связи, 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 сетей, сетей передачи видео, звука и других данных при сбоях и выходе из строя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тарификации звонков и трафика пакетов передачи данных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проведения ПНР  слаботочных систем на объект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1"/>
        <w:rPr/>
      </w:pPr>
      <w:r>
        <w:rPr/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нжен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 службы обслуживания слаботочного оборудова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го функционирования, настройка, конфигурирование оборудования АРМ, сервер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го функционирования, настройка, конфигурирование, обновление и лицензирование программного обеспечения АРМ, серверов</w:t>
      </w:r>
    </w:p>
    <w:p>
      <w:pPr>
        <w:pStyle w:val="Style20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возникающих нарушений в процессе работы оборудования АРМ, серверов </w:t>
      </w:r>
    </w:p>
    <w:p>
      <w:pPr>
        <w:pStyle w:val="Style20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работоспособности АРМ, серверов при сбоях и выходе из строя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контроль доступа к сетевым и локальным ресурса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резервного копирования данных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защиты информации на программном уровне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Контроль качества проведения ПНР  слаботочных систем </w:t>
      </w:r>
      <w:r>
        <w:rPr>
          <w:rFonts w:cs="Times New Roman" w:ascii="Times New Roman" w:hAnsi="Times New Roman"/>
          <w:sz w:val="24"/>
          <w:szCs w:val="24"/>
        </w:rPr>
        <w:t>на объекте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b/>
          <w:sz w:val="24"/>
          <w:szCs w:val="24"/>
        </w:rPr>
        <w:t>аудио-видео систем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службы обслуживания слаботочного оборудован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 контроль бесперебойного функционирования и настройка оборудования аудио и видео систем, принятие оперативных мер по устранению возникающих в процессе работы нарушени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оптимального сочетания потребностей пользователей и возможностей информационных и электронных систем объекта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возникающих нарушений в процессе работы оборудования аудио и видео систе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мутации в аппаратной, ПСТТП, смотка-размотка-раскладка коакс-триакс-опто кабелей для подключения ТВ камер, звуковой техники на массовые мероприятия; контроль и регулировка звукоусиливающей и микширующей аппаратуры, настройка и подключение ТВ и РВ приемников/усилителей/транслятор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работоспособности аудио и видео систем при сбоях и выходе из стро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ференцсвязи, системы синхронного перевод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аботоспособности системы «Видеогол», медиакуба, медиаэкранов арены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Звукорежиссер) службы обслуживания слаботочного оборудования</w:t>
      </w:r>
    </w:p>
    <w:p>
      <w:pPr>
        <w:pStyle w:val="Style21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бесперебойной и качественной работы оборудования аудио систе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частие в ремонте и настройке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ммутации в аппаратной, контроль и регулировка звукоусиливающей и микширующей аппаратуры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ограммными пакетами для обработки и монтажа звукового материал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качественного взаимодействия с другими слаботочными системами, интегрированными с системой звукового усиления (системами оповещения, видеотрансляции, интершума и другими)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тупающих событий от системы оповещения и управления эвакуацией при пожаре и своевременное управление ее режимами работы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бесперебойности функционирования систем и принятие оперативных мер по устранению возникающих в процессе работы нарушений.</w:t>
      </w:r>
    </w:p>
    <w:p>
      <w:pPr>
        <w:pStyle w:val="Style21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Видеорежиссер) службы обслуживания слаботочного оборудовани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бесперебойной и качественной работы оборудования видео систем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частие в ремонте и настройке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ммутации в аппаратной, контроль и регулировка видеопередающей и микширующей аппаратуры 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графическими, анимационными программными пакетами, нелинейный видеомонтаж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видеосигнала с нескольких камер, наложение спецэффектов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идеоряда на медиакуб и медиаэкраны арены в соответствии со сценарием мероприят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ивает и контролирует</w:t>
      </w:r>
      <w:r>
        <w:rPr>
          <w:rFonts w:cs="Times New Roman" w:ascii="Times New Roman" w:hAnsi="Times New Roman"/>
          <w:sz w:val="24"/>
          <w:szCs w:val="24"/>
        </w:rPr>
        <w:t xml:space="preserve"> бесперебойность функционирования систем и принятие оперативных мер по устранению возникающих в процессе работы наруше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стер службы подготовки и трансформации ар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специальное образов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5-х лет в аналогичной долж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в организации работ по регламентной заливке и ремонте льда. Осуществления контроля и регулирования температуры холодоснабжения ледовой плиты. Осуществление разработки и соблюдения регламентов подготовки, заливке и ремонте льда. Р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уководство персонал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одительских прав категории «В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5"/>
        </w:numPr>
        <w:ind w:left="709" w:hanging="360"/>
        <w:jc w:val="both"/>
        <w:rPr/>
      </w:pPr>
      <w:r>
        <w:rPr/>
        <w:t>Организация работы по регламентной заливке и ремонту льда.</w:t>
      </w:r>
    </w:p>
    <w:p>
      <w:pPr>
        <w:pStyle w:val="Style21"/>
        <w:numPr>
          <w:ilvl w:val="0"/>
          <w:numId w:val="15"/>
        </w:numPr>
        <w:ind w:left="709" w:hanging="360"/>
        <w:jc w:val="both"/>
        <w:rPr/>
      </w:pPr>
      <w:r>
        <w:rPr/>
        <w:t>Контроль и регулирование температуры холодоснабжения ледовой плиты.</w:t>
      </w:r>
    </w:p>
    <w:p>
      <w:pPr>
        <w:pStyle w:val="Style21"/>
        <w:numPr>
          <w:ilvl w:val="0"/>
          <w:numId w:val="15"/>
        </w:numPr>
        <w:ind w:left="709" w:hanging="360"/>
        <w:jc w:val="both"/>
        <w:rPr>
          <w:rFonts w:eastAsia="Times New Roman"/>
        </w:rPr>
      </w:pPr>
      <w:r>
        <w:rPr/>
        <w:t>Осуществление разработки и соблюдение регламентов подготовки, заливки и ремонта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о системам диспетчеризации и автоматике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ужбы обслуживания слаботочного 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приемке законченного строительством объекта.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гарантированной устойчивости функционирования системы процессов жизнеобеспечения объекта 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контроль работоспособности оборудования инженерных систем здания,   анализ  возникновения нештатных и аварийных ситуаци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Контроль качества проведения ПНР  слаботочных систем </w:t>
      </w:r>
      <w:r>
        <w:rPr>
          <w:rFonts w:cs="Times New Roman" w:ascii="Times New Roman" w:hAnsi="Times New Roman"/>
          <w:sz w:val="24"/>
          <w:szCs w:val="24"/>
        </w:rPr>
        <w:t>на объект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женер 1 категор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о системам контроля и управления доступом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ужбы обслуживания слаботоч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Высшее техническое образование (желательно профильное)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 работы не менее 3-х лет в аналогичной должности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Группа допуска по электробезопасности не ниже 3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Желателен опыт работы в аналогичной должности на спортивных объектах.</w:t>
      </w:r>
    </w:p>
    <w:p>
      <w:pPr>
        <w:pStyle w:val="Style21"/>
        <w:numPr>
          <w:ilvl w:val="0"/>
          <w:numId w:val="11"/>
        </w:numPr>
        <w:ind w:left="709" w:hanging="360"/>
        <w:jc w:val="both"/>
        <w:rPr/>
      </w:pPr>
      <w:r>
        <w:rPr/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приемке законченного строительством объекта.</w:t>
      </w:r>
    </w:p>
    <w:p>
      <w:pPr>
        <w:pStyle w:val="Style20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>Диагностика и техническое сопровождение СК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надежности работы телевизионных камер системы охраны и наблюдения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й работы дистанционного управления оборудованием БПС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го функционирования  системы информационной поддержки принятия решений по предупреждению и ликвидации чрезвычайных ситуаци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своевременного и качественного выполнения профилактических и ремонтных работ, согласно графикам ТО и ПП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Контроль качества проведения ПНР  слаботочных систем </w:t>
      </w:r>
      <w:r>
        <w:rPr>
          <w:rFonts w:cs="Times New Roman" w:ascii="Times New Roman" w:hAnsi="Times New Roman"/>
          <w:sz w:val="24"/>
          <w:szCs w:val="24"/>
        </w:rPr>
        <w:t>на объект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овых проверках слаботочных систем на эксплуатируемом объекте с целью освидетельствования их технического состояния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женер 1 категории по эксплуатации автоматизированных систем управления и производственно-технологическ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Style20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в области пожарной безопасности.</w:t>
      </w:r>
    </w:p>
    <w:p>
      <w:pPr>
        <w:pStyle w:val="Style20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прохождение курсов повышения квалификации в области производства работ по монтажу, наладке, техническому обслуживанию, ремонту средств обеспечения пожарной безопасности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рмативных и методических материалов по пожарной безопасности.</w:t>
      </w:r>
    </w:p>
    <w:p>
      <w:pPr>
        <w:pStyle w:val="Style20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необходимой квалификации и опыта работы по монтажу, наладке, техническому обслуживанию, ремонту средств обеспечения пожарной безопасности от 2-х лет (предпочтителен опыт работы с системам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Es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neywell</w:t>
      </w:r>
      <w:r>
        <w:rPr>
          <w:rFonts w:cs="Times New Roman" w:ascii="Times New Roman" w:hAnsi="Times New Roman"/>
          <w:sz w:val="24"/>
          <w:szCs w:val="24"/>
        </w:rPr>
        <w:t>, НПО «Болид», ЗАО «АРГУС-СПЕКТР» («Стрелец») и др.).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 для выполнения работ по техническому обслуживанию, настройке, ремонту средств обеспечения пожарной безопасности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1"/>
        <w:numPr>
          <w:ilvl w:val="0"/>
          <w:numId w:val="40"/>
        </w:numPr>
        <w:ind w:left="709" w:hanging="360"/>
        <w:jc w:val="both"/>
        <w:rPr/>
      </w:pPr>
      <w:r>
        <w:rPr/>
        <w:t>Участие в пусконаладочных работах и вводе в эксплуатацию систем пожарной безопасности.</w:t>
      </w:r>
    </w:p>
    <w:p>
      <w:pPr>
        <w:pStyle w:val="Style21"/>
        <w:numPr>
          <w:ilvl w:val="0"/>
          <w:numId w:val="40"/>
        </w:numPr>
        <w:ind w:left="709" w:hanging="360"/>
        <w:jc w:val="both"/>
        <w:rPr/>
      </w:pPr>
      <w:r>
        <w:rPr/>
        <w:t>Выполнение работ по техническому обслуживанию, настройке, ремонту средств обеспечения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женер службы водоснабжения и канализации управления эксплуатации зданий и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техническое образование (профильное)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не менее 4-х лет в аналогичной должност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ый пользователь ПК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нание нормативных документов связанных с эксплуатацией сетей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взаимодействия с надзорными органами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и, надлежащего технического состояния обслуживаемого эксплуатирующей организацией технологического оборудования сист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м водоснабжения и водоотведен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контроля своевременного и качественного выполнения профилактических и ремонтных работ, согласно графикам планово-предупредительных ремонтов, ежедневного, ежемесячного технического обслуживан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в эксплуатацию оборудования после проведения ремонтов и монтаж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и контроль</w:t>
      </w:r>
      <w:r>
        <w:rPr>
          <w:rFonts w:cs="Times New Roman" w:ascii="Times New Roman" w:hAnsi="Times New Roman"/>
          <w:sz w:val="24"/>
          <w:szCs w:val="24"/>
        </w:rPr>
        <w:t xml:space="preserve"> проведения в установленные сроки работы по диагностике, испытанию технологического оборудования в соответствии с требованиями действующих нормативных документов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надзорными органами.</w:t>
      </w:r>
    </w:p>
    <w:p>
      <w:pPr>
        <w:pStyle w:val="Style20"/>
        <w:ind w:left="0" w:hanging="0"/>
        <w:rPr>
          <w:rStyle w:val="2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>
          <w:rStyle w:val="2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ind w:left="0" w:hanging="0"/>
        <w:rPr>
          <w:rStyle w:val="2"/>
          <w:bCs w:val="false"/>
          <w:color w:val="000000"/>
          <w:sz w:val="24"/>
          <w:szCs w:val="24"/>
        </w:rPr>
      </w:pPr>
      <w:r>
        <w:rPr>
          <w:rStyle w:val="2"/>
          <w:bCs w:val="false"/>
          <w:color w:val="000000"/>
          <w:sz w:val="24"/>
          <w:szCs w:val="24"/>
        </w:rPr>
        <w:t>Ведущий инженер группы технического обслуживания сетей электроснабжения аварийно-диспетчерской службы</w:t>
      </w:r>
    </w:p>
    <w:p>
      <w:pPr>
        <w:pStyle w:val="Style20"/>
        <w:ind w:left="0" w:hanging="0"/>
        <w:rPr>
          <w:rStyle w:val="2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профильное)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3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руппа допуска по электробезопасности 5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Style20"/>
        <w:ind w:left="0" w:hanging="0"/>
        <w:rPr>
          <w:rStyle w:val="2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аварийно-восстановительных работ силами дежурной смены группы технического обслуживания сетей электроснабжен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бесперебойной работы, правильной эксплуатации, ремонта и модернизации энергетического оборудования, сетей электроснабж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заимодействие с вышестоящим оперативным персоналом и внутри объектовым персоналом потребителей, присоединенным к распределительным сетя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одготовке необходимых обоснований технического перевооружен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документов на приобретение оборудования, материалов, запасных частей, необходимых для ТО сетей электроснабжения, участие в разработке норм их расход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испытаниях и приемке энергетических установок и сетей после восстановительных работ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воевременной поверки инструментария и испытания средств индивидуальной защиты и ведение учета данного имуществ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контроля за соблюдением инструкций по техническому обслуживанию оборудования и сетей электроснабжен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плана мероприятий по устранению причин аварий сетей электроснабжен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е соблюдения правил и норм охраны труда при ТО сетей электр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Ведущий инженер группы технического обслуживания средств охраны ограждения олимпийского парка аварийно-диспетчерской служ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сшее техническое образование (профильное)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3-х лет</w:t>
      </w:r>
      <w:r>
        <w:rPr>
          <w:rFonts w:cs="Times New Roman" w:ascii="Times New Roman" w:hAnsi="Times New Roman"/>
          <w:sz w:val="24"/>
          <w:szCs w:val="24"/>
        </w:rPr>
        <w:t xml:space="preserve"> в аналогичной должност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руппа допуска по электробезопасности 5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личие профессиональных разрешений, аттестаций и допусков по линии Ростехнадзора и инспекции труд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ный пользователь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еспечение бесперебойной работы систем безопасности, предназначенные для охраны объектов и обеспечивающие состояние защищенности объектов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передачи данных для технических средств охран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охранной сигнализ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пожарной (охранно-пожарной) сигнализ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контроля и управления доступом (включая светофорные объекты)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системы теле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Style w:val="1"/>
          <w:color w:val="000000"/>
          <w:sz w:val="24"/>
          <w:szCs w:val="24"/>
        </w:rPr>
        <w:t>видеонаблюд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ети (кабели) и системы связи для технических средств охран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 охранного освещ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Style w:val="1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оповещения и управления эвакуацией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истемы электроснабжения технических средств охраны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Разработка регламентов, инструкций по аварийно - восстановительным работам, технологических карт, положений, планов мероприятий и иной технической документации, относящихся к зоне ответственности службы, создание архива исполнительной документации по всем аварийно - восстановительным работам по каждому объекту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Формирование перечня мероприятий по организации аварийно—восстановительных работ технических средств охраны объектов на основе исполнительной документации. Подготовка замечаний и предложений по реализации технических решений при проведении аварийно - восстановительных рабо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существление постоянного контроля работоспособности технических средств охраны объект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Организация проведения аварийно-восстановительных ремонтов технических средств охраны объект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Формирование, нормирование и комплектация ЗИП (оборудования, запасных частей, приборов, инструментов и расходных материалов) для эксплуатации технических средств охраны объект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Участие в комиссиях по расследованию отказов, аварий и несчастных случаев, произошедших на объектах эксплуат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Контроль и координация работ по выполнению гарантийных обязательств подрядчиками по устранению выявленных недостатков в период гарантийного срока эксплуатации технических средств охраны объектов, относящихся к зоне ответственности участ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Рабочие специа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итель автомобиля службы подготовки и трансформации ар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одитель ледозаливочной маш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нее специальное образовани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в заливке ледового поля, осуществлении планового и оперативного ремонта льда согласно регламентам заливки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луживание ледозаливочных машин, замена и заточка ледовых ножей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ительское удостоверение категори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, С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медицинских противопоказа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ектромонтер по ремонту и обслуживанию электрооборудования 4, 5 разряд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ужбы электроремонтного обслуживания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специальное образование (профильное)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профессии электромонтер требуемого разряда не менее 3-х лет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сарь по контрольно-измерительным приборам и автоматике 4, 5 разряда службы обслуживания слаботочного оборудования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нее специальное  образование (профильно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 по профессии слесарь КИПиА требуемого разряда не менее 3-х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 электробезопасности не ниже 3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инист холодильных установок 6 разряд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жбы обслуживания оборудования холодоснабжения, вентиляции, кондиционирования и водо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Style20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специальное  образование (профильное).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по профессии машинист холодильных установок требуемого разряда не менее 3-х лет.</w:t>
      </w:r>
    </w:p>
    <w:p>
      <w:pPr>
        <w:pStyle w:val="Style20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ен опыт работы в аналогичной должности по обслуживанию промышленных холодильных установок спортивных объект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 в том числе работа на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сарь-сантехник 5 разряда службы обслуживания оборудования холодоснабжения, вентиляции, кондиционирования и водо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специальное образование.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по профессии слесарь-сантехник требуемого разряда не менее 3-х лет.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ен опыт работы в аналогичной должности на спортивных объектах.</w:t>
      </w:r>
    </w:p>
    <w:p>
      <w:pPr>
        <w:pStyle w:val="Style20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ьно наличие удостоверения электро-газосварщи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</w:t>
      </w:r>
      <w:r>
        <w:rPr>
          <w:rFonts w:cs="Times New Roman" w:ascii="Times New Roman" w:hAnsi="Times New Roman"/>
          <w:sz w:val="24"/>
          <w:szCs w:val="24"/>
        </w:rPr>
        <w:t>,  в том числе работа на высот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сарь-сантехник 4, 5 разряда службы обслуживания оборудования водоснабжения, водоотведения и о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специальное образование.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по профессии слесарь-сантехник требуемого разряда не менее 3-х лет.</w:t>
      </w:r>
    </w:p>
    <w:p>
      <w:pPr>
        <w:pStyle w:val="Style20"/>
        <w:numPr>
          <w:ilvl w:val="1"/>
          <w:numId w:val="3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ен опыт работы в аналогичной должности на спортивных объектах.</w:t>
      </w:r>
    </w:p>
    <w:p>
      <w:pPr>
        <w:pStyle w:val="Style20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ьно наличие удостоверения электро-газосварщи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0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сутствие медицинских противопоказаний</w:t>
      </w:r>
      <w:r>
        <w:rPr>
          <w:rFonts w:cs="Times New Roman" w:ascii="Times New Roman" w:hAnsi="Times New Roman"/>
          <w:sz w:val="24"/>
          <w:szCs w:val="24"/>
        </w:rPr>
        <w:t>,  в том числе работа на высот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сарь по ремонту и обслуживанию систем вентиляции и кондиционирования 4 разряд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жбы обслуживания оборудования холодоснабжения, вентиляции, кондиционирования и водо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нее специальное  образование (профильно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профессии  слесарь по ремонту и обслуживанию систем вентиляции и кондиционирования требуемого разряда  не менее 3-х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обслуживания автоматизированных систем вентиляции и кондиционирования воздуха промышленного на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 в том числе работа на высоте.</w:t>
      </w:r>
    </w:p>
    <w:p>
      <w:pPr>
        <w:pStyle w:val="Style21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ератор пульта управления оборудованием жилых и общественных зданий 5 разряда (дежурный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петчер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пыт контроля работы оборудования диспетчеризации и жизнеобеспечения комплекса.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техническое или высшее техническое  образование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Опыт работы  оператором (диспетчером) </w:t>
      </w:r>
      <w:r>
        <w:rPr>
          <w:rFonts w:cs="Times New Roman" w:ascii="Times New Roman" w:hAnsi="Times New Roman"/>
          <w:sz w:val="24"/>
          <w:szCs w:val="24"/>
        </w:rPr>
        <w:t>не менее 3-х лет.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Знание компьютера на уровне уверенного пользователя.</w:t>
      </w:r>
    </w:p>
    <w:p>
      <w:pPr>
        <w:pStyle w:val="Normal"/>
        <w:spacing w:lineRule="auto" w:line="240" w:before="0" w:after="0"/>
        <w:ind w:left="1038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ind w:left="10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10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борщик производственных и служебных помещений 2 разряд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бы хозяйстве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1"/>
          <w:numId w:val="3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борка холлов, вестибюлей, коридоров, лестничных клеток служебных и других помещений общественных и административных зданий вручную и с применением средств механизации.</w:t>
      </w:r>
    </w:p>
    <w:p>
      <w:pPr>
        <w:pStyle w:val="Style20"/>
        <w:numPr>
          <w:ilvl w:val="1"/>
          <w:numId w:val="3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даление пыли с мебели, ковровых изделий, подметание и мытье вручную или с применением средств механизации  стен, полов, лестниц, окон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бочий по комплексному обслуживанию и ремонту зданий 3, 4 разряда </w:t>
      </w:r>
      <w:r>
        <w:rPr>
          <w:rFonts w:cs="Times New Roman" w:ascii="Times New Roman" w:hAnsi="Times New Roman"/>
          <w:b/>
          <w:sz w:val="24"/>
          <w:szCs w:val="24"/>
        </w:rPr>
        <w:t>службы хозяйстве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валификация плотника, маляра-штукатура, слесаря-сантехника не ниже 3 разряда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достоверение машиниста (тракториста)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1"/>
          <w:numId w:val="39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кий ремонт и содержание помещений, фасадов, мебели, санитарно-технического  и прочего оборудования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ка прилегающей территории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ка дверей, окон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/замена замков, петель и др. фурнитуры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й косметический ремонт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/разборка/перемещение мебели в соответствии с текущими задачами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ция и переоборудование помещений  и спортивной арены под текущие нужды.</w:t>
      </w:r>
    </w:p>
    <w:p>
      <w:pPr>
        <w:pStyle w:val="Style20"/>
        <w:numPr>
          <w:ilvl w:val="1"/>
          <w:numId w:val="39"/>
        </w:numPr>
        <w:ind w:left="709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-разгрузоч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 в том числе работа на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к по эксплуатации и ремонту спортивной тех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техническое образование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ение работоспособности спортивных технических средств. 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3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инист по стирке и ремонту спецодежды 2 разря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ые обязанности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ение своевременной и качественной стирки, сушки и глажения белья. 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лателен опыт работы в аналогичной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Гардеробщик 1 разряда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3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сутствие медицинских противопоказаний.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Кладовщик 2 разряда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и технология складского хозяйства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учета складских операций, необходимая документация на складируемые товарно-материальные ценности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709" w:leader="none"/>
        </w:tabs>
        <w:rPr/>
      </w:pPr>
      <w:r>
        <w:rPr/>
        <w:t>отсутствие медицинских противопоказаний.</w:t>
      </w:r>
    </w:p>
    <w:p>
      <w:pPr>
        <w:pStyle w:val="Style21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Кассир (билетер-кассир)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ое профессиональное образование 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тсутствие медицинских противопоказаний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>Водитель автомобиля службы транспорта (легковой, грузовой, микроавтобус)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3 лет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дительское удостоверение категории В,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дитель погрузчика 3 разряда службы транспор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инист крана автомобильного 6 разряда службы транспор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инист экскаватора одноковшового 5 разряда службы транспорта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3 лет.</w:t>
      </w:r>
    </w:p>
    <w:p>
      <w:pPr>
        <w:pStyle w:val="Style20"/>
        <w:numPr>
          <w:ilvl w:val="1"/>
          <w:numId w:val="36"/>
        </w:numPr>
        <w:ind w:left="0" w:firstLine="34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дительское удостоверение категории В, С, удостоверение/свидетельство на право управления специализированной техникой.</w:t>
      </w:r>
    </w:p>
    <w:p>
      <w:pPr>
        <w:pStyle w:val="Style20"/>
        <w:ind w:left="34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дитель транспортно-уборочной машины 3 разряда </w:t>
      </w:r>
      <w:r>
        <w:rPr>
          <w:rFonts w:cs="Times New Roman" w:ascii="Times New Roman" w:hAnsi="Times New Roman"/>
          <w:b/>
          <w:sz w:val="24"/>
          <w:szCs w:val="24"/>
        </w:rPr>
        <w:t>службы хозяйстве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ыт работы в аналогичной должности от 1 года.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дительское удостоверение категории В, С, удостоверение/свидетельство на право управления специализированной техн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кторист 4 разряда</w:t>
      </w:r>
      <w:r>
        <w:rPr>
          <w:rFonts w:cs="Times New Roman" w:ascii="Times New Roman" w:hAnsi="Times New Roman"/>
          <w:b/>
          <w:sz w:val="24"/>
          <w:szCs w:val="24"/>
        </w:rPr>
        <w:t xml:space="preserve"> службы хозяйстве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реднее специальное  образование (профильное).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достоверение тракториста-машиниста.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пыт работы </w:t>
      </w:r>
      <w:r>
        <w:rPr>
          <w:rFonts w:cs="Times New Roman" w:ascii="Times New Roman" w:hAnsi="Times New Roman"/>
          <w:sz w:val="24"/>
          <w:szCs w:val="24"/>
        </w:rPr>
        <w:t xml:space="preserve">по профессии тракторис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не менее 3-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есарь по контрольно-измерительным приборам и автоматике </w:t>
      </w:r>
      <w:r>
        <w:rPr>
          <w:rFonts w:cs="Times New Roman" w:ascii="Times New Roman" w:hAnsi="Times New Roman"/>
          <w:b/>
          <w:sz w:val="24"/>
          <w:szCs w:val="24"/>
        </w:rPr>
        <w:t>службы обслуживания систем пожарной безопас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5 разряда (управление эксплуатации АСУ и ПТ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специальное  образование (профильное).</w:t>
      </w:r>
    </w:p>
    <w:p>
      <w:pPr>
        <w:pStyle w:val="Style20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пыт работы по обслуживанию и ремонту </w:t>
      </w:r>
      <w:r>
        <w:rPr>
          <w:rFonts w:cs="Times New Roman" w:ascii="Times New Roman" w:hAnsi="Times New Roman"/>
          <w:sz w:val="24"/>
          <w:szCs w:val="24"/>
        </w:rPr>
        <w:t>систем (элементов систем) дымоудаления и противодымной вентиляции, противопожарных занавесов и завес, автоматика систем противопожарного водоснабж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 менее 3-х лет.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уппа по электробезопасности не ниж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есарь по контрольно-измерительным приборам и автоматике </w:t>
      </w:r>
      <w:r>
        <w:rPr>
          <w:rFonts w:cs="Times New Roman" w:ascii="Times New Roman" w:hAnsi="Times New Roman"/>
          <w:b/>
          <w:sz w:val="24"/>
          <w:szCs w:val="24"/>
        </w:rPr>
        <w:t xml:space="preserve">Служба обслуживания технических средств охра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разряда (управление эксплуатации АСУ и ПТ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нее специальное  образование (профильное).</w:t>
      </w:r>
    </w:p>
    <w:p>
      <w:pPr>
        <w:pStyle w:val="Style20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ыт работы по монтажу, ремонту, регулировке, техническому обслуживанию, испытанию, юстировке и наладке систем охранной сигнализации и их элементов, систем контроля и управления доступом, систем охранного видеонаблю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не менее 3-х лет.</w:t>
      </w:r>
    </w:p>
    <w:p>
      <w:pPr>
        <w:pStyle w:val="Style20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уппа по электробезопасности не ниж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есарь-ремонтник 5 разряд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лужбы обслуживания систем пожарной безопас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управление эксплуатации АСУ и ПТ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реднее специальное  образование.</w:t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не менее 3-х лет.</w:t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ыт работы по обслуживанию (установке, наладке) систем пожаротушения, дымоудаления.</w:t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лателен опыт работы в аналогичной должности на спортивных объе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, в том числе работа на высо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зчик 2 разряда центрального ск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щик груза и багажа 2 разряда центрального ск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журный по общежитию службы эксплуатации жилых и офисных з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журный по этаж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  <w:t>Квалификационные требования: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приема и размещения проживающих в Рабочем поселке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учета, хранения и выдачи белья, мебели, хозяйственного инвентаря и других товарно-материальных ценностей.</w:t>
      </w:r>
    </w:p>
    <w:p>
      <w:pPr>
        <w:pStyle w:val="Style20"/>
        <w:numPr>
          <w:ilvl w:val="1"/>
          <w:numId w:val="3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пыт работы в аналогичной должности не менее 1 года.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709" w:leader="none"/>
        </w:tabs>
        <w:rPr/>
      </w:pPr>
      <w:r>
        <w:rPr/>
        <w:t>отсутствие медицинских противопоказаний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рожный рабочий 5 разряда службы эксплуатации автомобильных дорог и объектов благоустройства управление эксплуатации зданий и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реднее специальное образова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пыт работы по профессии дорожный рабочий требуемого разряда не менее  3-х лет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Желателен опыт работы в аналогичной дол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требован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сутствие медицинских противопоказ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рожный рабочий 3, 4 разряда службы эксплуатации автомобильных дорог и объектов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онные треб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нее образовани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ыт работы по профессии дорожный рабочий требуемого разряда не менее   3-х л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елателен опыт работы в аналогичной дол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требован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сутствие медицинских противопоказаний.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Контакты: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DolgovaYB@olimp-ps.ru</w:t>
        </w:r>
      </w:hyperlink>
      <w:r>
        <w:rPr>
          <w:rFonts w:cs="Times New Roman" w:ascii="Times New Roman" w:hAnsi="Times New Roman"/>
          <w:sz w:val="28"/>
          <w:szCs w:val="24"/>
          <w:lang w:val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job@olimp-ps.ru</w:t>
        </w:r>
      </w:hyperlink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л. +7(862) 296-88-46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гова Юлия Борисовна,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ущий специалист отдела по работе с персонал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59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5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39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1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58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0" w:before="0" w:after="0"/>
      <w:ind w:hanging="40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Style21">
    <w:name w:val="Без интервала"/>
    <w:qFormat/>
    <w:pPr>
      <w:widowControl/>
      <w:bidi w:val="0"/>
      <w:ind w:left="714" w:hanging="35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 w:before="420" w:after="18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8" w:before="420" w:after="540"/>
      <w:jc w:val="center"/>
    </w:pPr>
    <w:rPr>
      <w:rFonts w:ascii="Times New Roman" w:hAnsi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lgovaYB@olimp-ps.ru" TargetMode="External"/><Relationship Id="rId4" Type="http://schemas.openxmlformats.org/officeDocument/2006/relationships/hyperlink" Target="mailto:job@olimp-p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51:00Z</dcterms:created>
  <dc:creator>Долгова Юлия Борисовна</dc:creator>
  <dc:description/>
  <cp:keywords/>
  <dc:language>en-US</dc:language>
  <cp:lastModifiedBy>Алексей С. Гаркуша</cp:lastModifiedBy>
  <cp:lastPrinted>2012-08-06T16:36:00Z</cp:lastPrinted>
  <dcterms:modified xsi:type="dcterms:W3CDTF">2013-06-05T07:39:00Z</dcterms:modified>
  <cp:revision>4</cp:revision>
  <dc:subject/>
  <dc:title/>
</cp:coreProperties>
</file>