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город-курорт Геленджик от 31 мая 2019 года №114 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/>
      </w:pPr>
      <w:r>
        <w:rPr>
          <w:b/>
          <w:color w:val="000000"/>
          <w:sz w:val="28"/>
          <w:szCs w:val="28"/>
        </w:rPr>
        <w:t>и осуществления муниципального контроля в области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организации розничных рынков на территори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правовых актов Думы муниципального образования город-курорт Геленджик в соответствие с законодательством Российской Федерации, руководствуясь статьями 16, 17.1, 35 Федерального закона от 6 октября 2003 года №131-ФЗ «Об общих принципах организации местного самоуправления в Российской Федерации»   (в  редакции  Федерального  закона  от 1 мая 2019 года  №87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 Федерального  закона  от  6  июня  2019 года №130-ФЗ)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Утвердить изменения в решение Думы муниципального образования город-курорт Геленджик от 31 мая 2019 года №114 «Об утверждении Положения о порядке организации  и  осуществления  муниципального контроля в области организации розничных рынков  на  территории муниципального образования город-курорт Геленджик»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Опубликовать настоящее реш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-ционной сети «Интернет»</w:t>
      </w:r>
      <w:r>
        <w:rPr/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gelendzhik.org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А.А. Богодис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М.Д. Димитриев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13" w:leader="none"/>
        </w:tabs>
        <w:spacing w:before="200" w:after="0"/>
        <w:ind w:right="-143" w:hanging="0"/>
        <w:jc w:val="center"/>
        <w:outlineLvl w:val="3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08517CFE4541509BF04D7F464A278ACE1F147488F395F8B4BF625CB175B793796D643C750C669CA29CA7jEd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00:00Z</dcterms:created>
  <dc:creator>ApostolovaGV</dc:creator>
  <dc:description/>
  <cp:keywords/>
  <dc:language>en-US</dc:language>
  <cp:lastModifiedBy>Зуева Оксана Владимировна</cp:lastModifiedBy>
  <cp:lastPrinted>2019-06-20T18:12:00Z</cp:lastPrinted>
  <dcterms:modified xsi:type="dcterms:W3CDTF">2019-06-24T12:40:00Z</dcterms:modified>
  <cp:revision>65</cp:revision>
  <dc:subject/>
  <dc:title/>
</cp:coreProperties>
</file>