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Гелендж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местного самоуправления на территории муниципального образования город-курорт Геленджик, в соответствии с Федеральным законом от 6 октября 2003 года № 131-ФЗ «Об общих принципах организации местного самоуправления в Российской Федерации» (в редакции Федерального закона от 3 июля 2016 года №298-ФЗ), Федеральным законом от 21 июля 2005 года № 97-ФЗ «О государственной регистрации уставов муници-пальных образований» (в редакции Федерального закона от 21 ноября 2011 года №329-ФЗ), итоговым документом от 19 июля 2016 года №123 публичных слу-шаний по проекту решения Думы муниципального образования город-курорт Геленджик «О принятии Устава муниципального образования город-курорт  Геленджик», руководствуясь Законом Краснодарского края от 7 июня 2004 года № 717-КЗ «О местном самоуправлении в Краснодарском крае» (в редакции Закона Краснодарского края от 7 июня 2016 года №3403-КЗ), статьями 8, 27, 70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Устав муниципального образования город-курорт Геленджик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   муниципального    образования   город-курорт   Геленджик В.А. Хрестину обеспечить государственную регистрацию Устава муници-пального образования город-курорт Геленджик в Управлении Министерства юстиции Российской Федерации по Краснодарскому краю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в муниципального образования город-курорт Геленджик, зарегистрированный в установленном порядке, опубликовать в Геленджикской городской газете «Приб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решение Думы муниципального обра-зования город-курорт Геленджик от 24 апреля 2015 года №271 «О принятии Устава муниципального образования город-курорт Геленджик» со дня вступления в силу Устава муниципального образования город-курорт Геленджик, принятого настоящим реш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шение вступает в силу со дня его официального опубликования, за исключением положений пунктов 2-3, 5-6, вступающих в силу со дня его подпис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  <w:tab/>
        <w:tab/>
        <w:tab/>
        <w:t xml:space="preserve">                                           В.А. Хрест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В.В. Рутковский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В.А. Хрес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  А.Г. Сав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                                                                     М.Д. Димитрие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Зубова Анастасия Александровна</cp:lastModifiedBy>
  <cp:lastPrinted>2015-03-19T12:15:00Z</cp:lastPrinted>
  <dcterms:modified xsi:type="dcterms:W3CDTF">2016-08-08T12:08:00Z</dcterms:modified>
  <cp:revision>44</cp:revision>
  <dc:subject/>
  <dc:title/>
</cp:coreProperties>
</file>