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77900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5" w:name="_Hlk11171993"/>
      <w:bookmarkEnd w:id="5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апреля 2025 года                  </w:t>
        <w:tab/>
        <w:tab/>
        <w:t xml:space="preserve">                   </w:t>
        <w:tab/>
        <w:t xml:space="preserve">     </w:t>
        <w:tab/>
        <w:tab/>
        <w:t xml:space="preserve">     № 22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6" w:name="_Hlk140502432"/>
      <w:bookmarkStart w:id="7" w:name="_Hlk140502432"/>
      <w:bookmarkEnd w:id="7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Hlk162610979"/>
      <w:bookmarkStart w:id="9" w:name="_Hlk140501066"/>
      <w:bookmarkStart w:id="10" w:name="_Hlk162610979"/>
      <w:bookmarkStart w:id="11" w:name="_Hlk140501066"/>
      <w:bookmarkEnd w:id="10"/>
      <w:bookmarkEnd w:id="11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аботе Ду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 в 2024 году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о работе Думы муниципального образования город-курорт Геленджик в 2024 году, руководствуясь статьей 35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13 декабря 2024 года №471-ФЗ), статьями 25, 27, 70 Устава муниципального образования город-курорт Геленджик, статьей 2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                 2 мая 2024 года №80 (в редакции решения Думы муниципального образования город-курорт Геленджик от 28 марта 2025 года №216), Дума муниципального образования город-курорт Геленджик р е ш и л 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 работе Думы муниципального образования город-курорт Геленджик в 2024 году (прилагается)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Опубликовать отчет о работе Думы муниципального образования город-курорт Геленджик в 2024 году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, местному самоуправлению и депутатской этике (Павлид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Решение вступает в силу со дня его подписани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hanging="34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8:00Z</dcterms:created>
  <dc:creator>2</dc:creator>
  <dc:description/>
  <cp:keywords/>
  <dc:language>en-US</dc:language>
  <cp:lastModifiedBy>Караханова Юлия Викторовна</cp:lastModifiedBy>
  <cp:lastPrinted>2025-04-16T14:17:00Z</cp:lastPrinted>
  <dcterms:modified xsi:type="dcterms:W3CDTF">2025-04-21T12:05:00Z</dcterms:modified>
  <cp:revision>69</cp:revision>
  <dc:subject/>
  <dc:title>О предоставлении  гр</dc:title>
</cp:coreProperties>
</file>