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услугу в сфере холод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ого) водоснабжения, оказываемую федеральны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м бюджетным учрежд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беркулезным санаторием «Голубая бух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а здравоохранения Российской Федераци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ериод с 4 сентября по 31 декабря 2018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е федерального государственного бюджетного учреждения туберкулезного санатория «Голубая бухта» Министерства здравоохранения Российской Федерации от 4 июля 2018 года № 341 представленные заявителем документы и материалы, в соответствии с  Федеральным законом от 7 декабря 2011 года №416-ФЗ «О  водоснабжении   и   водоотведении»   (в   редакции   Федерального закона от 29 июля 2018 года №272-ФЗ),  статьями  16,  17,  35, 43 Федерального закона от 6 октября </w:t>
        <w:br/>
        <w:t>2003 года №131-ФЗ «Об общих принципах  организации  местного самоуправления в Российской Федерации» (в редакции  Федерального  закона от 3 августа 2018 года №340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17 ноября 2017 года №1390), З</w:t>
      </w:r>
      <w:r>
        <w:rPr>
          <w:sz w:val="28"/>
          <w:szCs w:val="28"/>
        </w:rPr>
        <w:t xml:space="preserve">аконом   Краснодарского   края  от  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Краснодарского края от 6 марта 2018 года №3745-КЗ), руководствуясь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 и  (или)   водоотведение   на территории     муниципального     образования     город-курорт   Геленджик»    (в редакции решения Думы муниципального образования город-курорт Геленджик от 30 июня 2015 года №288), на основании заключения управления экономики администрации муниципального образования город-курорт Геленджик от 30 июля 2018 года №12</w:t>
      </w:r>
      <w:r>
        <w:rPr>
          <w:sz w:val="28"/>
        </w:rPr>
        <w:t xml:space="preserve">, </w:t>
      </w:r>
      <w:r>
        <w:rPr>
          <w:sz w:val="28"/>
          <w:szCs w:val="28"/>
        </w:rPr>
        <w:t>Дума муниципального образования   город-курорт   Геленджик</w:t>
      </w:r>
      <w:r>
        <w:rPr>
          <w:sz w:val="28"/>
        </w:rPr>
        <w:t xml:space="preserve">  </w:t>
        <w:br/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</w:rPr>
        <w:t>.Установить тариф на услугу в сфере холодного (техническ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период с 4 сентября по 31 декабря 2018 года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2.Опубликовать настоящее решение в Геленджикской городской газете «Прибой»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вступления его в си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Рутковский).</w:t>
      </w:r>
    </w:p>
    <w:p>
      <w:pPr>
        <w:pStyle w:val="Normal"/>
        <w:ind w:firstLine="709"/>
        <w:jc w:val="both"/>
        <w:rPr/>
      </w:pPr>
      <w:r>
        <w:rPr>
          <w:sz w:val="28"/>
        </w:rPr>
        <w:t>5.Решение вступает в силу со дня его официального опубликования, но не ранее 4 сентября 2018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б установлении тарифа на услугу в сфере холодного</w:t>
      </w:r>
    </w:p>
    <w:p>
      <w:pPr>
        <w:pStyle w:val="Normal"/>
        <w:jc w:val="center"/>
        <w:rPr/>
      </w:pPr>
      <w:r>
        <w:rPr>
          <w:sz w:val="28"/>
        </w:rPr>
        <w:t>(технического) водоснабжения, оказываемую федераль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м бюджетным учрежд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беркулезным санаторием «Голубая бухт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а здравоохранения Российской Федерации,</w:t>
      </w:r>
    </w:p>
    <w:p>
      <w:pPr>
        <w:pStyle w:val="Normal"/>
        <w:jc w:val="center"/>
        <w:rPr/>
      </w:pPr>
      <w:r>
        <w:rPr>
          <w:sz w:val="28"/>
        </w:rPr>
        <w:t>на период с 4 сентября по 31 декабря 201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А.К. Ананиад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Indent"/>
        <w:ind w:left="0"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И.В. Гребеник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М.Ю. Климов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А.В. Крохма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4:00Z</dcterms:created>
  <dc:creator>KrivonosovaVM</dc:creator>
  <dc:description/>
  <cp:keywords/>
  <dc:language>en-US</dc:language>
  <cp:lastModifiedBy>Шулинина Нина Степановна</cp:lastModifiedBy>
  <cp:lastPrinted>2018-08-10T12:03:00Z</cp:lastPrinted>
  <dcterms:modified xsi:type="dcterms:W3CDTF">2018-08-10T09:21:00Z</dcterms:modified>
  <cp:revision>8</cp:revision>
  <dc:subject/>
  <dc:title/>
</cp:coreProperties>
</file>