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 муниципального образования город-курорт Геленджик В.В. Рутковскому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Думы муниципального образования город-курорт Геленджик «О внесении изменения в решение Думы муниципального образования город-курорт Геленджик от 31 марта 2017 года №583 «О принятии Устава муниципального образования город-курорт Геленджик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ступлением в силу Федеральных законов от 3 апреля 2017 года №62-ФЗ «О внесении изменений в Федеральный закон «Об общих принципах организации местного самоуправления в Российской Федерации», от 3 апреля 2017 года №64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и необходимостью внесения соответствующих изменений в Устав муниципального образования город-курорт Геленджик, принятый решением Думы муниципального образования город-курорт Геленджик от 31 марта 2017 года №583, предлагается принять проект решения Думы муниципального образования город-курорт Геленджик «О внесении изменений в решение Думы муниципального образования город-курорт Геленджик от 31 марта 2017 года №583 «О принятии Устава муниципального образования город-курорт Геленджик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тав муниципального образования город-курорт Геленджик, принятый решением Думы муниципального образования город-курорт Геленджик от 31 марта 2017 года №583 вносятся изменения, которые не были рассмотрены на прошедших публичных слушаниях по проекту решения Думы муниципального образования город-курорт Геленджик «О принятии Устава муниципального образования город-курорт Геленджик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 основании рекомендаций управления по взаимодействию с органами местного самоуправления департамента внутренней политики администрации Краснодарского края предлагаемая редакция статей 32, 50, 51, 92 Устава была изменена в соответствии с нормами Федерального закона от 3 апреля 2017 года №64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вступившими в силу с 15 апреля 2017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При принятии указанных изменений в рассмотренную на публичных слушаниях редакцию изменений Устава муниципального образования город-курорт Геленджик следует руководствоваться нормами пункта 4 статьи 44 </w:t>
      </w:r>
      <w:r>
        <w:rPr>
          <w:rFonts w:eastAsia="Calibri"/>
          <w:sz w:val="28"/>
          <w:szCs w:val="28"/>
        </w:rPr>
        <w:t xml:space="preserve">Федерального закона </w:t>
      </w:r>
      <w:r>
        <w:rPr>
          <w:sz w:val="28"/>
          <w:szCs w:val="28"/>
        </w:rPr>
        <w:t>от 6 октября 2003 года №131-ФЗ «Об общих принципах организации местного самоуправления в Российской Федерации» в соответствии с которыми не требуется официальное опубликование (обнародование) порядка учета предложений по проекту муниципального правового акта о внесении изме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субъекта Российской Федерации в целях приведения данного устава в соответствие с этими нормативными правовыми акт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правового управления                                                      И.В. Гребе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А.А. Зубова</w:t>
      </w:r>
    </w:p>
    <w:p>
      <w:pPr>
        <w:pStyle w:val="Normal"/>
        <w:jc w:val="both"/>
        <w:rPr/>
      </w:pPr>
      <w:r>
        <w:rPr/>
        <w:t>2-08-58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7:16:00Z</dcterms:created>
  <dc:creator>ZubovaAA</dc:creator>
  <dc:description/>
  <cp:keywords/>
  <dc:language>en-US</dc:language>
  <cp:lastModifiedBy>Зубова Анастасия Александровна</cp:lastModifiedBy>
  <cp:lastPrinted>2017-04-21T11:02:00Z</cp:lastPrinted>
  <dcterms:modified xsi:type="dcterms:W3CDTF">2017-04-21T08:05:00Z</dcterms:modified>
  <cp:revision>55</cp:revision>
  <dc:subject/>
  <dc:title>Председателю Думы муниципального образования город-курорт Геленджик Б</dc:title>
</cp:coreProperties>
</file>