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решение Дум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город-курорт Геленджи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31 марта 2017 года №583 «О принятии Уста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город-курорт Геленджик»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ступлением в силу Федеральных законов от 3 апреля 2017 года №62-ФЗ «О внесении изменений в Федеральный закон «Об общих принципах организации местного самоуправления в Российской Федерации», от 3 апреля 2017 года №64-ФЗ «О внесении изменений в отдельные законодательные акты Российской Федерации в целях совершенствования государственной политики в области противодействия коррупции», и необходимостью внесения соответствующих изменений в Устав муниципального образования город-курорт Геленджик, принятый решением Думы муниципального образования город-курорт Геленджик от 31 марта 2017 года №583, руководствуясь Федеральным законом от 6 октября 2003 года № 131-ФЗ «Об общих принципах организации местного самоуправления в Российской Федерации» (в редакции Федерального закона от 3 апреля 2017 года №64-ФЗ), Законом Краснодарского края от 7 июня 2004 года № 717-КЗ «О местном самоуправлении в Красно-дарском крае» (в редакции Закона Краснодарского края от 7 июня  2016 года №3403-КЗ), статьями 8, 70 Устава муниципального образования город-курорт Геленджик,  Дума  муниципального   образования   город-курорт   Геленджик   р е ш и л 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решение Думы муниципального образования город-курорт Геленджик от 31 марта 2017 года №583 «О принятии Устава муниципального образования город-курорт Геленджик» следующее изменен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к решению изложить в редакции приложения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еленджикской городской газете «Прибой» после государственной регистрации Устава муниципального образования город-курорт Гелендж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Решение вступает в силу со дня его официального опубликования, за исключением положений пункта 1, вступающих в силу со дня его подписания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  <w:tab/>
        <w:tab/>
        <w:tab/>
        <w:t xml:space="preserve">                                         В.А. Хрестин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В.В. Рутковский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решения Думы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№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я в решение Думы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 от 31 марта 2017 года №583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инятии Устава муниципальн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город-курорт Геленджик»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несен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ой муниципальн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город-курорт Геленджик                                                 В.А. Хрест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 проек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а прав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          И.В. Гребен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вый 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                                                            Т.П. Константин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постоянной комисс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ы муниципа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-курорт Гелендж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авовым вопросам                                                                      М.Д. Димитриев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ourier New" w:hAnsi="Courier New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ourier New" w:hAnsi="Courier New" w:cs="Courier Ne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3:16:00Z</dcterms:created>
  <dc:creator>ZubovaAA</dc:creator>
  <dc:description/>
  <cp:keywords/>
  <dc:language>en-US</dc:language>
  <cp:lastModifiedBy>Зубова Анастасия Александровна</cp:lastModifiedBy>
  <cp:lastPrinted>2017-04-19T14:09:00Z</cp:lastPrinted>
  <dcterms:modified xsi:type="dcterms:W3CDTF">2017-04-24T12:08:00Z</dcterms:modified>
  <cp:revision>53</cp:revision>
  <dc:subject/>
  <dc:title/>
</cp:coreProperties>
</file>