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у управления экономики администрации муниципального образования город-курорт Геленджик Ю.Г. Кацид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правлении на антикоррупционну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спертизу нормативного правового ак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а местного самоуправлени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важаемый Юрий Григорьевич!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5 декабря 2008 года №273-ФЗ «О противодействии коррупции», решения Думы муниципального образования город-курорт Геленджик от 26 июля 2011 года №615 «Об антикоррупционной экспертизе нормативных правовых актов (проектов нормативных правовых актов) Думы муниципального образования город-курорт Геленджик» направляем Вам для проведения антикоррупционной экспертизы проект решения Думы муниципального образования город-курорт Геленджик «О внесении изменения в решение Думы муниципального образования город-курорт Геленджик от 31 марта 2017 года №583 «О принятии Устава муниципального образования город-курорт Гелендж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ступлением в силу Федеральных законов от 3 апреля 2017 года №62-ФЗ «О внесении изменений в Федеральный закон «Об общих принципах организации местного самоуправления в Российской Федерации», от 3 апреля 2017 года №64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и необходимостью внесения соответствующих изменений в Устав муниципального образования город-курорт Геленджик, принятый решением Думы муниципального образования город-курорт Геленджик от 31 марта 2017 года №583, предлагается принять проект решения Думы муниципального образования город-курорт Геленджик «О внесении изменений в решение Думы муниципального образования город-курорт Геленджик от 31 марта 2017 года №583 «О принятии Устава муниципального образования город-курорт Гелендж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 город-курорт Геленджик, принятый решением Думы муниципального образования город-курорт Геленджик от 31 марта 2017 года №583 вносятся изменения, которые не были рассмотрены на прошедших публичных слушаниях по проекту решения Думы муниципального образования город-курорт Геленджик «О принятии Устава муниципального образования город-курорт Геленджик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рекомендаций управления по взаимодействию с органами местного самоуправления департамента внутренней политики администрации Краснодарского края предлагаемая редакция статей 32, 50, 51, 92 Устава была изменена в соответствии с нормами Федерального закона от 3 апреля 2017 года №64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вступившими в силу с 15 апреля 2017 год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: по тексту на 9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правового управления</w:t>
        <w:tab/>
        <w:tab/>
        <w:tab/>
        <w:tab/>
        <w:tab/>
        <w:t xml:space="preserve">           И.В. Греб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.А.Зуб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-08-58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11:44:00Z</dcterms:created>
  <dc:creator>ZubovaAA</dc:creator>
  <dc:description/>
  <cp:keywords/>
  <dc:language>en-US</dc:language>
  <cp:lastModifiedBy>Зубова Анастасия Александровна</cp:lastModifiedBy>
  <cp:lastPrinted>2011-11-16T15:01:00Z</cp:lastPrinted>
  <dcterms:modified xsi:type="dcterms:W3CDTF">2017-04-21T08:02:00Z</dcterms:modified>
  <cp:revision>16</cp:revision>
  <dc:subject/>
  <dc:title/>
</cp:coreProperties>
</file>