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образования город-курорт Геленджик от 22 декабря 2017 год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Cs w:val="28"/>
        </w:rPr>
        <w:t xml:space="preserve"> № </w:t>
      </w:r>
      <w:r>
        <w:rPr>
          <w:b/>
          <w:szCs w:val="28"/>
        </w:rPr>
        <w:t>703 «</w:t>
      </w:r>
      <w:r>
        <w:rPr>
          <w:b/>
        </w:rPr>
        <w:t>О бюджете муниципального образования  город-курорт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еленджик  на 2018 год и на плановый период 2019 и 2020 годов»                  </w:t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уководствуясь Федеральным  законом от  6 октября 2003 года №131-ФЗ  «Об  общих   принципах  организации  местного   самоуправления  в  Российской  Федерации» (в  редакции  Федерального закона  от  29 декабря  2017  года № 463-ФЗ),  решением  Думы  муниципального   образования   город-курорт Геленджик  от 19 декабря 2007 года  № 456 «Об  утверждении  Положения  о   бюджетном процессе в муниципальном образовании город-курорт  Геленджик» (в редакции решения Думы муниципального  образования   город-курорт   Геленджик от 30 ноября 2017 года № 695),  статьями  8, 27,  70,  76,  80   Устава   муниципального  образования  город-курорт  Геленджик,  Дума  муниципального  образования  город-курорт  Геленджик  р е ш и л 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Внести  в  решение  Думы  муниципального  образования  город-курорт Геленджик  от  22 декабря 2017  года  № 703 «О  бюджете  муниципального  образования   город-курорт  Геленджик   на   2018  год  и   на  плановый   период  2019  и  2020  годов»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в пункте 1 решения:</w:t>
      </w:r>
    </w:p>
    <w:p>
      <w:pPr>
        <w:pStyle w:val="Normal"/>
        <w:ind w:firstLine="709"/>
        <w:rPr/>
      </w:pPr>
      <w:r>
        <w:rPr>
          <w:szCs w:val="28"/>
        </w:rPr>
        <w:t>в подпункте 1 цифры «2 972 363,9» заменить цифрами «3 122 848,3»;</w:t>
      </w:r>
    </w:p>
    <w:p>
      <w:pPr>
        <w:pStyle w:val="Normal"/>
        <w:ind w:firstLine="709"/>
        <w:rPr/>
      </w:pPr>
      <w:r>
        <w:rPr>
          <w:szCs w:val="28"/>
        </w:rPr>
        <w:t>в подпункте 2 цифры «2 972 363,9» заменить цифрами «3 188 718,5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подпункте 3 цифры «0,0» заменить цифрами «65 870,2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в пункте 2 решения:</w:t>
      </w:r>
    </w:p>
    <w:p>
      <w:pPr>
        <w:pStyle w:val="Normal"/>
        <w:ind w:firstLine="709"/>
        <w:rPr/>
      </w:pPr>
      <w:r>
        <w:rPr>
          <w:szCs w:val="28"/>
        </w:rPr>
        <w:t>в подпункте 1 цифры «2 822 638,7» заменить цифрами «2 812 818,1», цифры «2 892 079,1» заменить цифрами «2 822 657,3»;</w:t>
      </w:r>
    </w:p>
    <w:p>
      <w:pPr>
        <w:pStyle w:val="Normal"/>
        <w:ind w:firstLine="709"/>
        <w:rPr/>
      </w:pPr>
      <w:r>
        <w:rPr>
          <w:szCs w:val="28"/>
        </w:rPr>
        <w:t>в подпункте 2 цифры «2 822 638,7» заменить цифрами «2 812 818,1»,</w:t>
      </w:r>
      <w:r>
        <w:rPr/>
        <w:t xml:space="preserve"> </w:t>
      </w:r>
      <w:r>
        <w:rPr>
          <w:szCs w:val="28"/>
        </w:rPr>
        <w:t>цифры «66 404,4» заменить цифрами «48 855,3»,  цифры «2 837 079,1»  заменить цифрами «2 745 857,3»,</w:t>
      </w:r>
      <w:r>
        <w:rPr/>
        <w:t xml:space="preserve">  </w:t>
      </w:r>
      <w:r>
        <w:rPr>
          <w:szCs w:val="28"/>
        </w:rPr>
        <w:t>цифры «101 204,0» заменить цифрами «115 578,1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подпункте 3 цифры «55 000,0» заменить цифрами «76 800,0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в пункте подпункте 1 пункта 16 решения цифры «216 841,9» заменить цифрами «325 996,3»;</w:t>
      </w:r>
    </w:p>
    <w:p>
      <w:pPr>
        <w:pStyle w:val="Normal"/>
        <w:ind w:firstLine="709"/>
        <w:rPr/>
      </w:pPr>
      <w:r>
        <w:rPr>
          <w:szCs w:val="28"/>
        </w:rPr>
        <w:t>4) пункт 18 решения дополнить подпунктами 5-7 следующего содерж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5) возмещения затрат (недополученных доходов) организациям транспорта, осуществляющим перевозку автомобильным транспортом общего пользования (кроме такси) пассажиров, имеющих право на льготный проезд на маршрутах городского, пригородного и муниципального междугородного сообщения, установленное соответствующим муниципальным  правовым актом муниципального образования город-курорт Геленджик;</w:t>
      </w:r>
    </w:p>
    <w:p>
      <w:pPr>
        <w:pStyle w:val="Normal"/>
        <w:ind w:firstLine="709"/>
        <w:rPr/>
      </w:pPr>
      <w:r>
        <w:rPr>
          <w:szCs w:val="28"/>
        </w:rPr>
        <w:t>6) возмещения недополученных доходов организациям, осуществляющим предоставление услуг по помывке в бане по льготной стоимости отдельным категориям граждан, постоянно проживающих в жилых помещениях, не имеющих бытовых условий для помывки, расположенных на территории муниципального образования город-курорт Геленджик;</w:t>
      </w:r>
    </w:p>
    <w:p>
      <w:pPr>
        <w:pStyle w:val="Normal"/>
        <w:ind w:firstLine="709"/>
        <w:rPr/>
      </w:pPr>
      <w:r>
        <w:rPr>
          <w:szCs w:val="28"/>
        </w:rPr>
        <w:t>7) возмещения недополученных доходов организациям, предоставляющим бесплатную подписку на отдельные периодические издания отдельным категориям граждан, постоянно проживающих на территории муниципального образования город-курорт Геленджик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 в подпункте 1 пункта 25 решения слова «на условиях возмездности и возвратности» исключи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) подпункт 2 пункта 25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2) частичное покрытие дефицита  бюджета  муниципального образования город-курорт Геленджик при наличии временных кассовых разрывов и (или) в целях погашения (уменьшения) долговых обязательств муниципального образования город-курорт Геленджик в виде обязательств по кредитам, полученным муниципальным образованием город-курорт Геленджик от кредитных организаций, со сроком возврата в 2019 году»;</w:t>
      </w:r>
    </w:p>
    <w:p>
      <w:pPr>
        <w:pStyle w:val="Normal"/>
        <w:ind w:firstLine="709"/>
        <w:rPr/>
      </w:pPr>
      <w:r>
        <w:rPr>
          <w:szCs w:val="28"/>
        </w:rPr>
        <w:t>7) в подпункте 3 пункта 25 слова «на условиях возвратности» исключи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8) пункт 29  решения 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29. Утвердить верхний предел муниципального внутреннего долга муниципального образования город-курорт Геленджик:</w:t>
      </w:r>
    </w:p>
    <w:p>
      <w:pPr>
        <w:pStyle w:val="Normal"/>
        <w:ind w:firstLine="709"/>
        <w:rPr/>
      </w:pPr>
      <w:r>
        <w:rPr>
          <w:szCs w:val="28"/>
        </w:rPr>
        <w:t>1) на 1 января 2019 года в сумме 92 340,0 тыс. рублей, в том числе верхний предел долга по муниципальным гарантиям муниципального образования город-курорт Геленджик в сумме 0,0 тыс. 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на 1 января 2020 года в сумме 76 800,0 тыс. рублей, в том числе верхний предел долга по муниципальным гарантиям муниципального образования город-курорт Геленджик в сумме 0,0 тыс. рублей;</w:t>
      </w:r>
    </w:p>
    <w:p>
      <w:pPr>
        <w:pStyle w:val="Normal"/>
        <w:ind w:firstLine="709"/>
        <w:rPr/>
      </w:pPr>
      <w:r>
        <w:rPr>
          <w:szCs w:val="28"/>
        </w:rPr>
        <w:t>3) на 1 января 2021 года в сумме 0,0 тыс. рублей, в том числе верхний предел долга по муниципальным гарантиям муниципального образования город-курорт Геленджик в сумме 0,0 тыс. рублей»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ind w:firstLine="709"/>
        <w:rPr/>
      </w:pPr>
      <w:r>
        <w:rPr>
          <w:szCs w:val="28"/>
        </w:rPr>
        <w:t>9) пункт 30 решения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«30. Установить предельный объем муниципального долга муниципального образования город-курорт Геленджик на 2018 год в сумме 300 000,0 тыс. рублей, на 2019 год в сумме 153 600,0 тыс. рублей, на 2020 год в сумме              76 800,0 тыс. рублей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0) приложения № 3-6, 8-17, 19 к решению изложить в редакции приложений  №1-15 к настоящему решению.</w:t>
      </w:r>
    </w:p>
    <w:p>
      <w:pPr>
        <w:pStyle w:val="Normal"/>
        <w:spacing w:lineRule="auto" w:line="261"/>
        <w:ind w:firstLine="709"/>
        <w:rPr/>
      </w:pPr>
      <w:r>
        <w:rPr>
          <w:szCs w:val="28"/>
        </w:rPr>
        <w:t>2.</w:t>
      </w:r>
      <w:r>
        <w:rPr/>
        <w:t xml:space="preserve"> Опубликовать настоящее решение в Геленджикской городской газете «</w:t>
      </w:r>
      <w:r>
        <w:rPr>
          <w:szCs w:val="28"/>
        </w:rPr>
        <w:t>Прибой» не позднее 10 дней после его принятия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3.</w:t>
      </w:r>
      <w:r>
        <w:rPr/>
        <w:t xml:space="preserve"> Настоящее решение вступает в силу со дня его официального опубликования</w:t>
      </w:r>
      <w:r>
        <w:rPr>
          <w:szCs w:val="28"/>
        </w:rPr>
        <w:t>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муниципального образования  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В.А. Хрестин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 xml:space="preserve">Председатель Думы </w:t>
        <w:tab/>
      </w:r>
    </w:p>
    <w:p>
      <w:pPr>
        <w:pStyle w:val="Normal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>
          <w:b/>
          <w:b/>
          <w:bCs/>
          <w:szCs w:val="28"/>
        </w:rPr>
      </w:pPr>
      <w:r>
        <w:rPr/>
        <w:t>город-курорт Геленджик                                                                  В.В. Рутковски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решения Ду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№_________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 xml:space="preserve">образования город-курорт Геленджик от 22 декабря 2017 года 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703 «</w:t>
      </w:r>
      <w:r>
        <w:rPr/>
        <w:t xml:space="preserve">О бюджете муниципального образования город-курорт </w:t>
      </w:r>
    </w:p>
    <w:p>
      <w:pPr>
        <w:pStyle w:val="Normal"/>
        <w:ind w:left="360" w:hanging="0"/>
        <w:jc w:val="center"/>
        <w:rPr/>
      </w:pPr>
      <w:r>
        <w:rPr/>
        <w:t>Геленджик  на 2018 год и на плановый период 2019 и 2020 годов</w:t>
      </w:r>
      <w:r>
        <w:rPr>
          <w:szCs w:val="28"/>
        </w:rPr>
        <w:t xml:space="preserve">» </w:t>
      </w:r>
    </w:p>
    <w:p>
      <w:pPr>
        <w:pStyle w:val="Normal"/>
        <w:ind w:left="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ект внесен: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муниципального образования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В.А. Хрести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rPr/>
            </w:pPr>
            <w:r>
              <w:rPr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Cs w:val="28"/>
              </w:rPr>
              <w:t>Ю.Г. Кациди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ект согласован:                                Исполняющий обязанности              начальника правового управления               администрации муниципального           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И.В. Гребеник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   образования  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А.В. Крохмаль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Исполняющий обязанности           председателя Контрольно-счетной  палаты муниципального образования город-курорт Геленджик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И.Т. Курц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Т.П. Констант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инфраструктуре муниципального образования,  промышленности, транспорту, торговле, малому предпринимательству  и сельскому хозяйству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Рутковский</w:t>
            </w:r>
          </w:p>
        </w:tc>
      </w:tr>
    </w:tbl>
    <w:p>
      <w:pPr>
        <w:pStyle w:val="Normal"/>
        <w:widowControl w:val="false"/>
        <w:autoSpaceDE w:val="false"/>
        <w:ind w:left="5529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03:00Z</dcterms:created>
  <dc:creator>КауноваСВ</dc:creator>
  <dc:description/>
  <cp:keywords/>
  <dc:language>en-US</dc:language>
  <cp:lastModifiedBy>Paraskeva</cp:lastModifiedBy>
  <cp:lastPrinted>2018-03-30T15:43:00Z</cp:lastPrinted>
  <dcterms:modified xsi:type="dcterms:W3CDTF">2018-03-31T14:10:00Z</dcterms:modified>
  <cp:revision>23</cp:revision>
  <dc:subject/>
  <dc:title>Вносится</dc:title>
</cp:coreProperties>
</file>