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0" w:leader="none"/>
        </w:tabs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город-кур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ленджик от 26 ноября 2015 года №3801 «Об оплате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муниципальных учреждений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разования город-курорт Геленджик, осуществляю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ь в области гражданской обороны, защи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еления и территорий от чрезвычайных ситу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ного и техногенного характера, обеспечения пожар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и и безопасности людей на водных объектах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в редакции постановления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6 ноября 2022 года №2528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Во исполнение постановления администрации муниципального образования город-курорт Геленджик от 26 сентября 2023 года №2077 «О повышении базовых окладов (базовых должностных окладов), базовых ставок заработной платы работников муниципальных учреждений муниципального образования город-курорт Геленджик, перешедших на отраслевые системы оплаты труда», в целях совершенствования системы оплаты труда работников муниципальных учреждений муниципального образования город-курорт Геленджик, осуществляющих деятельность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, материального стимулирования, заинтересованности в повышении эффективности труда и в связи с изменениями в структуре отрасли,  в соответствии со статьями 5, 135, 144, 145 Трудового кодекса Российской Федерации, руководствуясь статьями 16, 37, 43, 47, Федерального закона от 6 октября 2003 года №131 «Об общих принципах организации местного самоуправления в Российской Федерации» (в редакции Федерального закона  от 4 августа 2023 года №449-ФЗ</w:t>
      </w:r>
      <w:r>
        <w:rPr>
          <w:color w:val="000000"/>
          <w:sz w:val="28"/>
          <w:szCs w:val="28"/>
        </w:rPr>
        <w:t xml:space="preserve">), </w:t>
      </w:r>
      <w:r>
        <w:rPr>
          <w:sz w:val="28"/>
          <w:szCs w:val="28"/>
        </w:rPr>
        <w:t>статьями 8, 33, 72, 75 Устава муниципального образования город-курорт Геленджик,                          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изменения в постановление администрации муниципального образования город-курорт Геленджик от 26 ноября 2015 года №3801 «Об оплате труда работников муниципальных учреждений муниципального образования город-курорт Геленджик, осуществляющих деятельность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» (в редакции постановления администрации муниципального образования город-курорт Геленджик от 16 ноября 2022 года №2528)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публикования и распространяется на правоотношения, возникшие с                  1 октября 2023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город-курорт Геленджик</w:t>
        <w:tab/>
        <w:tab/>
        <w:tab/>
        <w:tab/>
        <w:t xml:space="preserve">                            А.А. Богодистов</w:t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40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40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40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40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40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40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40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40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40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40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40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40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40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40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40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40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 </w:t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 №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город-кур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еленджик от 26 ноября 2015 года №3801 «Об оплате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муниципальных учреждений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город-курорт Геленджик, осуществляю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ь в области гражданской обороны, защи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селения и территорий от чрезвычайных ситу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родного и техногенного характера, обеспечения пожар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езопасности и безопасности людей на водных объектах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в редакции постановления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6 ноября 2022 года №2528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6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 xml:space="preserve">Управлением гражданской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обороны и чрезвычайных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ситуаций администрации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 xml:space="preserve">город-курорт Геленджик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правления                                                                        А.И. Шибалов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TextBody"/>
        <w:tabs>
          <w:tab w:val="clear" w:pos="708"/>
          <w:tab w:val="left" w:pos="7371" w:leader="none"/>
        </w:tabs>
        <w:rPr/>
      </w:pPr>
      <w:r>
        <w:rPr>
          <w:sz w:val="28"/>
          <w:szCs w:val="28"/>
        </w:rPr>
        <w:t xml:space="preserve">Начальник правового </w:t>
      </w:r>
    </w:p>
    <w:p>
      <w:pPr>
        <w:pStyle w:val="TextBody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TextBody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TextBody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Д.Г. Кулиничев</w:t>
      </w:r>
    </w:p>
    <w:p>
      <w:pPr>
        <w:pStyle w:val="TextBody"/>
        <w:tabs>
          <w:tab w:val="clear" w:pos="708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371" w:leader="none"/>
        </w:tabs>
        <w:rPr/>
      </w:pP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ru-RU"/>
        </w:rPr>
        <w:t>финансового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TextBody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TextBody"/>
        <w:tabs>
          <w:tab w:val="clear" w:pos="708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ород-курорт Геленджик                                                                   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Параскева</w:t>
      </w:r>
    </w:p>
    <w:p>
      <w:pPr>
        <w:pStyle w:val="TextBody"/>
        <w:tabs>
          <w:tab w:val="clear" w:pos="708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    А.В. 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TextBody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А.С. Мельников</w:t>
      </w:r>
    </w:p>
    <w:p>
      <w:pPr>
        <w:pStyle w:val="TextBody"/>
        <w:tabs>
          <w:tab w:val="clear" w:pos="708"/>
          <w:tab w:val="left" w:pos="7371" w:leader="none"/>
        </w:tabs>
        <w:rPr/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город-курорт Геленджик                                                                  М.П. Рыбалкин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center"/>
      <w:outlineLvl w:val="1"/>
    </w:pPr>
    <w:rPr>
      <w:color w:val="0000FF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171">
    <w:name w:val="Font Style17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8">
    <w:name w:val="Основной текст Знак"/>
    <w:qFormat/>
    <w:rPr>
      <w:sz w:val="26"/>
    </w:rPr>
  </w:style>
  <w:style w:type="character" w:styleId="FontStyle176">
    <w:name w:val="Font Style176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17"/>
      <w:jc w:val="both"/>
    </w:pPr>
    <w:rPr>
      <w:sz w:val="26"/>
      <w:szCs w:val="26"/>
      <w:lang w:val="en-US"/>
    </w:rPr>
  </w:style>
  <w:style w:type="paragraph" w:styleId="Style20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44:00Z</dcterms:created>
  <dc:creator>ShepetevaNN</dc:creator>
  <dc:description/>
  <cp:keywords/>
  <dc:language>en-US</dc:language>
  <cp:lastModifiedBy>АСС</cp:lastModifiedBy>
  <cp:lastPrinted>2023-10-20T15:18:00Z</cp:lastPrinted>
  <dcterms:modified xsi:type="dcterms:W3CDTF">2023-10-20T12:19:00Z</dcterms:modified>
  <cp:revision>39</cp:revision>
  <dc:subject/>
  <dc:title/>
</cp:coreProperties>
</file>