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781" w:leader="none"/>
          <w:tab w:val="left" w:pos="10915" w:leader="none"/>
        </w:tabs>
        <w:ind w:left="10773" w:right="-739" w:hanging="0"/>
        <w:rPr>
          <w:sz w:val="28"/>
        </w:rPr>
      </w:pPr>
      <w:r>
        <w:rPr>
          <w:sz w:val="28"/>
        </w:rPr>
        <w:t>Приложение</w:t>
      </w:r>
    </w:p>
    <w:p>
      <w:pPr>
        <w:pStyle w:val="Normal"/>
        <w:tabs>
          <w:tab w:val="clear" w:pos="708"/>
          <w:tab w:val="left" w:pos="9781" w:leader="none"/>
          <w:tab w:val="left" w:pos="10915" w:leader="none"/>
        </w:tabs>
        <w:ind w:left="10773" w:right="-739" w:hanging="0"/>
        <w:rPr>
          <w:sz w:val="28"/>
        </w:rPr>
      </w:pPr>
      <w:r>
        <w:rPr>
          <w:sz w:val="28"/>
        </w:rPr>
        <w:t>к схеме  размещения нестационарных</w:t>
      </w:r>
    </w:p>
    <w:p>
      <w:pPr>
        <w:pStyle w:val="Normal"/>
        <w:tabs>
          <w:tab w:val="clear" w:pos="708"/>
          <w:tab w:val="left" w:pos="10915" w:leader="none"/>
        </w:tabs>
        <w:ind w:left="10773" w:right="-739" w:hanging="0"/>
        <w:rPr/>
      </w:pPr>
      <w:r>
        <w:rPr>
          <w:sz w:val="28"/>
        </w:rPr>
        <w:t xml:space="preserve">торговых объектов на территории </w:t>
      </w:r>
      <w:r>
        <w:rPr>
          <w:sz w:val="28"/>
          <w:szCs w:val="28"/>
        </w:rPr>
        <w:t>Дивноморского сельского округа           муниципального образования          город-курорт Геленджик (с.Дивноморское)</w:t>
      </w:r>
    </w:p>
    <w:p>
      <w:pPr>
        <w:pStyle w:val="Normal"/>
        <w:tabs>
          <w:tab w:val="clear" w:pos="708"/>
          <w:tab w:val="left" w:pos="9781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781" w:leader="none"/>
        </w:tabs>
        <w:ind w:left="9923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9781" w:leader="none"/>
        </w:tabs>
        <w:jc w:val="center"/>
        <w:rPr>
          <w:sz w:val="28"/>
        </w:rPr>
      </w:pPr>
      <w:r>
        <w:rPr>
          <w:sz w:val="28"/>
        </w:rPr>
        <w:t>СХЕ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текстовая часть) размещения нестационарных торговых объек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 территории Дивноморского сельского округа муниципального </w:t>
      </w:r>
    </w:p>
    <w:p>
      <w:pPr>
        <w:pStyle w:val="Normal"/>
        <w:jc w:val="center"/>
        <w:rPr/>
      </w:pPr>
      <w:r>
        <w:rPr>
          <w:sz w:val="28"/>
          <w:szCs w:val="28"/>
        </w:rPr>
        <w:t>образования город-курорт Геленджик (с.Дивноморск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16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977"/>
        <w:gridCol w:w="1843"/>
        <w:gridCol w:w="1706"/>
        <w:gridCol w:w="1271"/>
        <w:gridCol w:w="3115"/>
        <w:gridCol w:w="1700"/>
        <w:gridCol w:w="1558"/>
      </w:tblGrid>
      <w:tr>
        <w:trPr>
          <w:trHeight w:val="75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орядковый номер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нестационарного торгового объекта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дресный ориентир – место размещения нестационарного торгового объекта                (фактический адрес*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Тип нестационарного торгового объекта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убъект малого или среднего предпринимательства, физическое лицо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да/нет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лощадь       земельного участка (торго-вого     объекта)/ количество рабочих мест (кв.м/ед.)</w:t>
            </w:r>
          </w:p>
        </w:tc>
        <w:tc>
          <w:tcPr>
            <w:tcW w:w="3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пециализация нестационарного торгового объекта (с указанием ассортимента реализуемой продукции, оказываемой услуги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ериод функционирования нестационарного             торгового объекта      (круглогодично** или сезонно с___ по___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имечание</w:t>
            </w:r>
          </w:p>
        </w:tc>
      </w:tr>
    </w:tbl>
    <w:p>
      <w:pPr>
        <w:pStyle w:val="Normal"/>
        <w:tabs>
          <w:tab w:val="clear" w:pos="708"/>
          <w:tab w:val="left" w:pos="3402" w:leader="none"/>
        </w:tabs>
        <w:ind w:right="-456" w:hanging="0"/>
        <w:rPr>
          <w:sz w:val="4"/>
          <w:szCs w:val="4"/>
        </w:rPr>
      </w:pPr>
      <w:r>
        <w:rPr>
          <w:sz w:val="4"/>
          <w:szCs w:val="4"/>
        </w:rPr>
      </w:r>
    </w:p>
    <w:tbl>
      <w:tblPr>
        <w:tblW w:w="15173" w:type="dxa"/>
        <w:jc w:val="left"/>
        <w:tblInd w:w="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1"/>
        <w:gridCol w:w="2979"/>
        <w:gridCol w:w="1843"/>
        <w:gridCol w:w="1694"/>
        <w:gridCol w:w="32"/>
        <w:gridCol w:w="9"/>
        <w:gridCol w:w="1239"/>
        <w:gridCol w:w="12"/>
        <w:gridCol w:w="39"/>
        <w:gridCol w:w="3063"/>
        <w:gridCol w:w="1697"/>
        <w:gridCol w:w="11"/>
        <w:gridCol w:w="1564"/>
      </w:tblGrid>
      <w:tr>
        <w:trPr>
          <w:tblHeader w:val="true"/>
          <w:trHeight w:val="239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7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372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. Продажа сувениров, товаров народного промысла и курортных товаро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вблизи пансионата «Энергетик»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44.49658 38.135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11/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сувениров, товаров народного промысла и курортных товар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59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  <w:t>Итого 1 объект</w:t>
            </w:r>
          </w:p>
          <w:p>
            <w:pPr>
              <w:pStyle w:val="Normal"/>
              <w:ind w:right="-31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5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. Продажа печатной и полиграфической продукции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ул.Кирова, вблизи дома №20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44.500878, 38.13342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киоск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10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8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печатной и полиграфической продукции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круглогодично 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6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того 1 объект</w:t>
            </w:r>
          </w:p>
        </w:tc>
      </w:tr>
      <w:tr>
        <w:trPr>
          <w:trHeight w:val="258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. Продажа цвето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Ленина,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от ул.Кирова до гостевого дома «Южное Солнце» (маршрут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разносна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торговля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2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цветов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 июня по сентябрь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05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того 1 объект</w:t>
            </w:r>
          </w:p>
        </w:tc>
      </w:tr>
      <w:tr>
        <w:trPr>
          <w:trHeight w:val="268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 Продажа безалкогольных прохладительных напитко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ул.Пионерская, площадка вблизи центрального входа на территорию пансионата отдыха «Энергетик»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44.500887, 38.13342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Горная, 35, вблизи ЗАО «Тандер» (Магнит)</w:t>
              <w:br/>
              <w:t>(44.503757, 38.14463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ул.Курортная, 10, вблизи потребительского кооператива «РЫБОЛОВОВ – ЛЮБИТЕЛЕЙ», причал №97, (44.503778, 38.124474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4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ул.О. Кошевого, 8, вблизи </w:t>
              <w:br/>
              <w:t>магазина «Продукты»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44.499551803, 38.13815001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5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Кирова, вблизи дома №20А,</w:t>
              <w:br/>
              <w:t xml:space="preserve"> (44.501951, 38.1329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6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ул.Кирова, 20, вблизи «Санатория </w:t>
              <w:br/>
              <w:t xml:space="preserve">«Дивноморское» ФБУ </w:t>
              <w:br/>
              <w:t>«СКК «Анапский» МО РФ (44.500967, 38.133318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продажа безалкогольных прохладительных напитков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4.7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левый берег реки Мезыбь, вблизи моста </w:t>
              <w:br/>
              <w:t>(44.501035231,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38.127866830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7/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3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безалкогольных прохладительных напитко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7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того 7 объектов</w:t>
            </w:r>
          </w:p>
        </w:tc>
      </w:tr>
      <w:tr>
        <w:trPr>
          <w:trHeight w:val="272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. Продажа хлебобулочных изделий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ул.О. Кошевого – угол ул.Короленко, вблизи забора МАОУ СОШ №12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им. Маршала Жукова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44.500570, 38.139957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1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хлебобулочных издел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ул.Приморская, вблизи студенческого оздоровительно-спортивного комплекса «Радуга» Донского государственного технического университета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(44.504519, 38.127599)</w:t>
            </w:r>
          </w:p>
          <w:p>
            <w:pPr>
              <w:pStyle w:val="Normal"/>
              <w:ind w:right="-31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(конструкция К-1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хлебобулочных издел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64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5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ул.Горная, вблизи дома №35а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44.502935, 38.144729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авильон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(конструкция К-11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2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хлебобулочных изделий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294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того 3 объекта</w:t>
            </w:r>
          </w:p>
        </w:tc>
      </w:tr>
      <w:tr>
        <w:trPr>
          <w:trHeight w:val="342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. Продажа жевательного мармелада</w:t>
            </w:r>
          </w:p>
        </w:tc>
      </w:tr>
      <w:tr>
        <w:trPr>
          <w:trHeight w:val="1086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6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 Дивноморское, </w:t>
              <w:br/>
              <w:t xml:space="preserve">центральная набережная, вблизи схода №3 </w:t>
              <w:br/>
              <w:t>(44.502628605, 38.126484044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(конструкция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К-5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10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продажа жевательного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 xml:space="preserve">мармелада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июня по сентяб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1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1" w:hanging="0"/>
              <w:rPr/>
            </w:pPr>
            <w:r>
              <w:rPr>
                <w:b/>
              </w:rPr>
              <w:t>Итого 1 объект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 Продажа хвойных деревье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ул.О. Кошевого, вблизи дома №4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 </w:t>
            </w:r>
            <w:r>
              <w:rPr/>
              <w:t>(44.498915, 38.1374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лочный база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нструк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-13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хвойных деревьев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 19 по 31 </w:t>
              <w:br/>
              <w:t>декабря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1 объект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. Продажа мороженого 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центральная набережная, правый берег реки Мезыбь, вблизи моста</w:t>
              <w:br/>
              <w:t>(44.501323906, 38.12754419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нструк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-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мороженого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 июня по сентяб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.Дивноморское, центральная набережная, вблизи земельного участка с кадастровым номером 23:40:507012:142</w:t>
              <w:br/>
              <w:t>(44.502922807, 38.125941101)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конструк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-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мороженого  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с  июня по сентябрь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с.Дивноморское,  вблизи пансионата «Энергетик» 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44.49656, 38.13513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>киоск</w:t>
            </w:r>
          </w:p>
          <w:p>
            <w:pPr>
              <w:pStyle w:val="Normal"/>
              <w:ind w:right="-31" w:hanging="0"/>
              <w:jc w:val="center"/>
              <w:rPr/>
            </w:pPr>
            <w:r>
              <w:rPr/>
              <w:t>(конструкц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-4)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/1</w:t>
            </w:r>
          </w:p>
        </w:tc>
        <w:tc>
          <w:tcPr>
            <w:tcW w:w="31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мороженого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1" w:hanging="0"/>
              <w:jc w:val="center"/>
              <w:rPr/>
            </w:pPr>
            <w:r>
              <w:rPr/>
              <w:t xml:space="preserve">круглогодично </w:t>
              <w:br/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3 объекта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 Продажа непродовольственных товаро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ивноморское, набережная, левый берег         р. Мезыбь, в границах земельного участка с кадастровым номером 23:40:0507028:57</w:t>
            </w:r>
          </w:p>
          <w:p>
            <w:pPr>
              <w:pStyle w:val="Normal"/>
              <w:jc w:val="center"/>
              <w:rPr/>
            </w:pPr>
            <w:r>
              <w:rPr/>
              <w:t>(44.501054, 38.1278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/>
              <w:t>галере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/5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непродовольственных товаров ( текстиль и текстильные изделия, одежда и изделия из бумаги, изделия резиновые и пластмассовые, </w:t>
            </w:r>
          </w:p>
          <w:p>
            <w:pPr>
              <w:pStyle w:val="Normal"/>
              <w:jc w:val="center"/>
              <w:rPr/>
            </w:pPr>
            <w:r>
              <w:rPr/>
              <w:t>сувениры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ивноморское, набережная, левый берег           р. Мезыбь, в границах земельного участка с кадастровым номером 23:40:0507028:57</w:t>
            </w:r>
          </w:p>
          <w:p>
            <w:pPr>
              <w:pStyle w:val="Normal"/>
              <w:jc w:val="center"/>
              <w:rPr/>
            </w:pPr>
            <w:r>
              <w:rPr/>
              <w:t>(44.501054, 38.1278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а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галере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/2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непродовольственных товаров ( текстиль и текстильные изделия, одежда и изделия из бумаги, изделия резиновые и пластмассовые, </w:t>
            </w:r>
          </w:p>
          <w:p>
            <w:pPr>
              <w:pStyle w:val="Normal"/>
              <w:jc w:val="center"/>
              <w:rPr/>
            </w:pPr>
            <w:r>
              <w:rPr/>
              <w:t>сувениры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. Дивноморское, набережная, левый берег </w:t>
            </w:r>
          </w:p>
          <w:p>
            <w:pPr>
              <w:pStyle w:val="Normal"/>
              <w:jc w:val="center"/>
              <w:rPr/>
            </w:pPr>
            <w:r>
              <w:rPr/>
              <w:t>р. Мезыбь, в границах земельного участка с кадастровым номером 23:40:0507028:57</w:t>
            </w:r>
          </w:p>
          <w:p>
            <w:pPr>
              <w:pStyle w:val="Normal"/>
              <w:jc w:val="center"/>
              <w:rPr/>
            </w:pPr>
            <w:r>
              <w:rPr/>
              <w:t>(44.501054, 38.1278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орговая </w:t>
            </w:r>
          </w:p>
          <w:p>
            <w:pPr>
              <w:pStyle w:val="Normal"/>
              <w:jc w:val="center"/>
              <w:rPr/>
            </w:pPr>
            <w:r>
              <w:rPr/>
              <w:t>галерея</w:t>
            </w:r>
          </w:p>
        </w:tc>
        <w:tc>
          <w:tcPr>
            <w:tcW w:w="17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3</w:t>
            </w:r>
          </w:p>
        </w:tc>
        <w:tc>
          <w:tcPr>
            <w:tcW w:w="3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продажа непродовольственных товаров ( текстиль и текстильные изделия, одежды и изделия из бумаги, изделия резиновые и пластмассовые, </w:t>
            </w:r>
          </w:p>
          <w:p>
            <w:pPr>
              <w:pStyle w:val="Normal"/>
              <w:jc w:val="center"/>
              <w:rPr/>
            </w:pPr>
            <w:r>
              <w:rPr/>
              <w:t>сувениры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3 объекта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 Продажа продовольственных товаров</w:t>
            </w:r>
          </w:p>
        </w:tc>
      </w:tr>
      <w:tr>
        <w:trPr>
          <w:trHeight w:val="233" w:hRule="atLeast"/>
        </w:trPr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Дивноморское, набережная, левый берег          р. Мезыбь, в границах земельного участка с кадастровым номером 23:40:0507028:57</w:t>
            </w:r>
          </w:p>
          <w:p>
            <w:pPr>
              <w:pStyle w:val="Normal"/>
              <w:jc w:val="center"/>
              <w:rPr/>
            </w:pPr>
            <w:r>
              <w:rPr/>
              <w:t>(44.501054, 38.12787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рговый павильон</w:t>
            </w:r>
          </w:p>
        </w:tc>
        <w:tc>
          <w:tcPr>
            <w:tcW w:w="1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</w:t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8/2</w:t>
            </w:r>
          </w:p>
        </w:tc>
        <w:tc>
          <w:tcPr>
            <w:tcW w:w="3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дажа продовольственных товаров (напитки, пищевые продукты)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годично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того 1 объект</w:t>
            </w:r>
          </w:p>
        </w:tc>
      </w:tr>
      <w:tr>
        <w:trPr>
          <w:trHeight w:val="23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22 объект</w:t>
            </w:r>
            <w:bookmarkStart w:id="0" w:name="_GoBack"/>
            <w:bookmarkEnd w:id="0"/>
            <w:r>
              <w:rPr>
                <w:b/>
              </w:rPr>
              <w:t>а</w:t>
            </w:r>
          </w:p>
        </w:tc>
      </w:tr>
      <w:tr>
        <w:trPr>
          <w:trHeight w:val="1723" w:hRule="atLeast"/>
        </w:trPr>
        <w:tc>
          <w:tcPr>
            <w:tcW w:w="1517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9" w:firstLine="744"/>
              <w:jc w:val="both"/>
              <w:rPr/>
            </w:pPr>
            <w:r>
              <w:rPr/>
              <w:t>*С использованием системы географических координат.</w:t>
            </w:r>
          </w:p>
          <w:p>
            <w:pPr>
              <w:pStyle w:val="Normal"/>
              <w:ind w:right="37" w:firstLine="744"/>
              <w:jc w:val="both"/>
              <w:rPr/>
            </w:pPr>
            <w:r>
              <w:rPr/>
              <w:t>**Круглогодично, в зависимости от отдельных специализаций нестационарных торговых объектов, установленных постановлением администрации муниципального образования город-курорт Геленджик от 20 декабря 2022 года №2816 «О размещении нестационарных торговых объектов, нестационарных объектов по оказанию услуг на земельных участках, в зданиях, строениях, сооружениях, находящихся в муниципальной собственности либо государственная собственность на которые не разграничена, расположенных на территории муниципального образования город-курорт Геленджик».</w:t>
            </w:r>
          </w:p>
        </w:tc>
      </w:tr>
    </w:tbl>
    <w:p>
      <w:pPr>
        <w:pStyle w:val="Normal"/>
        <w:ind w:right="-598" w:hanging="0"/>
        <w:jc w:val="right"/>
        <w:rPr>
          <w:sz w:val="28"/>
          <w:szCs w:val="28"/>
        </w:rPr>
      </w:pPr>
      <w:r>
        <w:rPr>
          <w:sz w:val="28"/>
          <w:szCs w:val="28"/>
        </w:rPr>
        <w:t>»</w:t>
      </w:r>
    </w:p>
    <w:p>
      <w:pPr>
        <w:pStyle w:val="Normal"/>
        <w:ind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/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>потребительского рынка и услуг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73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ород-курорт Геленджик</w:t>
        <w:tab/>
        <w:tab/>
        <w:tab/>
        <w:tab/>
        <w:t xml:space="preserve">                                                                                         А.П. Саранчук</w:t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45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6</w:t>
    </w:r>
    <w:r>
      <w:rPr>
        <w:sz w:val="28"/>
        <w:szCs w:val="28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3T10:47:00Z</dcterms:created>
  <dc:creator>Мовчан Наталья Викторовна</dc:creator>
  <dc:description/>
  <cp:keywords/>
  <dc:language>en-US</dc:language>
  <cp:lastModifiedBy>Пономарева Мария Игоревна</cp:lastModifiedBy>
  <cp:lastPrinted>2023-03-12T14:35:00Z</cp:lastPrinted>
  <dcterms:modified xsi:type="dcterms:W3CDTF">2023-03-12T11:35:00Z</dcterms:modified>
  <cp:revision>20</cp:revision>
  <dc:subject/>
  <dc:title/>
</cp:coreProperties>
</file>