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становлении тарифов на услуги в сфере холодн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одоснабжения и водоотведения, оказываемые общество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 ограниченной ответственностью «Концессии водоснабжения – </w:t>
      </w:r>
    </w:p>
    <w:p>
      <w:pPr>
        <w:pStyle w:val="Normal"/>
        <w:jc w:val="center"/>
        <w:rPr/>
      </w:pPr>
      <w:r>
        <w:rPr>
          <w:b/>
          <w:sz w:val="28"/>
        </w:rPr>
        <w:t>Геленджик</w:t>
      </w:r>
      <w:r>
        <w:rPr>
          <w:b/>
          <w:sz w:val="28"/>
          <w:szCs w:val="28"/>
        </w:rPr>
        <w:t>»</w:t>
      </w:r>
      <w:r>
        <w:rPr>
          <w:b/>
          <w:sz w:val="28"/>
        </w:rPr>
        <w:t xml:space="preserve">, на период действия с 1 октября 2019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31 декабря 2023 года</w:t>
      </w:r>
    </w:p>
    <w:p>
      <w:pPr>
        <w:pStyle w:val="Normal"/>
        <w:tabs>
          <w:tab w:val="clear" w:pos="708"/>
          <w:tab w:val="left" w:pos="433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я общества с ограниченной ответственностью «Концессии водоснабжения – Геленджик»  от  8  февраля 2019 года и 29 августа 2019 года №КВГ/219-19</w:t>
      </w:r>
      <w:r>
        <w:rPr>
          <w:sz w:val="28"/>
          <w:szCs w:val="28"/>
        </w:rPr>
        <w:t xml:space="preserve">, </w:t>
      </w:r>
      <w:r>
        <w:rPr>
          <w:sz w:val="28"/>
        </w:rPr>
        <w:t>представленные заявителем  документы  и материалы, в соответствии   с   Федеральным   законом  от 7 декабря 2011 года №416-ФЗ «О  водоснабжении   и    водоотведении»   (в  редакции  Федерального  закона от 25 декабря 2018 года №480-ФЗ),   руководствуясь   статьями   16,  17,  35, 43  Федерального  закона от 6 октября 2003 года №131-ФЗ «Об общих принципах  организации  местного самоуправления в Российской Федерации»   (в  редакции  Федерального  закона от 2 августа 2019 года №313-ФЗ),  постановлением Правительства Российской Федерации от 13 мая 2013 года №406 «О государственном  регулировании   тарифов  в сфере водоснабжения и водоотведения» (в редакции постановления Правительства Российской Федерации от 4 июля 2019 года №855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-ственными полномочиями по регулированию тарифов организаций коммунального комплекса» (в редакции Закона Краснодарского края от 5 октя-бря 2018 года №3864-КЗ), статьями 10, 27, 70  Устава муниципального образования город-курорт Геленджик, решением  Думы  муниципального  образования  город-курорт  Геленджик от 24 июня 2014 года №128 «О порядке  осуществления органами местного самоуправления муниципального образования город-курорт Геленджик полномочий 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4 декабря 2018 года №55), на основании экспертного заключения управления экономики администрации муниципального образования город-курорт Геленджик от 4 сентября 2019 года №20, Дума  муниципального образования город-курорт Геленджик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/>
      </w:pPr>
      <w:r>
        <w:rPr>
          <w:sz w:val="28"/>
        </w:rPr>
        <w:t>1.Установить тарифы на услуги в сфере холодного водоснабжения и водоотведения, оказываемые  обществом с ограниченной ответственностью «Концессии   водоснабжения – Геленджик»,   на   период  действия  с 1 октября 2019 года по 31 декабря 2023 года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</w:rPr>
        <w:t>2.Установить долгосрочные параметры регулирования тарифов, на основе которых были установлены с использованием метода индексации тарифы в сфере холодного водоснабжения и водоотведения обществу с ограниченной ответственностью «Концессии водоснабжения – Геленджик», на 2019-2023 годы (приложение №2).</w:t>
      </w:r>
    </w:p>
    <w:p>
      <w:pPr>
        <w:pStyle w:val="Normal"/>
        <w:ind w:firstLine="709"/>
        <w:jc w:val="both"/>
        <w:rPr/>
      </w:pPr>
      <w:r>
        <w:rPr>
          <w:sz w:val="28"/>
        </w:rPr>
        <w:t>3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Р</w:t>
      </w:r>
      <w:r>
        <w:rPr>
          <w:sz w:val="28"/>
          <w:szCs w:val="28"/>
        </w:rPr>
        <w:t>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7 рабочи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>5.Контроль за выполнением настоящего решения возложить  на  постоянную  комиссию  Думы  муниципального  образования   город-курорт  Геленджик  по  бюджету,  налогам,   социально-экономическому развитию,   инфраструктуре муниципального образования,   промышленности,  транспорту,   торговле, малому предпринимательству   и сельскому   хозяйству  (Димитриев).</w:t>
      </w:r>
    </w:p>
    <w:p>
      <w:pPr>
        <w:pStyle w:val="Normal"/>
        <w:ind w:firstLine="709"/>
        <w:jc w:val="both"/>
        <w:rPr/>
      </w:pPr>
      <w:r>
        <w:rPr>
          <w:sz w:val="28"/>
        </w:rPr>
        <w:t>6. Решение вступает в силу со дня его официального опубликования, но не ранее 1 октября 2019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jc w:val="center"/>
        <w:rPr/>
      </w:pPr>
      <w:r>
        <w:rPr>
          <w:sz w:val="28"/>
        </w:rPr>
        <w:t xml:space="preserve">«Об установлении тарифов на услуги в сфере холод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одоснабжения и водоотведения, оказываемые общество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 ограниченной ответственностью «Концессии водоснабжения – </w:t>
      </w:r>
    </w:p>
    <w:p>
      <w:pPr>
        <w:pStyle w:val="Normal"/>
        <w:jc w:val="center"/>
        <w:rPr/>
      </w:pPr>
      <w:r>
        <w:rPr>
          <w:sz w:val="28"/>
        </w:rPr>
        <w:t>Геленджик</w:t>
      </w:r>
      <w:r>
        <w:rPr>
          <w:sz w:val="28"/>
          <w:szCs w:val="28"/>
        </w:rPr>
        <w:t>»</w:t>
      </w:r>
      <w:r>
        <w:rPr>
          <w:sz w:val="28"/>
        </w:rPr>
        <w:t xml:space="preserve">, на период действия с 1 октября 2019 года </w:t>
      </w:r>
    </w:p>
    <w:p>
      <w:pPr>
        <w:pStyle w:val="Normal"/>
        <w:jc w:val="center"/>
        <w:rPr/>
      </w:pPr>
      <w:r>
        <w:rPr>
          <w:sz w:val="28"/>
        </w:rPr>
        <w:t>по 31 декабря 2023 года»</w:t>
      </w:r>
    </w:p>
    <w:p>
      <w:pPr>
        <w:pStyle w:val="Normal"/>
        <w:tabs>
          <w:tab w:val="clear" w:pos="708"/>
          <w:tab w:val="left" w:pos="4336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А.А. Богодист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экономики</w:t>
      </w:r>
    </w:p>
    <w:p>
      <w:pPr>
        <w:pStyle w:val="TextBodyIndent"/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  И.В. Гребеник     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В.В. Черноси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   Д.В. Полуянов</w:t>
      </w:r>
    </w:p>
    <w:p>
      <w:pPr>
        <w:pStyle w:val="TextBody"/>
        <w:ind w:right="-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е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, торговл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му предпринимательству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9-09-04T15:13:00Z</cp:lastPrinted>
  <dcterms:modified xsi:type="dcterms:W3CDTF">2019-09-04T12:48:00Z</dcterms:modified>
  <cp:revision>830</cp:revision>
  <dc:subject/>
  <dc:title/>
</cp:coreProperties>
</file>