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город-курорт Геленджик от 19 декабр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>2014 года № 212 «</w:t>
      </w:r>
      <w:r>
        <w:rPr>
          <w:b/>
        </w:rPr>
        <w:t xml:space="preserve">О бюджете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город-курорт Геленджик  на 2015 год и на плановы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иод 2016 и 2017 годов» (в редакции решения Думы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b/>
        </w:rPr>
        <w:t>от 20 марта 2015 года № 261)</w:t>
      </w:r>
    </w:p>
    <w:p>
      <w:pPr>
        <w:pStyle w:val="Normal"/>
        <w:ind w:left="851"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ководствуясь   Федеральным   законом   от   6   октября   2003   года №131-ФЗ  «Об    общих    принципах    организации    местного    самоуправления    в    Российской   Федерации»   (в   редакции   Федерального   закона    от  30 марта   2015   года   № 64-ФЗ),   решением    Думы    муниципального    образования   город-курорт  Геленджик   от  19  декабря  2007   года    № 456                 «Об   утверждении  Положения  о   бюджетном процессе  в   муниципальном  образовании    город-курорт   Геленджик»   (в    редакции   решения   Думы   муниципального  образования   город-курорт   Геленджик   от   19 декабря   2014  года   № 209),    статьями  7, 26,  68,  74,  78   Устава   муниципального   образования    город-курорт    Геленджик,   Дума    муниципального  образования  город-курорт  Геленджик   р е ш и л а:</w:t>
      </w:r>
    </w:p>
    <w:p>
      <w:pPr>
        <w:pStyle w:val="Normal"/>
        <w:ind w:firstLine="708"/>
        <w:rPr/>
      </w:pPr>
      <w:r>
        <w:rPr>
          <w:szCs w:val="28"/>
        </w:rPr>
        <w:t xml:space="preserve">1.Внести   в   решение   Думы  муниципального    образования    город-курорт   Геленджик   от   19  декабря    2014    года    № 212    «О    бюджете    муниципального     образования    город-курорт    Геленджик    на   2015   год    и   на   плановый    период    2016  и  2017 годов»    </w:t>
      </w:r>
      <w:r>
        <w:rPr/>
        <w:t xml:space="preserve">(в   редакции    решения   Думы  муниципального  образования  город-курорт  Геленджик от 20 марта   2015  года  № 261)  </w:t>
      </w:r>
      <w:r>
        <w:rPr>
          <w:szCs w:val="28"/>
        </w:rPr>
        <w:t>следующие  измене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в пункте 1 реше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)в подпункте 1 цифры «2 779 281,7» заменить цифрами «2 897 429,4»;</w:t>
      </w:r>
    </w:p>
    <w:p>
      <w:pPr>
        <w:pStyle w:val="Normal"/>
        <w:ind w:firstLine="708"/>
        <w:rPr/>
      </w:pPr>
      <w:r>
        <w:rPr>
          <w:szCs w:val="28"/>
        </w:rPr>
        <w:t>б)в подпункте 2 цифры «3 074 955,1» заменить цифрами «3 193 106,2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)в подпункте 3 цифры «295 673,4» заменить цифрами «295 676,8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в подпункте 1 пункта 16 решения цифры «</w:t>
      </w:r>
      <w:r>
        <w:rPr/>
        <w:t>242 449,8</w:t>
      </w:r>
      <w:r>
        <w:rPr>
          <w:szCs w:val="28"/>
        </w:rPr>
        <w:t>» заменить цифрами «</w:t>
      </w:r>
      <w:r>
        <w:rPr/>
        <w:t>279 844,6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)приложения  № 2, 3, 5, 8, 10, 14-16, 18, 19 к решению изложить в редакции приложений  № 1-10 к настоящему решению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4)таблицу 2.1 приложения №10 к решению изложить в редакции приложения №11 к настоящему решению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2.Настоящее решение опубликовать в Геленджикской городской газете «Прибой».</w:t>
      </w:r>
    </w:p>
    <w:p>
      <w:pPr>
        <w:pStyle w:val="Normal"/>
        <w:ind w:firstLine="708"/>
        <w:rPr/>
      </w:pP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Заместитель председателя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О.М. Перетур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 №_________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/>
      </w:pPr>
      <w:r>
        <w:rPr>
          <w:szCs w:val="28"/>
        </w:rPr>
        <w:t>образования город-курорт Геленджик от 19 декабря 2014 года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szCs w:val="28"/>
        </w:rPr>
        <w:t xml:space="preserve">212 «О бюджете муниципального образования город-курорт </w:t>
      </w:r>
    </w:p>
    <w:p>
      <w:pPr>
        <w:pStyle w:val="Normal"/>
        <w:jc w:val="center"/>
        <w:rPr/>
      </w:pPr>
      <w:r>
        <w:rPr>
          <w:szCs w:val="28"/>
        </w:rPr>
        <w:t xml:space="preserve">Геленджик  на 2015 год и на плановый период  2016 и 2017 годов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в редакции  решения  Думы муниципального образования 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  <w:t>Т.В. Осокин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3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 палаты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  <w:t>О</w:t>
            </w:r>
            <w:bookmarkStart w:id="0" w:name="_GoBack"/>
            <w:bookmarkEnd w:id="0"/>
            <w:r>
              <w:rPr>
                <w:szCs w:val="28"/>
              </w:rPr>
              <w:t>.М.Перетурина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>город-курорт  Геленджик от 20 марта 2015 года № 261)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4:10:00Z</dcterms:created>
  <dc:creator>КауноваСВ</dc:creator>
  <dc:description/>
  <cp:keywords/>
  <dc:language>en-US</dc:language>
  <cp:lastModifiedBy>user</cp:lastModifiedBy>
  <cp:lastPrinted>2015-05-25T10:27:00Z</cp:lastPrinted>
  <dcterms:modified xsi:type="dcterms:W3CDTF">2015-05-25T07:28:00Z</dcterms:modified>
  <cp:revision>27</cp:revision>
  <dc:subject/>
  <dc:title>Вносится</dc:title>
</cp:coreProperties>
</file>