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анализа финансового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я принципала, проверки  достаточности, надежност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квидности обеспечения при предоставлении муниципально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и муниципального образования город-курорт Геленджик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мониторинга финансового состояния принципала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достаточностью, надежностью и ликвидностью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ного обеспечения после предоставления муниципально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и муниципального образования город-курорт Геленджик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нципалу по муниципальной гарантии муниципального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Геленджи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целях реализации </w:t>
      </w:r>
      <w:hyperlink r:id="rId2">
        <w:r>
          <w:rPr>
            <w:rStyle w:val="InternetLink"/>
            <w:b w:val="false"/>
            <w:sz w:val="28"/>
            <w:szCs w:val="28"/>
          </w:rPr>
          <w:t>статей 115.2</w:t>
        </w:r>
      </w:hyperlink>
      <w:r>
        <w:rPr>
          <w:b w:val="false"/>
          <w:sz w:val="28"/>
          <w:szCs w:val="28"/>
        </w:rPr>
        <w:t>, 115.3 Бюджетного кодекса Российской Федерации, руководствуясь решением Думы муниципального образования город-курорт Геленджик от 27 ноября 2006 года №290 «Об утверждении порядка предоставления муниципальных гарантий муниципального образования город-курорт Геленджик» (в редакции решения Думы муниципального образования город-курорт Геленджик от 2 ноября 2020 года №294), статьями  16, 37 Федерального закона от  6 октября 2003 года №131-ФЗ «Об общих принципах организации местного самоуправления в Российской Федерации»    (в редакции Федерального закона от 2</w:t>
      </w:r>
      <w:r>
        <w:rPr>
          <w:b w:val="false"/>
          <w:bCs w:val="false"/>
          <w:sz w:val="28"/>
          <w:szCs w:val="28"/>
        </w:rPr>
        <w:t xml:space="preserve">9 декабря 2020 года   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№464-ФЗ</w:t>
        </w:r>
      </w:hyperlink>
      <w:r>
        <w:rPr>
          <w:b w:val="false"/>
          <w:bCs w:val="false"/>
          <w:sz w:val="28"/>
          <w:szCs w:val="28"/>
        </w:rPr>
        <w:t>), статьями 8, 37, 72, 75 Устава муниципального образования город-курорт Геленджик, п о с т а н о в л я ю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орядок проведения анализа финансового состояния принципала, проверки  достаточности, надежности и ликвидности обеспечения при предоставлении муниципальной гарантии муниципального образования город-курорт Геленджик, а также мониторинга финансового состояния принципала, контроля за достаточностью, надежностью и ликвидностью предоставленного обеспечения после предоставления муниципальной гарантии муниципального образования город-курорт Геленджик (приложение №1)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/>
        <w:t xml:space="preserve"> </w:t>
      </w:r>
      <w:r>
        <w:rPr>
          <w:b w:val="false"/>
          <w:sz w:val="28"/>
          <w:szCs w:val="28"/>
        </w:rPr>
        <w:t>Утвердить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город-курорт Геленджик (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муниципального образования город-курорт Геленджик    М.П. Рыбалки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Постановление вступает в силу со дня его официального опублик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Об утверждении Порядка проведения анализа финансов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ояния принципала, проверки  достаточности, надежно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ликвидности обеспечения при предоставлении муниципально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рантии муниципального образования город-курорт Геленджик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также мониторинга финансового состояния принципала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я за достаточностью, надежностью и ликвидностью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ного обеспечения после предоставления муниципально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рантии муниципального образования город-курорт Геленджик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инципалу по муниципальной гарантии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образования город-курорт Геленджик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Ананиа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первого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ач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69" TargetMode="External"/><Relationship Id="rId3" Type="http://schemas.openxmlformats.org/officeDocument/2006/relationships/hyperlink" Target="consultantplus://offline/ref=C7C9A9BC6CACAA75CEFABE54734C82FC08E4FC13F2A68D8210DE8511594BF969168FC8AD1AA653EAB6BADE82914D2802CC91870B39A204BFi7I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7:00Z</dcterms:created>
  <dc:creator>popandopulo</dc:creator>
  <dc:description/>
  <cp:keywords/>
  <dc:language>en-US</dc:language>
  <cp:lastModifiedBy>Alekseeva</cp:lastModifiedBy>
  <cp:lastPrinted>2021-02-03T09:53:00Z</cp:lastPrinted>
  <dcterms:modified xsi:type="dcterms:W3CDTF">2021-02-03T06:53:00Z</dcterms:modified>
  <cp:revision>10</cp:revision>
  <dc:subject/>
  <dc:title>ГЛАВА АДМИНИСТРАЦИИ (ГУБЕРНАТОР) КРАСНОДАРСКОГО КРАЯ</dc:title>
</cp:coreProperties>
</file>