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муниципального образования город-курорт Геленджик от                 2 марта 2020 года №331 «Об утверждении стоимости платных образовательных услуг, оказываемых муниципальными образовательными учреждениями муниципального образования город-курорт Геленджик»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исьмо заведующего муниципальным бюджетным  дошкольным образовательным учреждением «Центр развития ребенка - детский сад №2 «Светлячок» муниципального образования город-курорт Геленджик о согласовании стоимости платных услуг от 17 августа 2020 года №64, в целях регулирования деятельности муниципальных образовательных учреждений по предоставлению платных образовательных услуг, на основании протокола №13 заседания комиссии по рассмотрению цен (тарифов) на платные услуги, оказываемые муниципальными унитарными предприятиями и учреждениями муниципального образования город-курорт Геленджик от                26 ноября 2020 года, учитывая заключение управления образования администрации муниципального образования город-курорт Геленджик по уровню цен (тарифов) на платные образовательные услуги, а также о целесообразности оказания муниципальным бюджетным дошкольным образовательным учреждением «Центр развития ребенка - детский сад №2 «Светлячок» муниципального образования город-курорт Геленджик данных услуг на платной основе от 31 августа 2020 года, заключение управления экономики администрации муниципального образования город-курорт Геленджик по проекту стоимости платных услуг, оказываемых муниципальным бюджетным дошкольным образовательным учреждением «Центр развития ребенка - детский сад №2 «Светлячок» муниципального образования город-курорт Геленджик №13 от 12 ноября 2020 года,  руководствуясь статьями                7, 16, 37 Федерального закона от 6 октября 2003 года №131-ФЗ «Об общих принципах организации местного самоуправления в Российской Федерации»           (в редакции Федерального закона от 29 декабря 2020 года №464-ФЗ), решением Думы муниципального образования город-курорт Геленджик от 17 апреля         2007 года №341 «О порядке согласования и утверждения цен (тарифов) на платные услуги, оказываемые муниципальными унитарными предприятиями и учреждениями муниципального образования город-курорт Геленджик»             (в редакции решения Думы муниципального образования город-курорт Геленджик от 28 августа  2012 года №794), статьями 8, 33, 72 Устава муниципального образования город-курорт Геленджик,  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1. Внести в постановление администрации муниципального образования город-курорт Геленджик от 2 марта 2020 года №331 «Об утверждении стоимости платных образовательных услуг, оказываемых муниципальными образовательными учреждениями муниципального образования город-курорт Геленджик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>1) пункт 3 постановления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3. Контроль за выполнением настоящего постановления возложить на заместителя главы муниципального образования город-курорт Геленджик          М.П. Рыбалкину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2) приложение №1 к постановлению изложить в редакции 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3. Постановление вступает в силу со дня его официального опубли-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-курорт Геленджик                                                                  А.А. Богодистов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__№_________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566" w:hanging="0"/>
        <w:jc w:val="center"/>
        <w:rPr>
          <w:sz w:val="28"/>
        </w:rPr>
      </w:pPr>
      <w:r>
        <w:rPr>
          <w:sz w:val="28"/>
        </w:rPr>
        <w:t xml:space="preserve">«О внесении изменений в постановление администрации муниципального образования город-курорт Геленджик от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566" w:hanging="0"/>
        <w:jc w:val="center"/>
        <w:rPr/>
      </w:pPr>
      <w:r>
        <w:rPr>
          <w:sz w:val="28"/>
        </w:rPr>
        <w:t xml:space="preserve">2 марта 2020 года №331 «Об утверждении стоимости платных образовательных услуг, оказываемых муниципальными образовательными учреждениями муниципального образования город-курорт Геленджик» </w:t>
      </w:r>
    </w:p>
    <w:p>
      <w:pPr>
        <w:pStyle w:val="Normal"/>
        <w:ind w:left="1260" w:hanging="12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60" w:hanging="12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А.К. Анани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900" w:firstLine="900"/>
        <w:rPr/>
      </w:pPr>
      <w:r>
        <w:rPr>
          <w:sz w:val="28"/>
          <w:szCs w:val="28"/>
        </w:rPr>
        <w:t>образования город-курорт Геленджик</w:t>
        <w:tab/>
        <w:t xml:space="preserve">                                          И.В. Гребеник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ab/>
        <w:tab/>
        <w:t xml:space="preserve">           М.В. Калякина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          О.В. Зуева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ого 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  <w:tab/>
        <w:tab/>
        <w:tab/>
        <w:tab/>
        <w:tab/>
        <w:tab/>
        <w:t xml:space="preserve">                А.А. Гр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3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33:00Z</dcterms:created>
  <dc:creator>MaslovaMA</dc:creator>
  <dc:description/>
  <cp:keywords/>
  <dc:language>en-US</dc:language>
  <cp:lastModifiedBy>Шулинина Нина Степановна</cp:lastModifiedBy>
  <cp:lastPrinted>2021-01-19T12:56:00Z</cp:lastPrinted>
  <dcterms:modified xsi:type="dcterms:W3CDTF">2021-01-19T09:58:00Z</dcterms:modified>
  <cp:revision>30</cp:revision>
  <dc:subject/>
  <dc:title>О внесении изменений в постановление главы</dc:title>
</cp:coreProperties>
</file>