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2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2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2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2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Об утверждении Порядка предоставления помещений,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пригодных для проведения агитационных публичных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мероприятий в форме собраний и находящихся в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й собственности муниципального образования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город-курорт Геленджик, зарегистрированным кандидатам,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их доверенным лицам, для проведения встреч с избирателями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в связи с проведением 13 сентября 2020 года выборов главы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администрации (губернатора) Краснодарского края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и утверждении списка данных помещений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В целях обеспечения равных условий проведения предвыборной агитации, в соответствии с Федеральным законом от 12 июня 2002 года № 67-ФЗ              «Об основных гарантиях избирательных прав и права на участие в референдуме граждан Российской Федерации» (в редакции Федерального закона от                   25 мая 2020 года №154-ФЗ),  руководствуясь статьями 16, 37 Федерального закона от 6 октября 2003 года №131-ФЗ «Об общих принципах организации местного самоуправления в  Российской Федерации» (в редакции Федерального закона от 23 мая 2020 года №154-ФЗ), Законом Краснодарского края от                     3 июля 2012 года №2519-КЗ «О выборах главы администрации (губернатора) Краснодарского края»  (в  редакции  Закона  Краснодарского  края  от 25 мая 2020 года №4293-КЗ), постановлением Законодательного собрания Краснодарского края от 10 июня 2020 года №1814-П «О назначении выборов главы администрации (губернатора) Краснодарского края», статьями 8, 72 Устава муниципального образования город-курорт Геленджик, п о с т а н о в л я ю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 Утвердить Порядок предоставления помещений, пригодных для проведения агитационных публичных мероприятий в форме собраний и находящихся в муниципальной собственности муниципального образования город-курорт Геленджик, зарегистрированным кандидатам, их доверенным лицам, для проведения встреч с избирателями в связи с проведением 13 сентября 2020 года выборов главы администрации (губернатора) Краснодарского края (приложение №1).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Утвердить список помещений, пригодных для проведения агитационных публичных мероприятий в форме собраний и находящихся в муниципальной собственности муниципального образования город-курорт Геленджик, предоставляемых зарегистрированным кандидатам, их доверенным лицам, для проведения встреч с избирателями в связи с проведением 13 сентября 2020 года выборов главы администрации (губернатора) Краснодарского края (приложение №2).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3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 главы муниципального образования город-курорт Геленджик  Д.В. Полуянова.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ород-курорт Геленджик  </w:t>
        <w:tab/>
        <w:tab/>
        <w:tab/>
        <w:t xml:space="preserve">                                      А.А. Богодис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роекта постановления  администрации муниципа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________________ №_________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«Об утверждении Порядка предоставления помещений,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пригодных для проведения агитационных публичных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ероприятий в форме собраний и находящихся в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униципальной собственности муниципального образования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город-курорт Геленджик, зарегистрированным кандидатам,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их доверенным лицам, для проведения встреч с избирателями в связи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с проведением 13 сентября 2020 года выборов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главы администрации (губернатора) Краснодарского края»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ект  внесе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ервым заместителем  главы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ачальник  правов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управления  администраци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И.В. Гребеник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96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9-06-19'}"/>
    <w:docVar w:name="attr1#Наименование" w:val="VARCHAR#Об утверждении Порядка предоставления помещений,  пригодных для проведения агитационных публичных  мероприятий в форме собраний и находящихся в  муниципальной собственности муниципального образования  город-курорт Геленджик, зарегистрированным кандидатам  в депутаты Думы муниципального образования  город-курорт Геленджик на выборах 8 сентября 2019 года,  их доверенным лицам, представителям политических партий  для проведения встреч с избирателями в связи   с проведением повторных выборов депутатов Думы  муниципального образования город-курорт Геленджик  по многомандатным избирательным округам №4, №17   и утверждении списка данных помещений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601989=Дубовицкая Э.А."/>
    <w:docVar w:name="attr4#Дата поступления" w:val="DATE#{d '2019-06-19'}"/>
    <w:docVar w:name="attr5#Бланк" w:val="OID_TYPE#"/>
    <w:docVar w:name="attr6#Дата подписания" w:val="DATE#{d '2019-06-21'}"/>
    <w:docVar w:name="ESED_ActEdition" w:val="1"/>
    <w:docVar w:name="ESED_AutorEdition" w:val="Антонова Надежда Леонидовна"/>
    <w:docVar w:name="ESED_Edition" w:val="1"/>
    <w:docVar w:name="ESED_IDnum" w:val="AntonovaNL/2019-1857"/>
    <w:docVar w:name="ESED_Lock" w:val="1"/>
    <w:docVar w:name="SPD_Annotation" w:val="AntonovaNL/2019-1857(1)#Об утверждении Порядка предоставления помещений,  пригодных для проведения агитационных публичных  мероприятий в форме собраний и находящихся в  муниципальной собственности муниципального образования  город-курорт Геленджик, зарегистрированным кандидатам  в депутаты Думы муниципального образования  город-курорт Геленджик на выборах 8 сентября 2019 года,  их доверенным лицам, представителям политических партий  для проведения встреч с избирателями в связи   с проведением повторных выборов депутатов Думы  муниципального образования город-курорт Геленджик  по многомандатным избирательным округам №4, №17   и утверждении списка данных помещений#N  от 21.06.2019 #Постановление администрации муниципального образования город-курорт Геленджик   Дубовицкая Э.А.#Дата создания редакции: 19.06.2019"/>
    <w:docVar w:name="SPD_AreaName" w:val="Документ (ЕСЭД)"/>
    <w:docVar w:name="SPD_hostURL" w:val="10.10.2.4"/>
    <w:docVar w:name="SPD_NumDoc" w:val="620619174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sz w:val="28"/>
      <w:szCs w:val="24"/>
    </w:rPr>
  </w:style>
  <w:style w:type="character" w:styleId="2">
    <w:name w:val="Основной текст 2 Знак"/>
    <w:basedOn w:val="DefaultParagraphFont"/>
    <w:qFormat/>
    <w:rPr/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Cs w:val="24"/>
    </w:rPr>
  </w:style>
  <w:style w:type="character" w:styleId="Style17">
    <w:name w:val="Название Знак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02:00Z</dcterms:created>
  <dc:creator>YudinaNV</dc:creator>
  <dc:description/>
  <dc:language>en-US</dc:language>
  <cp:lastModifiedBy/>
  <cp:lastPrinted>2017-07-18T09:08:00Z</cp:lastPrinted>
  <dcterms:modified xsi:type="dcterms:W3CDTF">2020-07-15T12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убова Анастасия Александровна</vt:lpwstr>
  </property>
</Properties>
</file>