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9"/>
        <w:gridCol w:w="4786"/>
        <w:gridCol w:w="4785"/>
      </w:tblGrid>
      <w:tr>
        <w:trPr>
          <w:trHeight w:val="241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ород-курорт Гелендж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 №________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внесенные в  Положение о земельном налоге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утвержденное решением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22 апреля 2008 года №6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род-курорт Геленджик от 30 сентября 2024 года №137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1-2 таблицы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8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1842"/>
        <w:gridCol w:w="6237"/>
        <w:gridCol w:w="1134"/>
      </w:tblGrid>
      <w:tr>
        <w:trPr>
          <w:trHeight w:val="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сельскохозяйственного  назна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Земельные участки, используемые для                   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9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Земельные участки, не используемые для              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2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Земельные участки, не используемые в предпринимательской деятельности, приобретенные (предоставленные) для ведения личного подсобного хозяйства за чертой населенных пунктов (полевые земельные участки), 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1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 xml:space="preserve">4.Земельные участки, не используемые в предпринимательской деятельности, приобретенные (предоставленные) для садоводства  или огородничества, а также земельные участки общего назначения, предусмотренные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9 июля 2017 года №217-ФЗ «О ведении гражданами садоводства и  огородничества для собственных нужд и о внесении изменений в отдельные законодательные акты Российской Федерации», 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Земельные участки, используемые в предпринимательской деятельности, приобретенные (предоставленные) для садоводства, огородничества, ведения личного подсобного хозяйства за чертой населенных пунктов (полевые земельные учас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40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shd w:fill="FBFBFB" w:val="clear"/>
              </w:rPr>
              <w:t xml:space="preserve"> Земельные участки, занятые жилищным фондом или приобретенные (предоставленные) для жилищного            строительства </w:t>
            </w:r>
            <w:r>
              <w:rPr/>
              <w:t>(за исключением части земельного  участка, приходящейся на объект недвижимого имущества, не относящийся к жилищному фонду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BFBFB" w:val="clear"/>
              </w:rPr>
            </w:pPr>
            <w:r>
              <w:rPr/>
              <w:t>1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ведения личного подсобного хозяйства (приусадебный земельный участок), за исключением земельных участков, кадастровая стоимость каждого из которых превышает                  300 миллионов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</w:t>
            </w:r>
            <w:r>
              <w:rPr/>
              <w:t>для малоэтажной многоквартирной жилой застройки, блокированной жилой застройки, за исключением земельных участков, кадастровая стоимость каждого из которых превышает 300 миллионов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для                </w:t>
            </w:r>
            <w:r>
              <w:rPr/>
              <w:t>среднеэтажной жилой застройки, многоэтажной жилой застройки (высотная застройка), за исключением земельных участков, кадастровая стоимость каждого из которых            превышает 300 миллионов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799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hd w:fill="FBFBFB" w:val="clear"/>
              </w:rPr>
              <w:t xml:space="preserve">4)земельные участки, </w:t>
            </w:r>
            <w:r>
              <w:rPr/>
              <w:t>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малоэтажной многоквартирной жилой застройки, за исключением земельных участков, кадастровая стоимость каждого из               которых превышает 300 миллионов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62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Земельные участки, предназначенные для объектов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объектам инженерной инфраструктуры жилищно-коммунального комплекса и земельных участков, кадастровая стоимость каждого из которых превышает                       300 миллионов 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Земельные участки, отнесенные к землям                      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both"/>
              <w:rPr/>
            </w:pPr>
            <w:r>
              <w:rPr/>
              <w:t xml:space="preserve">4.Земельные участки, не используемые в предпринимательской деятельности, приобретенные (предоставленные) для садоводства или огородничества, а также земельные участки общего назначения, предусмотренные Федеральным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9 июля 2017 года №217-ФЗ «О ведении гражданами садоводства и огородничества для собственных нужд и о внесении  изменений в отдельные законодательные акты Российской Федерации», за исключением земельных участков, кадастровая стоимость каждого из которых превышает 300 миллионов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Земельные участки, предназначенные для сельскохозяйственного использования и не используемые для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Земельные участки, используемые в предпринимательской деятельности, приобретенные (предоставленные) для садоводства  ил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Земельные участки, предназначенные для размещения объектов социального обслуживания, здравоохранения, образования и просвещения, а также культурного развития, общественного управления,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Земельные участки, предназначенные для размещения объектов природно-познавательного туризма, туристического обслуживания или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Земельные участки, предназначенные для полей для гольфа или конных прог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Земельные участки, предназначенные для                   размещения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outlineLvl w:val="1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ABA83CA729EB17DFA22C09570F25E8F940B18E5863FB37D7E1D5C9A25915E78752F45342714AF438B099E02E08xFN" TargetMode="External"/><Relationship Id="rId3" Type="http://schemas.openxmlformats.org/officeDocument/2006/relationships/hyperlink" Target="consultantplus://offline/ref=52ABA83CA729EB17DFA22C09570F25E8F940B18E5863FB37D7E1D5C9A25915E78752F45342714AF438B099E02E08x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9:00Z</dcterms:created>
  <dc:creator>popandopulo</dc:creator>
  <dc:description/>
  <cp:keywords/>
  <dc:language>en-US</dc:language>
  <cp:lastModifiedBy>Alekseeva</cp:lastModifiedBy>
  <cp:lastPrinted>2024-11-11T15:55:00Z</cp:lastPrinted>
  <dcterms:modified xsi:type="dcterms:W3CDTF">2024-11-11T12:55:00Z</dcterms:modified>
  <cp:revision>45</cp:revision>
  <dc:subject/>
  <dc:title>ДУМА МУНИЦИПАЛЬНОГО ОБРАЗОВАНИЯ ГОРОД-КУРОРТ ГЕЛЕНДЖИК</dc:title>
</cp:coreProperties>
</file>