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-курорт Геленджик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еющих доступ к сведениям, составляющи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логовую тайну и поступившим в администрацию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осуществления оценки налоговых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ответствии со статьей 174.3 Бюджетного кодек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о исполнение пункта 11 статьи 102 Налогового кодекса Российской Федерации, в  целях реализации  статьи 174.3 Бюджетного кодекса Российской Федерации, руководствуясь Федеральным законом от  6 октября 2003 года №131-ФЗ «Об общих принципах организации местного самоуправления в Российской Федерации»  (в редакции Федерального закона от 29 декабря     2020 года №464-ФЗ), статьями 8, 37, 72, 75 Устава муниципального образования город-курорт Геленджик,  </w:t>
      </w:r>
      <w:r>
        <w:rPr>
          <w:b w:val="false"/>
          <w:bCs w:val="false"/>
          <w:sz w:val="28"/>
          <w:szCs w:val="28"/>
        </w:rPr>
        <w:t>п о с т а н о в л я ю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еречень должностных лиц администрации муниципального образования город-курорт Геленджик,  имеющих доступ к сведениям, составляющим налоговую тайну и поступившим в администрацию  муниципального образования город-курорт Геленджик для осуществления оценки налоговых расходов в соответствии со статьей 174.3 Бюджетного кодекса Российской Федера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муниципального образования город-курорт Геленджик    М.П. Рыбалки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перечня должностных лиц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-курорт Геленджик,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еющих доступ к сведениям, составляющи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оговую тайну и поступившим в администрацию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-курорт Геленджи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осуществления оценки налоговых расх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174.3 Бюджетного кодекс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Российской Федерации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ерв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Васил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26:00Z</dcterms:created>
  <dc:creator>popandopulo</dc:creator>
  <dc:description/>
  <cp:keywords/>
  <dc:language>en-US</dc:language>
  <cp:lastModifiedBy>Alekseeva</cp:lastModifiedBy>
  <cp:lastPrinted>2021-02-25T11:15:00Z</cp:lastPrinted>
  <dcterms:modified xsi:type="dcterms:W3CDTF">2021-02-25T08:15:00Z</dcterms:modified>
  <cp:revision>8</cp:revision>
  <dc:subject/>
  <dc:title>ГЛАВА АДМИНИСТРАЦИИ (ГУБЕРНАТОР) КРАСНОДАРСКОГО КРАЯ</dc:title>
</cp:coreProperties>
</file>