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Думы муниципальног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внешней проверки годового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Порядок проведения внешней проверки годового отчета об исполнении бюджета муниципального образования город-курорт Геленджик  (далее – Порядок) разработан в соответствии со статьей 264.4 Бюджет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оложением о бюджетном процессе в муниципальном образовании город-курорт Геленджик, утвержденным решением Думы муниципального образования город-курорт Геленджик от 19 декабря 2007 года №456, Положением о Контрольно-счетной палате муниципального образования город-курорт Геленджик, утвержденным решением Думы муниципального образования город-курорт Геленджик от 26 июня 2012 года №76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Внешняя проверка годового отчета об исполнении бюджета муниципального образования город-курорт Геленджик осуществляется Контрольно-счетной палатой муниципального образования город-курорт Геленджик (далее – Контрольно-счетная палата) в соответствии с Порядком, с соблюдением требований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внешней провер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Годовой отчет об исполнении бюджета муниципального образования город-курорт Геленджик (далее – годовой отчет) до его рассмотрения в Думе муниципального образования город-курорт Геленджик подлежит внешней проверке, которая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шнюю проверку бюджетной отчетности главных администраторов доходов бюджета муниципального образования город-курорт Геленджик (далее – местный бюджет), главных администраторов источников финансирования дефицита местного бюджета, главных распорядителей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у заключения на годовой отчет об исполнении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Целями  внешней проверки годового отчет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соответствия годового отчета требованиям Бюджетного кодекса Российской Федерации, иных нормативных правовых актов Российской Федерации, Положения о бюджетном процессе в муниципальном образовании город-курорт Гелендж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ланирования и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ие законности, полноты и достоверности представленных в составе годового отчета документов и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соответствия фактического исполнения местного бюджета утвержденным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лноты исполнения местного бюджета по объему и структуре доходов, своевременности и полноты исполнения расход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законности и обоснованности источников финансирования дефицита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выявленных отклонений и нарушений, а также внесение предложений по их устра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соответствия местного бюджета принципам открытости, гласности и социальной направ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Предметом внешней проверки годового отчета является годовая бюджетная отчетность, включающ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б исполнении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ланс исполнения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довой отчет должен содержать данные об исполнении местного бюджета по доходам, расходам и источникам финансирования дефицита местного бюджета в соответствии с бюджетной классификацией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ланс исполнения местного бюджета должен содержать данные о финансовых и нефинансовых активах, обязательствах муниципального образования город-курорт Геленджик на первый и последний день отчетного периода по счетам плана счетов бюджет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деятельности должен содержать данные о финансовом результате деятельности в отчетном периоде и быть составлен по кодам классификации операций сектора государствен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должен отражать операции по счетам бюджетов по кодам классификации операций сектора государствен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яснительная записка должна содержать анализ исполнения местного бюджета и бюджетной отчетности, а также сведения о результатах использования бюджетных ассигнований главными распорядителями (получателями) бюджетных средств в отчетно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В процессе проведения внешней проверки годового отчета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ить состав и содержание форм годовой бюджетной отчетности главных администраторов бюджетных сред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сравнительный анализ и сопоставление данных годовой бюджетной отчетности главных администраторов бюджетных средств с показателями, утвержденными решением о бюджете, сводной бюджетной росписью и показателями, содержащимися в годовом отче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оведение внешней проверки годового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Администрация муниципального образования город-курорт Геленджик представляет годовой отчет с иными документами, предусмотренными бюджетным законодательством Российской Федерации, в Контрольно-счетную палату для проведения его внешней проверки не позднее 1 апреля года, следующего за отчетным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средств местного бюджета не позднее 1 апреля текущего финансового года представляют годовую бюджетную отчетность в Контрольно-счетную палату для внешней провер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Внешняя проверка годового отчета проводится Контрольно-счетной палатой в срок, не превышающий одного месяца с даты его поступления в  Контрольно-счетную пал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В ходе внешней проверки годового от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Проводится анализ организации бюджетного процесса в муниципальном образовании город-курорт Геленджик, в котором отражается оцен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я бюджетного законодательства при составлении, рассмотрении, утверждении и исполнении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ы и достоверности годового отчета и представленных к нему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ревышения предельно допустимого объема дефицита местного бюджета, объемов и источников его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Рассматривается годовая бюджетная отчетность главных администраторов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Проверяется состав и содержание форм отчетности на предмет соответствия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Министерством финансов Российской Федерации, включ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е годовой отчетности в полном объ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у заполнения форм годов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правильность заполнения необходимых реквизи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Проводится анализ и сопоставление данных сводной бюджетной росписи местного бюджета за отчетный финансовый год и решения о бюджете муниципального образования город-курорт Геленджик на отчетный финансовый год и на плановый период, устанавливаются причины отклонений (при их налич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Анализируется исполнение доходной части местного бюджета по отношению к плановым показателям по основным доходным источникам, в том числе по налоговым и неналоговым доходам  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6.Проводится анализ исполнения расходной части местного бюджета по разделам, подразделам расходо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7.Анализируются расходы на обслуживание муниципального дол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8.Осуществляется анализ целевого использования средств резервного фонда администрации муниципального образования город-курорт Гелендж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9.Проводится анал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я условий привлечения заемных денеж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и использования муниципальных заимств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В ходе внешней проверки годового отчета Контрольно-счетная палата вправе в пределах своих полномочий запрашивать у администрации муниципального образования город-курорт Геленджик, в том числе у финансового управления администрации муниципального образования город-курорт Геленджик, дополнительную информ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Администрация муниципального образования город-курорт Геленджик, в том числе финансовое управление администрации муниципального образования город-курорт Геленджик, обязаны представлять необходимую для осуществления проверки дополнительную  информацию в трехдневный срок с момента получения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Контрольно-счетная палата имеет право использовать данные, полученные при проведении внешней проверки годового отчета, только в целях проведения внешней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При проведении внешней проверки годового отчета не допускается проведение ревизий финансово-хозяйственной деятельности главных администраторов, главных распорядителей и получателей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дготовка заключения на годовой отче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Результаты внешней проверки годовой бюджетной отчетности главных администраторов средств местного бюджета оформляются в форме заключений по каждому главному администратору средств местного бюджета в срок до 1 мая текущего финансового год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внешней проверки годовой бюджетной отчетности главных администраторов средств местного бюджета Контрольно-счетная палата готовит заключение на годовой отчет об исполнении местного бюджета в срок, не превышающий одного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годовой отчет направляется в Думу муниципального образования город-курорт Геленджик с одновременным направлением в администрацию муниципального образования город-курорт Геленджик не позднее 1 мая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Заключение о внешней проверке годового отчета должно включ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отчетов, документов и показателей,  проверенных в период проведения внешней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нормативных правовых актов, исполнение которых проверялось при подготовке заключения о внешней проверке годового от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у показателей исполнения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ия о результатах проверки бюджетной отчетности главных администраторов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исание выявленных фактов несоблюдения соответствующего законодательства при исполнении  местного бюдже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ие по каждому выявленному случаю осуществления расходов, не предусмотренных бюджетной роспис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едоставления и погашения бюджетных креди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лучаев исполнения обязательств по муниципальным гарантиям за счет бюджетных средств и предоставления муниципальных гарантий с нарушением требований бюджет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предоставления бюджетных инвести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ия по каждому выявленному факту предоставления инвестиций с нарушением требований бюджетно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, предложения и поправки, предлагаемые для рассмотрения Думой муниципального образования город-курорт Гелендж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С.В. Иванск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</w:pPr>
    <w:rPr>
      <w:sz w:val="26"/>
    </w:rPr>
  </w:style>
  <w:style w:type="paragraph" w:styleId="3">
    <w:name w:val="Основной текст 3"/>
    <w:basedOn w:val="Normal"/>
    <w:qFormat/>
    <w:pPr>
      <w:ind w:right="-1192" w:hanging="0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17:00Z</dcterms:created>
  <dc:creator>Юшковская</dc:creator>
  <dc:description/>
  <cp:keywords/>
  <dc:language>en-US</dc:language>
  <cp:lastModifiedBy>Елена</cp:lastModifiedBy>
  <cp:lastPrinted>2015-05-07T10:54:00Z</cp:lastPrinted>
  <dcterms:modified xsi:type="dcterms:W3CDTF">2015-05-07T06:55:00Z</dcterms:modified>
  <cp:revision>204</cp:revision>
  <dc:subject/>
  <dc:title>                                                                              УТВЕРЖДАЮ</dc:title>
</cp:coreProperties>
</file>