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проведении конкурса на замещение вакантны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олжностей муниципальной службы органов мест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ород-курорт Геленджи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В целях приведения правовых актов представительного органа местного самоуправления муниципального образования город-курорт Геленджик             в соответствие с действующим законодательством, руководствуясь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1 мая 2019 года №87-ФЗ), статьей 17 Федерального закона от 2 марта 2007 года №25-ФЗ «О муниципальной службе в Российской Федерации» (в редакции Федерального закона от 27 декабря 2018 года                 №559-ФЗ), статьей 15 Закона Краснодарского края от 8 июня                              2007 года №1244-КЗ «О муниципальной службе в Краснодарском крае»                          (в редакции Закона Краснодарского края от 5 апреля 2019 года №4007-КЗ), статьями 8, 56, 58, 70, 75 Устава муниципального образования город-курорт Геленджик, Дума муниципального образования город-курорт Геленджик                          р е ш и л а: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1. Утвердить Положение о порядке проведения конкурса на замещение вакантных должностей муниципальной службы органов местного самоуправления муниципального образования город-курорт Геленджик (приложение № 1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Образовать комиссию по проведению конкурса на замещение вакантных должностей муниципальной службы органов местного самоуправления муниципального образования город-курорт Геленджик и утвердить ее состав (приложение № 2)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1) решение Думы муниципального образования город-курорт Геленджик от 28 июля 2009 года №256  «Об утверждении Порядка проведения конкурса на замещение должности муниципальной службы органов местного самоуправления муниципального образования город-курорт Геленджик»;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2) решение Думы муниципального образования город-курорт Геленджик от 27 октября 2009 года № 311 «О внесении изменения в решение Думы муниципального образования город-курорт Геленджик от 28 июля 2009 года №256 «Об утверждении Порядка проведения конкурса на замещение должности муниципальной службы органов местного самоуправления муниципального образования город-курорт Геленджик»;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3) решение Думы муниципального образования город-курорт Геленджик от 18 декабря 2009 года №355 «О внесении изменения в решение Думы муниципального образования город-курорт Геленджик от 28 июля 2009 года №256 «Об утверждении Порядка проведения конкурса на замещение должности муниципальной службы органов местного самоуправления муниципального образования город-курорт Геленджик» (в редакции решения Думы муниципального образования город-курорт Геленджик от 27 октября декабря 2009 года №311)»;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4) решение Думы муниципального образования город-курорт Геленджик  от 25 февраля 2010 года №405 «О внесении изменения в решение Думы муниципального образования город-курорт Геленджик от 28 июля 2009 года №256 «Об утверждении Порядка проведения конкурса на замещение должности муниципальной службы органов местного самоуправления муниципального образования город-курорт Геленджик» (в редакции решения Думы муниципального образования город-курорт Геленджик от 18 декабря 2009 года №355)»;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5) решение Думы муниципального образования город-курорт Геленджик  от 27 мая 2016 года №437 «О рассмотрении протеста прокурора города Геленджика от 13 мая 2016 года №7/5-2016/2628»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4. Опубликовать настоящее реш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</w:t>
        <w:softHyphen/>
        <w:t>ной сети «Интернет»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 Думы муниципального образования город-курорт Геленджик по правовым вопросам (Куликов).</w:t>
      </w:r>
    </w:p>
    <w:p>
      <w:pPr>
        <w:pStyle w:val="Normal"/>
        <w:bidi w:val="0"/>
        <w:ind w:left="0" w:right="0" w:firstLine="748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А.А. Богодис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Думы муниципального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№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О проведении конкурса на замещение вакантных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олжностей муниципальной службы органов мест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ород-курорт Геленджи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bidi w:val="0"/>
        <w:ind w:left="0" w:right="-121" w:hanging="0"/>
        <w:rPr/>
      </w:pPr>
      <w:r>
        <w:rPr>
          <w:sz w:val="28"/>
          <w:szCs w:val="28"/>
        </w:rPr>
        <w:t>Начальник управления делами</w:t>
      </w:r>
    </w:p>
    <w:p>
      <w:pPr>
        <w:pStyle w:val="Normal"/>
        <w:bidi w:val="0"/>
        <w:ind w:left="0" w:right="-121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ования город-курорт Геленджик                                           Э.А. Дубовицка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И.В. Гребе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-курорт Геленджик</w:t>
        <w:tab/>
        <w:t xml:space="preserve">                                                             Д.В. Полуянов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едседатель постоянно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миссии Думы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еленджик по правовым вопросам                                                      Д.В. Кулик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18'}"/>
    <w:docVar w:name="attr1#Наименование" w:val="VARCHAR#Об образовании конкурсной комиссии органов   местного самоуправления муниципального   образования город-курорт Геленджик"/>
    <w:docVar w:name="attr2#Вид документа" w:val="OID_TYPE#620272139=Распоряжение администрации муниципального образования город-курорт Геленджик"/>
    <w:docVar w:name="attr3#Автор" w:val="OID_TYPE#620200055=Константинова Т.П."/>
    <w:docVar w:name="attr4#Дата поступления" w:val="DATE#{d '2011-11-18'}"/>
    <w:docVar w:name="attr5#Бланк" w:val="OID_TYPE#"/>
    <w:docVar w:name="attr6#Дата подписания" w:val="DATE#{d '2012-01-16'}"/>
    <w:docVar w:name="ESED_ActEdition" w:val="1"/>
    <w:docVar w:name="ESED_AutorEdition" w:val="Антонова Надежда Леонидовна"/>
    <w:docVar w:name="ESED_Edition" w:val="1"/>
    <w:docVar w:name="ESED_IDnum" w:val="AntonovaNL/2011-4108"/>
    <w:docVar w:name="ESED_Lock" w:val="1"/>
    <w:docVar w:name="SPD_Annotation" w:val="AntonovaNL/2011-4108(1)#Об образовании конкурсной комиссии органов   местного самоуправления муниципального   образования город-курорт Геленджик#N  от 16.01.2012 #Распоряжение администрации муниципального образования город-курорт Геленджик   Константинова Т.П.#Дата создания редакции: 18.11.2011"/>
    <w:docVar w:name="SPD_AreaName" w:val="Документ (ЕСЭД)"/>
    <w:docVar w:name="SPD_hostURL" w:val="10.10.2.4"/>
    <w:docVar w:name="SPD_NumDoc" w:val="620361310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Style15">
    <w:name w:val="Нижний колонтитул Знак"/>
    <w:basedOn w:val="DefaultParagraphFont"/>
    <w:qFormat/>
    <w:rPr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782</Words>
  <Characters>5234</Characters>
  <CharactersWithSpaces>446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9:00Z</dcterms:created>
  <dc:creator>YakovlevaEV</dc:creator>
  <dc:description/>
  <dc:language>en-US</dc:language>
  <cp:lastModifiedBy/>
  <cp:lastPrinted>2019-03-13T14:52:00Z</cp:lastPrinted>
  <dcterms:modified xsi:type="dcterms:W3CDTF">2019-05-15T14:38:00Z</dcterms:modified>
  <cp:revision>50</cp:revision>
  <dc:subject/>
  <dc:title>О комиссии органов местного самоуправления муниципального образования город-курорт Геленджик по установлению стажа муниципальной служб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пова Светлана Михайловна</vt:lpwstr>
  </property>
</Properties>
</file>