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решением Думы 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от 28 марта 2025 года № 219</w:t>
      </w:r>
    </w:p>
    <w:p>
      <w:pPr>
        <w:pStyle w:val="ConsPlusNormal"/>
        <w:ind w:left="5245" w:hanging="0"/>
        <w:jc w:val="center"/>
        <w:rPr>
          <w:rFonts w:ascii="Times New Roman" w:hAnsi="Times New Roman" w:eastAsia="MS Mincho;MS Gothic" w:cs="Times New Roman"/>
          <w:bCs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путатской этики в Думе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город-курорт Геленджи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авила депутатской этики в Думе муниципального образования город-курорт Геленджик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(далее – Правила депутатской этики) закрепляют основные правила поведения депутата Думы муниципального образования город-курорт Геленджик (далее - депутат) при осуществлении им своих полномочий, в том числе непосредственно на сессиях Думы муниципального образования город-курорт Геленджик, заседаниях постоянных комиссий Думы муниципального образования город-курорт Геленджик, рабочих групп, а также во взаимоотношениях депутата с должностными лицами государственных органов и органов местного самоуправления, организациями, общественными объединениями, средствами массовой информации и гражда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ила депутатской этики - обязательные для каждого депутата правила публичного поведения при осуществлении депутатской деятельности, основанные на общепризнанных нормах морали и нрав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депутат должен являться примером неукоснительного соблюдения закона и уважения к нему, соблюдать этические нормы поведения, уважать честь, достоинство и деловую репутацию других депутатов, должностных лиц и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епутат должен воздерживаться от действий, заявлений и поступков, которые могут причинить ущерб чести, достоинству и деловой репутации депутатов, скомпрометировать его самого, представляемых им избирателей и Думу муниципального образования город-курорт Геленджик. Депутат ответственен перед Думой муниципального образования город-курорт Геленджик и избирателями за свою деятельность, а также за действия своих помощников, совершаемые ими при осуществлении прав и обязанностей помощника депут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епутат вправе для защиты своей чести и достоинства, а также чести и достоинства членов своей семьи использовать все средства и способы, предусмотренные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ила депутатской этики, относящиеся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деятельности депутата в Думе муниципальн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путат содействует созданию в Думе муниципального образования город-курорт Геленджик атмосферы доброжелательности, взаимной поддержки и делового сотрудничества. Депутат строит свою работу на принципах коллективного обсуждения и принятия решений в соответствии с компетенцией Думы муниципального образования город-курорт Геленджик, уважения и терпимости к многообразию мнений, совместно с другими депутатами ищет способы преодоления разноглас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путаты должны уважительно обращаться друг к другу и ко всем лицам, присутствующим на сессиях Думы муниципального образования город-курорт Геленджик и в заседаниях постоянных комиссий. В общении не допускаются фамильярность и пренебрежительность. Отношение депутата к другим депутатам и иным лицам должно быть ровным, корректным и толеран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епутат обязан участвовать в работе  сессий Думы муниципального образования город-курорт Геленджик и в заседаниях постоянных комиссий, членом которых он является, а также выполнять решения и поручения Думы муниципального образования город-курорт Геленджик, комиссии, данные в пределах их компетен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ия на сессию Думы муниципального образования город-курорт Геленджик депутат за 1 день до проведения сессии письменно сообщает об этом в Думу с указанием причины своего отсут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депутатской этики, относящие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аимоотношениям депутата с избирател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епутат обязан исполнять свои депутатские обязанности добросовестно, на высоком профессиональном уровне, в интересах жителей муниципального образования город-курорт Геленджик в целях обеспечения эффективной работы Думы муниципального образования город-курорт Геленджик и повышения его авторит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епутат обязан своевременно отвечать на обращения избирателей, внимательно изучать поступившие от них предложения, заявления и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путат, представляя интересы своих избирателей, должен проявлять терпимость к убеждениям избирателей, традициям, культурным особенностям этнических и социальных групп, религиозных конфесс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путат должен представлять избирателям полную, объективную и достоверную информацию о своей деятельности, отчитываться перед избирателями в соответствии с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епутат должен проявлять выдержку и корректность, особенно в тех ситуациях, когда собственная позиция депутата расходится с мнением избир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епутат должен лично вести прием избирателей в соответствии с графиком приема депутатами Думы граждан по личным вопр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ика публичных выступлений депута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епутат, выступая на сессиях Думы муниципального образования город-курорт Геленджик, в средствах массовой информации с различного рода публичными заявлениями, комментируя деятельность органов государственной власти, органов местного самоуправления, общественных и иных организаций, граждан, вправе использовать только достоверную информац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должен допускать некорректных высказываний, оскорбительных выражений и жестов, призывать к незаконным действиям, межнациональной и религиозной розни, использовать в своей деятельности заведомо ложную, недостоверную информац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епутат может выступать от имени Думы  муниципального образования город-курорт Геленджик только в случае, если он официально уполномочен выражать мнение Думы муниципального образования город-курорт Геленджи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ыступая публично вне Думы муниципального образования город-курорт Геленджик, депутат, выражая свое мнение, специально оговаривает при этом, что это его личное м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ила депутатской э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заимоотношениях депутата с государственными органам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, организациям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 и гражда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путат не может использовать служебную информацию, полученную от должностных лиц государственных органов, органов местного самоуправления в связи с осуществлением его полномочий, для достижения личной выгоды или выгоды членов своей семь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яют государственную, коммерческую или служебную тайн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носятся к личной жизни избирателя или иного лица и доверены депутату при условии их неразглаш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саются вопросов, рассмотренных на закрытых сессиях Думы муниципального образования город-курорт Геленджик, постоянных комиссий и рабочих групп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епутат не вправе использовать преимущества своего депутатского статуса для рекламы деятельности каких-либо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епутат может использовать официальные бланки Думы муниципального образования город-курорт Геленджик только для осуществления депутатск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соблюдением Правил депутатской э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депутата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депутатской этики осуществляет постоянная комиссия Думы муниципального образования город-курорт Геленджик по правовым вопросам, местному самоуправлению и депутатской этике в соответствии с Положением о постоянных комиссиях Думы муниципального образования город-курорт Геленджик, утвержденном решением Думы муниципального образования город-курорт Геленджик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</w:t>
        <w:tab/>
        <w:tab/>
        <w:tab/>
        <w:tab/>
        <w:t xml:space="preserve">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4:10:00Z</dcterms:created>
  <dc:creator>Перетурина Ольга Михайловна</dc:creator>
  <dc:description/>
  <cp:keywords/>
  <dc:language>en-US</dc:language>
  <cp:lastModifiedBy>Караханова Юлия Викторовна</cp:lastModifiedBy>
  <cp:lastPrinted>2025-03-17T11:54:00Z</cp:lastPrinted>
  <dcterms:modified xsi:type="dcterms:W3CDTF">2025-03-25T10:01:00Z</dcterms:modified>
  <cp:revision>17</cp:revision>
  <dc:subject/>
  <dc:title/>
</cp:coreProperties>
</file>