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оимости платных образовательных услуг, оказываемых муниципальным автономным образовательным учреждением средней общеобразовательной школой №12 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мени Маршала Жукова муниципального образования 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исполняющего обязанности директора муниципального автономного общеобразовательного учреждения средней общеобразовательной школы №12 имени Маршала Жукова муниципального образования город-курорт от 31 августа 2020 года №334, в целях регулирования деятельности муниципального автономного общеобразовательного учреждения средней общеобразовательной школы №12 имени Маршала Жукова, на основании протокола заседания комиссии по рассмотрению цен (тарифов) на платные услуги, оказываемые муниципальными унитарными предприятиями и учреждениями муниципального образования город-курорт Геленджик, от          16 декабря 2020 года №15, учитывая заключения управления образования администрации муниципального образования город-курорт Геленджик от         23 ноября 2020 года, управления экономики администрации муниципального образования город-курорт Геленджик от 14 декабря 2020 года №19, руководствуясь статьями 7,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            2020 года №464-ФЗ), решением Думы муниципального образования город-курорт Геленджик от 17 апреля 2007 года №341 «О порядке согласования и утверждения цен (тарифов) на платные услуги, оказываемые муниципальными унитарными предприятиями и учреждениями муниципального образования город-курорт Геленджик» (в редакции решения Думы муниципального образования город-курорт Геленджик от 28 августа 2012 года №794), статьями 8, 33, 72 Устава муниципального образования город-курорт Геленджик,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Утвердить стоимость платных образовательных услуг, оказываемых </w:t>
      </w:r>
      <w:r>
        <w:rPr>
          <w:sz w:val="28"/>
          <w:szCs w:val="28"/>
        </w:rPr>
        <w:t>муниципальным автономным общеобразовательным учреждением средней общеобразовательной школой №12 имени Маршала Жукова муниципального образования город-курорт Геленджик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Признать утратившим силу постановление администрации муниципального образования город-курорт Геленджик от 13 июня 2018 года №1712 «Об утверждении стоимости платных образовательных услуг, оказываемых муниципальным автономным образовательным учреждением средней общеобразовательной школой №12 имени Маршала Жукова муниципального образования город-курорт Гелендж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постановления возложить на заместителя главы муниципального образования город-курорт Геленджик     М.П. Рыбалкин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5. 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/>
      </w:pPr>
      <w:r>
        <w:rPr>
          <w:sz w:val="28"/>
        </w:rPr>
        <w:t xml:space="preserve">«Об утверждении стоимости платных образовательных услуг, оказываемых муниципальным автономным образовательным учреждением средней общеобразовательной школой №12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>
          <w:sz w:val="28"/>
        </w:rPr>
      </w:pPr>
      <w:r>
        <w:rPr>
          <w:sz w:val="28"/>
        </w:rPr>
        <w:t xml:space="preserve">имени Маршала Жукова муниципального образования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567" w:right="566" w:hanging="0"/>
        <w:jc w:val="center"/>
        <w:rPr/>
      </w:pPr>
      <w:r>
        <w:rPr>
          <w:sz w:val="28"/>
        </w:rPr>
        <w:t xml:space="preserve">город-курорт Геленджик» </w:t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А.К. Анани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>образования город-курорт Геленджик</w:t>
        <w:tab/>
        <w:t xml:space="preserve">                                          И.В. Гребеник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М.В. Калякина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    О.В. Зуева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ab/>
        <w:t xml:space="preserve">                А.А. 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33:00Z</dcterms:created>
  <dc:creator>MaslovaMA</dc:creator>
  <dc:description/>
  <cp:keywords/>
  <dc:language>en-US</dc:language>
  <cp:lastModifiedBy>Шулинина Нина Степановна</cp:lastModifiedBy>
  <cp:lastPrinted>2021-01-14T16:48:00Z</cp:lastPrinted>
  <dcterms:modified xsi:type="dcterms:W3CDTF">2021-01-14T13:48:00Z</dcterms:modified>
  <cp:revision>33</cp:revision>
  <dc:subject/>
  <dc:title>О внесении изменений в постановление главы</dc:title>
</cp:coreProperties>
</file>