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Об утверждении Положения о ежегодном смотре-конкурсе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в номинациях на звания «Лучший квартал муниципального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образования город-курорт Геленджик», «Лучший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многоквартирный дом муниципального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город-курорт Геленджик», «Дом образцового содерж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муниципального образования город-курорт Геленджик»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 целях стимулирования инициатив граждан, развития творческой активности и привлечения жителей муниципального образования город-курорт Геленджик к участию в управлении многоквартирными домами, расположенными на территории муниципального образования город-курорт Геленджик, а также повышения уровня мотивации населения к улучшению условий содержания придомовых территорий, укрепления авторитета и значимости территориального общественного самоуправления среди населения, руководствуясь Федеральным  законом от 6 октября 2003 года № 131-ФЗ       «Об общих принципах организации местного самоуправления в Российской  Федерации» (в редакции  Федерального  закона от 27 декабря 2019 года     №521-ФЗ), постановлением Законодательного Собрания Краснодарского края от 18 ноября 2009 года № 1640-П «О реализации органами территориального общественного самоуправления полномочий в свете требований Федерального закона «Об общих принципах организации местного самоуправления в Российской Федерации», статьями 8, 33, 72 Устава муниципального образования город-курорт Геленджик, п о с т а н о в л я ю:</w:t>
      </w:r>
    </w:p>
    <w:p>
      <w:pPr>
        <w:pStyle w:val="TextBodyIndent"/>
        <w:bidi w:val="0"/>
        <w:ind w:left="0" w:right="0" w:firstLine="709"/>
        <w:rPr/>
      </w:pPr>
      <w:r>
        <w:rPr>
          <w:szCs w:val="28"/>
        </w:rPr>
        <w:t>1. Утвердить Положение о ежегодном смотре-конкурсе в номинациях на звания «Лучший квартал муниципального образования город-курорт Геленджик», «Лучший многоквартирный дом муниципального образования город-курорт Геленджик», «Дом образцового содержания муниципального образования город-курорт Геленджик» (приложение №1).</w:t>
      </w:r>
    </w:p>
    <w:p>
      <w:pPr>
        <w:pStyle w:val="TextBodyIndent"/>
        <w:bidi w:val="0"/>
        <w:ind w:left="0" w:right="0" w:firstLine="709"/>
        <w:rPr/>
      </w:pPr>
      <w:r>
        <w:rPr>
          <w:szCs w:val="28"/>
        </w:rPr>
        <w:t>2. Образовать комиссию по подведению итогов ежегодного смотра-конкурса в номинациях на звания «Лучший квартал муниципального образования город-курорт Геленджик», «Лучший многоквартирный дом муниципального образования город-курорт Геленджик», «Дом образцового содержания муниципального образования город-курорт Геленджик» и утвердить ее состав (приложение №2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Признать утратившими силу постановления администрации муниципального образования город-курорт Геленджик:</w:t>
      </w:r>
    </w:p>
    <w:p>
      <w:pPr>
        <w:pStyle w:val="TextBodyIndent"/>
        <w:bidi w:val="0"/>
        <w:ind w:left="0" w:right="0" w:firstLine="709"/>
        <w:rPr/>
      </w:pPr>
      <w:r>
        <w:rPr>
          <w:szCs w:val="28"/>
        </w:rPr>
        <w:t>1) от 20 июля 2011 года № 1767 «Об утверждении Положения о ежегодном смотре-конкурсе в номинациях на звания «Лучший квартал муниципального образования город-курорт Геленджик», «Лучший многоквартирный дом муниципального образования город-курорт Геленджик», «Дом образцового содержания муниципального образования город-курорт Геленджик»;</w:t>
      </w:r>
    </w:p>
    <w:p>
      <w:pPr>
        <w:pStyle w:val="TextBodyIndent"/>
        <w:bidi w:val="0"/>
        <w:ind w:left="0" w:right="0" w:firstLine="709"/>
        <w:rPr/>
      </w:pPr>
      <w:r>
        <w:rPr>
          <w:szCs w:val="28"/>
        </w:rPr>
        <w:t>2) от 9 июня 2012 года № 1666 «О внесении изменений в постановление администрации муниципального образования город-курорт Геленджик от        20 июля 2011 года № 1767 «Об утверждении Положения о ежегодном смотре-конкурсе в номинациях на звания «Лучший квартал муниципального образования город-курорт Геленджик», «Лучший многоквартирный дом муниципального образования город-курорт Геленджик», «Дом образцового содержания муниципального образования город-курорт Геленджик»;</w:t>
      </w:r>
    </w:p>
    <w:p>
      <w:pPr>
        <w:pStyle w:val="TextBodyIndent"/>
        <w:bidi w:val="0"/>
        <w:ind w:left="0" w:right="0" w:firstLine="709"/>
        <w:rPr/>
      </w:pPr>
      <w:r>
        <w:rPr>
          <w:szCs w:val="28"/>
        </w:rPr>
        <w:t>3) от 8 июля 2013 года № 1874 «О внесении изменений в постановление администрации муниципального образования город-курорт Геленджик от        20 июля 2011 года № 1767 «Об утверждении Положения о ежегодном смотре-конкурсе в номинациях на звания «Лучший квартал муниципального образования город-курорт Геленджик», «Лучший многоквартирный дом муниципального образования город-курорт Геленджик», «Дом образцового содержания муниципального образования город-курорт Геленджик»                 (в редакции постановления администрации муниципального образования город-курорт Геленджик от 9 июня 2012 года № 1666)»;</w:t>
      </w:r>
    </w:p>
    <w:p>
      <w:pPr>
        <w:pStyle w:val="TextBodyIndent"/>
        <w:bidi w:val="0"/>
        <w:ind w:left="0" w:right="0" w:firstLine="709"/>
        <w:rPr/>
      </w:pPr>
      <w:r>
        <w:rPr>
          <w:szCs w:val="28"/>
        </w:rPr>
        <w:t>4) от 17 декабря 2013 года № 3348 «О внесении изменения в постановление администрации муниципального образования город-курорт Геленджик от 20 июля 2011 года № 1767 «Об утверждении Положения о ежегодном смотре-конкурсе в номинациях на звания «Лучший квартал муниципального образования город-курорт Геленджик», «Лучший многоквартирный дом муниципального образования город-курорт Геленджик», «Дом образцового содержания муниципального образования город-курорт Геленджик» (в редакции постановления администрации муниципального образования город-курорт Геленджик от 8 июля 2013 года № 1874)»;</w:t>
      </w:r>
    </w:p>
    <w:p>
      <w:pPr>
        <w:pStyle w:val="TextBodyIndent"/>
        <w:bidi w:val="0"/>
        <w:ind w:left="0" w:right="0" w:firstLine="709"/>
        <w:rPr/>
      </w:pPr>
      <w:r>
        <w:rPr>
          <w:szCs w:val="28"/>
        </w:rPr>
        <w:t>5) от 26 июня 2014 года № 1709 «О внесении изменений в постановление администрации муниципального образования город-курорт Геленджик от        20 июля 2011 года № 1767 «Об утверждении Положения о ежегодном смотре-конкурсе в номинациях на звания «Лучший квартал муниципального образования город-курорт Геленджик», «Лучший многоквартирный дом муниципального образования город-курорт Геленджик», «Дом образцового содержания муниципального образования город-курорт Геленджик»                 (в редакции постановления администрации муниципального образования город-курорт Геленджик от 17 декабря 2013 года № 3348)»;</w:t>
      </w:r>
    </w:p>
    <w:p>
      <w:pPr>
        <w:pStyle w:val="TextBodyIndent"/>
        <w:bidi w:val="0"/>
        <w:ind w:left="0" w:right="0" w:firstLine="709"/>
        <w:rPr/>
      </w:pPr>
      <w:r>
        <w:rPr>
          <w:szCs w:val="28"/>
        </w:rPr>
        <w:t>6) от 6 августа 2014 года № 2229 «О внесении изменения в постановление администрации муниципального образования город-курорт Геленджик от        20 июля 2011 года № 1767 «Об утверждении Положения о ежегодном смотре-конкурсе в номинациях на звания «Лучший квартал муниципального образования город-курорт Геленджик», «Лучший многоквартирный дом муниципального образования город-курорт Геленджик», «Дом образцового содержания муниципального образования город-курорт Геленджик»                 (в редакции постановления администрации муниципального образования город-курорт Геленджик от 26 июня 2014 года № 1709)»;</w:t>
      </w:r>
    </w:p>
    <w:p>
      <w:pPr>
        <w:pStyle w:val="TextBodyIndent"/>
        <w:bidi w:val="0"/>
        <w:ind w:left="0" w:right="0" w:firstLine="709"/>
        <w:rPr/>
      </w:pPr>
      <w:r>
        <w:rPr>
          <w:szCs w:val="28"/>
        </w:rPr>
        <w:t>7) от 8 февраля 2016 года № 327 «О внесении изменений в постановление администрации муниципального образования город-курорт Геленджик от        20 июля 2011 года № 1767 «Об утверждении Положения о ежегодном смотре-конкурсе в номинациях на звания «Лучший квартал муниципального образования город-курорт Геленджик», «Лучший многоквартирный дом муниципального образования город-курорт Геленджик», «Дом образцового содержания муниципального образования город-курорт Геленджик»                 (в редакции постановления администрации муниципального образования город-курорт Геленджик от 6 августа 2014 года № 2229)»;</w:t>
      </w:r>
    </w:p>
    <w:p>
      <w:pPr>
        <w:pStyle w:val="TextBodyIndent"/>
        <w:bidi w:val="0"/>
        <w:ind w:left="0" w:right="0" w:firstLine="709"/>
        <w:rPr/>
      </w:pPr>
      <w:r>
        <w:rPr>
          <w:szCs w:val="28"/>
        </w:rPr>
        <w:t>8) от 21 октября 2016 года № 3475 «О внесении изменений в постановление администрации муниципального образования город-курорт Геленджик от 20 июля 2011 года № 1767 «Об утверждении Положения о ежегодном смотре-конкурсе в номинациях на звания «Лучший квартал муниципального образования город-курорт Геленджик», «Лучший многоквартирный дом муниципального образования город-курорт Геленджик», «Дом образцового содержания муниципального образования город-курорт Геленджик» (в редакции постановления администрации муниципального образования город-курорт Геленджик от 8 февраля 2016 года № 327)»;</w:t>
      </w:r>
    </w:p>
    <w:p>
      <w:pPr>
        <w:pStyle w:val="TextBodyIndent"/>
        <w:bidi w:val="0"/>
        <w:ind w:left="0" w:right="0" w:firstLine="709"/>
        <w:rPr/>
      </w:pPr>
      <w:r>
        <w:rPr>
          <w:szCs w:val="28"/>
        </w:rPr>
        <w:t>9) от 13 июня 2017 года № 2028 «О внесении изменений в постановление администрации муниципального образования город-курорт Геленджик от        20 июля 2011 года № 1767 «Об утверждении Положения о ежегодном смотре-конкурсе в номинациях на звания «Лучший квартал муниципального образования город-курорт Геленджик», «Лучший многоквартирный дом муниципального образования город-курорт Геленджик», «Дом образцового содержания муниципального образования город-курорт Геленджик»                 (в редакции постановления администрации муниципального образования город-курорт Геленджик от 21 октября 2016 года № 3475)»;</w:t>
      </w:r>
    </w:p>
    <w:p>
      <w:pPr>
        <w:pStyle w:val="TextBodyIndent"/>
        <w:bidi w:val="0"/>
        <w:ind w:left="0" w:right="0" w:firstLine="709"/>
        <w:rPr/>
      </w:pPr>
      <w:r>
        <w:rPr>
          <w:szCs w:val="28"/>
        </w:rPr>
        <w:t>10) от 27 апреля 2018 года № 1228 «О внесении изменений в постановление администрации муниципального образования город-курорт Геленджик от 20 июля 2011 года № 1767 «Об утверждении Положения о ежегодном смотре-конкурсе в номинациях на звания «Лучший квартал муниципального образования город-курорт Геленджик», «Лучший многоквартирный дом муниципального образования город-курорт Геленджик», «Дом образцового содержания муниципального образования город-курорт Геленджик» (в редакции постановления администрации муниципального образования город-курорт Геленджик от 13 июня 2017 года № 2028)»;</w:t>
      </w:r>
    </w:p>
    <w:p>
      <w:pPr>
        <w:pStyle w:val="TextBodyIndent"/>
        <w:bidi w:val="0"/>
        <w:ind w:left="0" w:right="0" w:firstLine="709"/>
        <w:rPr/>
      </w:pPr>
      <w:r>
        <w:rPr>
          <w:szCs w:val="28"/>
        </w:rPr>
        <w:t>11) от 4 сентября 2018 года № 2804 «О внесении изменений в постановление администрации муниципального образования город-курорт Геленджик от 20 июля 2011 года № 1767 «Об утверждении Положения о ежегодном смотре-конкурсе в номинациях на звания «Лучший квартал муниципального образования город-курорт Геленджик», «Лучший многоквартирный дом муниципального образования город-курорт Геленджик», «Дом образцового содержания муниципального образования город-курорт Геленджик» (в редакции постановления администрации муниципального образования город-курорт Геленджик от 27 апреля 2018 года № 1228)»;</w:t>
      </w:r>
    </w:p>
    <w:p>
      <w:pPr>
        <w:pStyle w:val="TextBodyIndent"/>
        <w:bidi w:val="0"/>
        <w:ind w:left="0" w:right="0" w:firstLine="709"/>
        <w:rPr/>
      </w:pPr>
      <w:r>
        <w:rPr>
          <w:szCs w:val="28"/>
        </w:rPr>
        <w:t>12) от 12 декабря 2018 года № 3677 «О внесении изменения в постановление администрации муниципального образования город-курорт Геленджик от 20 июля 2011 года № 1767 «Об утверждении Положения о ежегодном смотре-конкурсе в номинациях на звания «Лучший квартал муниципального образования город-курорт Геленджик», «Лучший многоквартирный дом муниципального образования город-курорт Геленджик», «Дом образцового содержания муниципального образования город-курорт Геленджик» (в редакции постановления администрации муниципального образования город-курорт Геленджик от 4 сентября 2018 года № 2804)»;</w:t>
      </w:r>
    </w:p>
    <w:p>
      <w:pPr>
        <w:pStyle w:val="TextBodyIndent"/>
        <w:bidi w:val="0"/>
        <w:ind w:left="0" w:right="0" w:firstLine="709"/>
        <w:rPr/>
      </w:pPr>
      <w:r>
        <w:rPr>
          <w:szCs w:val="28"/>
        </w:rPr>
        <w:t>13) от 9 декабря 2019 года № 2912 «О внесении изменений в постановление администрации муниципального образования город-курорт Геленджик от 20 июля 2011 года № 1767 «Об утверждении Положения о ежегодном смотре-конкурсе в номинациях на звания «Лучший квартал муниципального образования город-курорт Геленджик», «Лучший многоквартирный дом муниципального образования город-курорт Геленджик», «Дом образцового содержания муниципального образования город-курорт Геленджик» (в редакции постановления администрации муниципального образования город-курорт Геленджик от 12 декабря 2018 года № 3677)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4. Опубликовать </w:t>
      </w:r>
      <w:r>
        <w:rPr>
          <w:sz w:val="28"/>
        </w:rPr>
        <w:t>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ород-курорт Геленджик    П.П. Блинов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А.А. Богодистов</w:t>
        <w:tab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роекта постановления администрац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от__________________№________________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ложения о ежегодном смотре-конкурсе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в номинациях на звания «Лучший квартал муниципального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образования город-курорт Геленджик», «Лучший многоквартирный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дом муниципального образования город-курорт Геленджик»,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«Дом образцового содержания муниципального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город-курорт Геленджик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Управлением жилищно-коммунальн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хозяйства администрации муниципальн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чальника управления</w:t>
        <w:tab/>
        <w:tab/>
        <w:tab/>
        <w:tab/>
        <w:t xml:space="preserve">                                           А.В. Сугибин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 w:val="false"/>
          <w:sz w:val="28"/>
          <w:szCs w:val="28"/>
        </w:rPr>
        <w:t>Проект согласован:</w:t>
      </w:r>
    </w:p>
    <w:p>
      <w:pPr>
        <w:pStyle w:val="Heading3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 w:val="false"/>
          <w:sz w:val="28"/>
          <w:szCs w:val="28"/>
        </w:rPr>
        <w:t xml:space="preserve">Начальник правового управления                                             </w:t>
      </w:r>
    </w:p>
    <w:p>
      <w:pPr>
        <w:pStyle w:val="TextBodyIndent"/>
        <w:bidi w:val="0"/>
        <w:ind w:left="0" w:right="0" w:hanging="0"/>
        <w:rPr/>
      </w:pPr>
      <w:r>
        <w:rPr>
          <w:szCs w:val="28"/>
        </w:rPr>
        <w:t xml:space="preserve">администрации муниципального </w:t>
      </w:r>
    </w:p>
    <w:p>
      <w:pPr>
        <w:pStyle w:val="TextBodyIndent"/>
        <w:bidi w:val="0"/>
        <w:ind w:left="0" w:right="0" w:hanging="0"/>
        <w:rPr/>
      </w:pPr>
      <w:r>
        <w:rPr>
          <w:szCs w:val="28"/>
        </w:rPr>
        <w:t>образования город-курорт Геленджик                                                И.В. Гребеник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TextBodyIndent"/>
        <w:bidi w:val="0"/>
        <w:ind w:left="0" w:right="0" w:hanging="0"/>
        <w:rPr/>
      </w:pPr>
      <w:r>
        <w:rPr>
          <w:szCs w:val="28"/>
        </w:rPr>
        <w:t xml:space="preserve">администрации муниципального 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бразования город-курорт Геленджик  </w:t>
        <w:tab/>
        <w:tab/>
        <w:tab/>
        <w:tab/>
        <w:t xml:space="preserve">              Ю.Г. Кациди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 xml:space="preserve">   </w:t>
        <w:tab/>
        <w:tab/>
      </w:r>
    </w:p>
    <w:p>
      <w:pPr>
        <w:pStyle w:val="TextBodyIndent"/>
        <w:bidi w:val="0"/>
        <w:ind w:left="0" w:right="0" w:hanging="0"/>
        <w:rPr/>
      </w:pPr>
      <w:r>
        <w:rPr>
          <w:szCs w:val="28"/>
        </w:rPr>
        <w:t>Заместитель главы муниципального</w:t>
      </w:r>
    </w:p>
    <w:p>
      <w:pPr>
        <w:pStyle w:val="TextBodyIndent"/>
        <w:bidi w:val="0"/>
        <w:ind w:left="0" w:right="0" w:hanging="0"/>
        <w:rPr/>
      </w:pPr>
      <w:r>
        <w:rPr>
          <w:szCs w:val="28"/>
        </w:rPr>
        <w:t xml:space="preserve">образования город-курорт Геленджик                                                   П.П. Блинов                    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город-курорт Геленджик </w:t>
        <w:tab/>
        <w:tab/>
        <w:tab/>
        <w:tab/>
        <w:tab/>
        <w:tab/>
        <w:t xml:space="preserve">           Д.В. Полуянов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4248" w:right="0" w:firstLine="708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bidi w:val="0"/>
        <w:ind w:left="4248" w:right="0" w:firstLine="708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4248" w:right="0" w:firstLine="708"/>
        <w:jc w:val="center"/>
        <w:rPr/>
      </w:pPr>
      <w:r>
        <w:rPr>
          <w:sz w:val="28"/>
          <w:szCs w:val="28"/>
        </w:rPr>
        <w:t>УТВЕРЖДЕНО</w:t>
      </w:r>
    </w:p>
    <w:p>
      <w:pPr>
        <w:pStyle w:val="Normal"/>
        <w:bidi w:val="0"/>
        <w:ind w:left="4950" w:right="0" w:hanging="0"/>
        <w:jc w:val="center"/>
        <w:rPr/>
      </w:pPr>
      <w:r>
        <w:rPr>
          <w:sz w:val="28"/>
          <w:szCs w:val="28"/>
        </w:rPr>
        <w:t xml:space="preserve">постановлением администрации  муниципального образования </w:t>
      </w:r>
    </w:p>
    <w:p>
      <w:pPr>
        <w:pStyle w:val="Normal"/>
        <w:bidi w:val="0"/>
        <w:ind w:left="2124" w:right="0" w:firstLine="2826"/>
        <w:jc w:val="center"/>
        <w:rPr/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bidi w:val="0"/>
        <w:ind w:left="2124" w:right="0" w:firstLine="2826"/>
        <w:jc w:val="center"/>
        <w:rPr/>
      </w:pPr>
      <w:r>
        <w:rPr>
          <w:sz w:val="28"/>
          <w:szCs w:val="28"/>
        </w:rPr>
        <w:t>от ____________ № _______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ЛОЖ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о ежегодном смотре-конкурсе в номинациях на звания «Лучший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квартал муниципального образования город-курорт Геленджик»,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«Лучший многоквартирный дом муниципального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город-курорт Геленджик», «Дом образцового содерж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униципального образования город-курорт Геленджик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1. Ежегодный смотр-конкурс в номинациях на звания «Лучший квартал муниципального образования город-курорт Геленджик», «Лучший многоквартирный дом муниципального образования город-курорт Геленджик», «Дом образцового содержания муниципального образования город-курорт Геленджик»  (далее – конкурс) проводится в  целях: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)повышения уровня мотивации населения к улучшению условий содержания придомовых территорий, внешнего облика жилых строений;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)укрепления авторитета и значимости территориального общественного самоуправления среди населения;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3) обобщения и распространения положительного опыта работы по благоустройству и санитарному состоянию придомовых территорий; 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4)повышения надежности жизнеобеспечения и создания условий комфортности проживания населения.</w:t>
      </w:r>
    </w:p>
    <w:p>
      <w:pPr>
        <w:pStyle w:val="ConsNormal"/>
        <w:bidi w:val="0"/>
        <w:spacing w:lineRule="auto" w:line="228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1.2. Для целей настоящего Положения используются следующие основные понятия: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квартал – структурный элемент жилой застройки,  границами которого являются труднопреодолимые естественные и искусственные рубежи, магистральные улицы и дороги общегородского значения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sz w:val="28"/>
          <w:szCs w:val="28"/>
        </w:rPr>
        <w:t xml:space="preserve">многоквартирный дом - многоквартирным домом признается совокупность двух и более квартир, имеющих самостоятельные выходы либо на земельный участок, прилегающий к жилому дому, либо в помещения общего пользования в таком доме; 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дом – индивидуальное домовладение, которое состоит из комнат, а также помещений вспомогательного использования, предназначенных для удовлетворения гражданами бытовых и иных нужд, связанных с их проживанием в таком обособленном помещении.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3. Заявку на участие в конкурсе могут подать: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один из собственников помещений в многоквартирном доме, осуществляющих непосредственное управление таким домом, имеющий полномочие, удостоверенное протоколом общего собрания собственников помещений в таком доме (с правом получения денежного вознаграждения);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управляющие организации, на основании протокола общего собрания собственников помещений в многоквартирном доме (с правом получения денежного вознаграждения);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товарищества собственников жилья, жилищно-строительные кооперативы и иные специализированные потребительские кооперативы, осуществляющие свою деятельность по управлению многоквартирными домами на территории муниципального образования город-курорт Геленджик, на основании протокола общего собрания собственников помещений в многоквартирном доме в лице представителя, уполномоченного данным собранием (с правом получения денежного вознаграждения);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собственники домов, расположенных на территории муниципального образования город-курорт Геленджик (в случае общедолевой собственности, заявку может подать один из собственников, на основании протокола общего собрания, с правом получения денежного вознаграждения), (далее – претенденты).</w:t>
      </w:r>
    </w:p>
    <w:p>
      <w:pPr>
        <w:pStyle w:val="TextBody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0" w:after="0"/>
        <w:ind w:left="0" w:right="0" w:firstLine="851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2. Порядок проведения конкурса </w:t>
      </w:r>
    </w:p>
    <w:p>
      <w:pPr>
        <w:pStyle w:val="TextBody"/>
        <w:bidi w:val="0"/>
        <w:spacing w:before="0" w:after="0"/>
        <w:ind w:left="0" w:right="0" w:firstLine="851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2.1.Конкурс проводится ежегодно в следующем порядке: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) ежегодно до 15 июля управление жилищно-коммунального хозяйства администрации муниципального образования город-курорт Геленджик принимает заявки претендентов на участие в конкурсе и передает их в комиссию по подведению итогов ежегодного конкурса в номинациях на звания «Лучший квартал муниципального образования город-курорт Геленджик», «Лучший многоквартирный дом муниципального образования город-курорт Геленджик», «Дом образцового содержания муниципального образования город-курорт Геленджик» (далее – комиссия), состав которой утверждается постановлением администрации муниципального образования город-курорт Геленджик;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) в течение 15 календарных дней комиссия рассматривает заявки на участие в конкурсе, осуществляет выезды в целях проверки соответствия претендентов критериям отбора. В отдельных случаях выезды осуществляются с привлечением средств массовой информации. Результаты выездов комиссии актируются с приложением при наличии фото- и видеосъемки. По результатам выездов комиссия подводит итоги и отбирает победителей конкурса;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3) принятие решения о присуждении мест в номинациях принимается комиссией открытым голосованием. Решение о присуждении мест в номинациях между победителями  конкурса оформляется в виде протокола  заседания  комиссии  и  направляется на утверждение главе муниципального образования город-курорт Геленджик до 1 августа.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2.Комиссия при подведении итогов конкурса руководствуется следующими критериями: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в номинации «Лучший квартал муниципального образования город-курорт Геленджик»: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благоустройство территории и санитарное состояние (техническое и санитарное состояние ограждений, фасадов домов, придомовых территорий; наличие аншлагов и номерных знаков с освещением в ночное время суток на фасадах домов; наличие зеленых насаждений, малых архитектурных форм на придомовых территориях; отсутствие на тротуарах и придомовых территориях бытового и строительного мусора, сорной и карантинной растительности);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организация и проведение субботников, праздников улиц, домов;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наличие приборов учета потребления электро-, тепло-, водоснабжения;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финансовая дисциплина собственников помещений домовладений (уровень суммарной задолженности по оплате за жилое помещение и коммунальные услуги);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в номинации «Лучший многоквартирный дом муниципального образования город-курорт Геленджик»: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благоустройство придомовой территории (наличие зеленых насаждений, детской площадки, малых архитектурных форм (беседки, лавочки);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санитарное состояние придомовой территории (состояние площадки для установки мусорных контейнеров, отсутствие сорной и карантинной растительности);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состояние фасада, наличие на фасаде аншлага и номерного знака с освещением в ночное время суток;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состояние подъездов, лифтового хозяйства;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наличие общедомовых приборов учета потребления электро-, тепло-, водоснабжения;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финансовая дисциплина собственников помещений в многоквартирных домах (уровень суммарной задолженности по оплате за жилое помещение и коммунальные услуги);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в номинации «Дом образцового содержания муниципального образования город-курорт Геленджик»: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благоустройство придомовой территории (наличие зеленых насаждений, их разновидности, состояние ограждения, наличие договора на вывоз твердых бытовых отходов);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состояние фасада, наличие на фасаде аншлага и номерного знака с освещением в ночное время суток;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наличие приборов учета потребления электро-, тепло-, водоснабжения;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финансовая дисциплина собственников (задолженность по оплате за коммунальные услуги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.3. Итоги конкурса утверждаются постановлением администрации муниципального образования город-курорт Геленджик. Копия указанного муниципального правового акта направляется в муниципальное казенное учреждение «Бухгалтерия жилищно-коммунальное хозяйство» для осуществления выплат премий победителям конкурса.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Итоги конкурса подлежат опубликованию </w:t>
      </w:r>
      <w:r>
        <w:rPr>
          <w:sz w:val="28"/>
        </w:rPr>
        <w:t>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0" w:after="0"/>
        <w:ind w:left="0" w:right="0" w:firstLine="851"/>
        <w:jc w:val="center"/>
        <w:rPr/>
      </w:pPr>
      <w:r>
        <w:rPr>
          <w:sz w:val="28"/>
          <w:szCs w:val="28"/>
        </w:rPr>
        <w:t>3. Награждение победителей конкурса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1. Победители конкурса, награждаются дипломами и денежными премиями в следующих размерах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) в номинации «Лучший квартал муниципального образования город-курорт Геленджик»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-е место – 100 000 (сто тысяч) рублей,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-е место – 70 000 (семьдесят тысяч) рублей,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-е место – 40 000 (сорок тысяч) рублей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) в номинации «Лучший многоквартирный дом муниципального образования город-курорт Геленджик»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-е место – 70 000 (семьдесят тысяч) рублей,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-е место – 50 000 (пятьдесят тысяч) рублей,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-е место – 30 000 (тридцать тысяч) рублей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) в номинации «Дом образцового содержания муниципального образования город-курорт Геленджик»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-е место – 40 000 (сорок тысяч) рублей,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-е место – 30 000 (тридцать тысяч) рублей,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-е место – 20 000 (двадцать тысяч) рубле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3.2.Источником финансирования расходов на выплаты премий является бюджет муниципального образования город-курорт Геленджик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3. Вручение дипломов победителям конкурса производится в торжественной обстановке в День город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4. Непосредственным получателем денежной премии является физическое лицо, представляющее интересы жителей, уполномоченное протоколом их общего собрания собственников помещен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5. Денежная премия перечисляется на расчетный счет физического лица, указанного в пункте 3.4 Полож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6. Полученная денежная премия направляется победителем конкурса на благоустройство квартала, многоквартирного дома, дома муниципального образования город-курорт Геленджик, признанного лучшим по итогам конкурс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Получатель денежной премии обязан в течение 6 месяцев со дня ее получения представить в муниципальное казенное учреждение «Бухгалтерия жилищно-коммунального хозяйства» документы, подтверждающие приобретение материалов (товаров) и (или) выполнение работ (услуг) по благоустройству квартала, многоквартирного дома, дома муниципального образования город-курорт Геленджик, признанного лучшим по итогам конкурс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управления жилищно-коммунального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хозяйства администрации муниципальн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образования город-курорт Геленджик </w:t>
        <w:tab/>
        <w:tab/>
        <w:tab/>
        <w:t xml:space="preserve">        </w:t>
        <w:tab/>
        <w:t xml:space="preserve">           А.В. Сугибин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4395" w:right="0" w:hanging="0"/>
        <w:jc w:val="center"/>
        <w:rPr/>
      </w:pPr>
      <w:r>
        <w:rPr>
          <w:sz w:val="28"/>
          <w:szCs w:val="28"/>
        </w:rPr>
        <w:t>ПРИЛОЖЕНИЕ №2</w:t>
      </w:r>
    </w:p>
    <w:p>
      <w:pPr>
        <w:pStyle w:val="Normal"/>
        <w:bidi w:val="0"/>
        <w:ind w:left="4395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4395" w:right="0" w:hanging="0"/>
        <w:jc w:val="center"/>
        <w:rPr/>
      </w:pPr>
      <w:r>
        <w:rPr>
          <w:sz w:val="28"/>
          <w:szCs w:val="28"/>
        </w:rPr>
        <w:t>УТВЕРЖДЕН</w:t>
      </w:r>
    </w:p>
    <w:p>
      <w:pPr>
        <w:pStyle w:val="Normal"/>
        <w:bidi w:val="0"/>
        <w:ind w:left="4395" w:right="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bidi w:val="0"/>
        <w:ind w:left="4395" w:right="0" w:hanging="0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bidi w:val="0"/>
        <w:ind w:left="4395" w:right="0" w:hanging="0"/>
        <w:jc w:val="center"/>
        <w:rPr/>
      </w:pPr>
      <w:r>
        <w:rPr>
          <w:sz w:val="28"/>
          <w:szCs w:val="28"/>
        </w:rPr>
        <w:t>город-курорт Геленджик</w:t>
      </w:r>
    </w:p>
    <w:p>
      <w:pPr>
        <w:pStyle w:val="Normal"/>
        <w:bidi w:val="0"/>
        <w:ind w:left="4395" w:right="0" w:hanging="0"/>
        <w:jc w:val="center"/>
        <w:rPr/>
      </w:pPr>
      <w:r>
        <w:rPr>
          <w:sz w:val="28"/>
          <w:szCs w:val="28"/>
        </w:rPr>
        <w:t xml:space="preserve">от ______________ № ______________ </w:t>
      </w:r>
    </w:p>
    <w:p>
      <w:pPr>
        <w:pStyle w:val="Normal"/>
        <w:bidi w:val="0"/>
        <w:ind w:left="4395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комиссии по подведению итогов ежегодного смотра-конкурса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в номинациях на звания «Лучший квартал муниципального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образования город-курорт Геленджик», «Лучший многоквартирный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дом муниципального образования город-курорт Геленджик»,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«Дом образцового содержания муниципального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город-курорт Геленджик»  (далее – комиссия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9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Блинов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авел Павлович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главы муниципального образования город-курорт Геленджик, председатель комиссии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Сугибин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ндрей Владимирови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исполняющий обязанности начальника управления жилищно-коммунального хозяй-ства администрации муниципального образования город-курорт Геленджик, заместитель председателя комисс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Ларионов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натолий Александрови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ведущий специалист управления жилищно-коммунального хозяйства администрации муниципального образования город-курорт Геленджик, секретарь комисси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враменко                           Павел Николаеви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начальник отдела по благоустройству управления жилищно-коммунального хозяй-ства администрации муниципального образования город-курорт Геленджи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осподинова                     Наталья Петр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995" w:leader="none"/>
              </w:tabs>
              <w:bidi w:val="0"/>
              <w:ind w:left="0" w:right="176" w:hanging="0"/>
              <w:jc w:val="both"/>
              <w:rPr/>
            </w:pPr>
            <w:r>
              <w:rPr>
                <w:sz w:val="28"/>
                <w:szCs w:val="28"/>
              </w:rPr>
              <w:t>-председатель Совета органов террито-риального общественного самоуправления муниципального образования город-курорт Геленджик (по согласованию)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Грибцов </w:t>
              <w:br/>
              <w:t>Александр Анатольевич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глава  администрации  Пшадского внутри-городского округа администрации муници-пального образования город-курорт Геленджи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Димитриев </w:t>
              <w:br/>
              <w:t>Михаил Дмитриевич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председатель Думы муниципального образования город-курорт Геленджик (по согласованию)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Дубовицкая </w:t>
              <w:br/>
              <w:t>Эмма Александровна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начальник  управления делами администра-ции муниципального образования город-курорт Геленджи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Кялов </w:t>
              <w:br/>
              <w:t xml:space="preserve">Григорий Евстафьевич </w:t>
            </w:r>
          </w:p>
          <w:p>
            <w:pPr>
              <w:pStyle w:val="Normal"/>
              <w:widowControl w:val="false"/>
              <w:bidi w:val="0"/>
              <w:ind w:left="0" w:right="0" w:firstLine="851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глава  администрации  Кабардинского внутригородского округа администрации муниципального образования город-курорт Геленджи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Липовецк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лексей Александрович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глава администрации Архипо-Осиповского внутригородского округа администрации муниципального образования город-курорт Геленджи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Сосов  </w:t>
              <w:br/>
              <w:t>Владимир Александрович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глава    администрации   Дивноморского внутригородского округа администрации муниципального образования город-курорт Геленджик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851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управления жилищно-коммунального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хозяйства администрации муниципальн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образования город-курорт Геленджик </w:t>
        <w:tab/>
        <w:tab/>
        <w:tab/>
        <w:t xml:space="preserve">        </w:t>
        <w:tab/>
        <w:t xml:space="preserve">           А.В. Сугибин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25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ESED_DateEdition" w:val="DATE#{d '2011-01-28'}"/>
    <w:docVar w:name="attr1#Наименование" w:val="VARCHAR#Об утверждении Положения о ежегодном смотре-конкурсе   в номинациях на звания «Лучший квартал муниципального   образования город-курорт Геленджик», «Лучший   многоквартирный дом муниципального образования   город-курорт Геленджик», «Дом образцового содержания  муниципального образования город-курорт Геленджик»"/>
    <w:docVar w:name="attr2#Вид документа" w:val="OID_TYPE#620272138=Постановление администрации муниципального образования город-курорт Геленджик"/>
    <w:docVar w:name="attr3#Автор" w:val="OID_TYPE#620207464=Сычева И.А."/>
    <w:docVar w:name="attr4#Дата поступления" w:val="DATE#{d '2011-01-28'}"/>
    <w:docVar w:name="attr5#Бланк" w:val="OID_TYPE#"/>
    <w:docVar w:name="ESED_ActEdition" w:val="1"/>
    <w:docVar w:name="ESED_AutorEdition" w:val="Антонова Надежда Леонидовна"/>
    <w:docVar w:name="ESED_Edition" w:val="1"/>
    <w:docVar w:name="ESED_IDnum" w:val="AntonovaNL/2011-233"/>
    <w:docVar w:name="ESED_Lock" w:val="1"/>
    <w:docVar w:name="SPD_Annotation" w:val="AntonovaNL/2011-233(1)#Об утверждении Положения о ежегодном смотре-конкурсе   в номинациях на звания «Лучший квартал муниципального   образования город-курорт Геленджик», «Лучший   многоквартирный дом муниципального образования   город-курорт Геленджик», «Дом образцового содержания  муниципального образования город-курорт Геленджик»#Постановление администрации муниципального образования город-курорт Геленджик   Сычева И.А.#Дата создания редакции: 28.01.2011"/>
    <w:docVar w:name="SPD_AreaName" w:val="Документ (ЕСЭД)"/>
    <w:docVar w:name="SPD_hostURL" w:val="10.10.2.4"/>
    <w:docVar w:name="SPD_NumDoc" w:val="620329347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Style13">
    <w:name w:val="Текст Знак"/>
    <w:basedOn w:val="DefaultParagraphFont"/>
    <w:qFormat/>
    <w:rPr>
      <w:rFonts w:ascii="Courier New" w:hAnsi="Courier New"/>
      <w:sz w:val="24"/>
      <w:szCs w:val="24"/>
    </w:rPr>
  </w:style>
  <w:style w:type="character" w:styleId="Style14">
    <w:name w:val="Основной текст с отступом Знак"/>
    <w:basedOn w:val="DefaultParagraphFont"/>
    <w:qFormat/>
    <w:rPr>
      <w:sz w:val="28"/>
      <w:szCs w:val="24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DefaultParagraphFont"/>
    <w:qFormat/>
    <w:rPr/>
  </w:style>
  <w:style w:type="character" w:styleId="Style17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8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476</Words>
  <Characters>23244</Characters>
  <CharactersWithSpaces>19814</CharactersWithSpaces>
  <Company>Совет депутат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5:41:00Z</dcterms:created>
  <dc:creator>MedvedevaGA</dc:creator>
  <dc:description/>
  <dc:language>en-US</dc:language>
  <cp:lastModifiedBy/>
  <cp:lastPrinted>2020-02-13T17:31:00Z</cp:lastPrinted>
  <dcterms:modified xsi:type="dcterms:W3CDTF">2020-04-01T17:25:00Z</dcterms:modified>
  <cp:revision>9</cp:revision>
  <dc:subject/>
  <dc:title>Об утверждении Положения о ежегодном смотре-конкурс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тонова Надежда Леонидовна</vt:lpwstr>
  </property>
</Properties>
</file>