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фере холодного водоснабжения и водоотведения </w:t>
      </w:r>
      <w:r>
        <w:rPr>
          <w:sz w:val="28"/>
          <w:szCs w:val="28"/>
        </w:rPr>
        <w:t xml:space="preserve">организаций, осуществляющих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регулируемые виды деятельности в сфере  холодного водоснабжения и водоотведения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на территории муниципального образования  город-курорт Геленджик, на 2019-2023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(руб./куб.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372"/>
        <w:gridCol w:w="1815"/>
        <w:gridCol w:w="2207"/>
        <w:gridCol w:w="1658"/>
        <w:gridCol w:w="1659"/>
      </w:tblGrid>
      <w:tr>
        <w:trPr>
          <w:trHeight w:val="497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именование организации,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ериод действия тарифа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eastAsia="ar-SA"/>
              </w:rPr>
              <w:t>Тариф без учета НДС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ar-SA"/>
              </w:rPr>
            </w:pPr>
            <w:r>
              <w:rPr/>
              <w:t>Тариф для населения с учетом НДС</w:t>
            </w:r>
          </w:p>
        </w:tc>
      </w:tr>
      <w:tr>
        <w:trPr>
          <w:trHeight w:val="107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на питьевую во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 транспор-тировку сточных во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 питьевую вод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 транспор-тировку сточных в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Закрытое акционерное общество «Пансионат «Джанхот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19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7,5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7,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,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,6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19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2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7,3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,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,7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0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2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7,3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,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,7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0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9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7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,6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1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9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7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,6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1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,9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4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9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1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2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,9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4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9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1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2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,2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6,9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1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3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,2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6,9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1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3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9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,7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8,3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6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2.Федеральное государственное бюджетное   учреждение  науки Институт океанологии имени П.П. Ширшова Российской академии наук (филиал - Южное отделение Федерального государственного бюджетного   учреждения  науки Института океанологии 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мени П.П. Ширшова Российской академии наук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19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highlight w:val="yellow"/>
              </w:rPr>
            </w:pPr>
            <w:r>
              <w:rPr/>
              <w:t>39,5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4,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7,4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,3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19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0,0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8,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20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0,0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8,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0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1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9,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4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21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1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9,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4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1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2,5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1,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0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22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2,5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1,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0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8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2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3,7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9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2,4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1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23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3,7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9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2,4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1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.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3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5,4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,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4,4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А.А. Богодистов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7">
    <w:name w:val="Заголовок без нумерации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eastAsia="Times New Roman" w:cs="Times New Roman"/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8-10-29T15:34:00Z</cp:lastPrinted>
  <dcterms:modified xsi:type="dcterms:W3CDTF">2018-11-09T13:54:00Z</dcterms:modified>
  <cp:revision>715</cp:revision>
  <dc:subject/>
  <dc:title/>
</cp:coreProperties>
</file>