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в сфере хол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одоснабжения и водоотведения </w:t>
      </w:r>
      <w:r>
        <w:rPr>
          <w:b/>
          <w:sz w:val="28"/>
          <w:szCs w:val="28"/>
        </w:rPr>
        <w:t xml:space="preserve">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регулируемые виды деятель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фере  холодного водоснабжения и водоотведения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муниципального образова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-курорт Геленджик, на 2019-2023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я </w:t>
      </w:r>
      <w:r>
        <w:rPr>
          <w:sz w:val="28"/>
          <w:szCs w:val="28"/>
        </w:rPr>
        <w:t xml:space="preserve">Федерального государственного  бюджетного  учреждения  науки Института  океанологии  имени П.П. Ширшова  Российской   академии  наук  </w:t>
      </w:r>
      <w:r>
        <w:rPr>
          <w:sz w:val="28"/>
        </w:rPr>
        <w:t>от 27 апреля 2018 года №01/1256-9</w:t>
      </w:r>
      <w:r>
        <w:rPr>
          <w:sz w:val="28"/>
          <w:szCs w:val="28"/>
        </w:rPr>
        <w:t xml:space="preserve">,   закрытого   акционерного  общества «Пансионат «Джанхот» </w:t>
      </w:r>
      <w:r>
        <w:rPr>
          <w:sz w:val="28"/>
        </w:rPr>
        <w:t>от 28 апреля 2018 года б/н, представленные заявителями документы и материалы, в соответствии с Федеральным законом от  7  декабря  2011  года   №416-ФЗ   «О  водоснабжении   и  водоотведении»  (в редакции Федерального закона от 29 июля 2018 года №272-ФЗ),   руководствуясь   статьями  16,  17,  35, 43   Федерального  закона от 6 октября 2003 года №131-ФЗ «Об общих принципах  организации  местного самоуправления в Российской Федерации»   (в  редакции  Федерального  закона  от  30 октября 2018 года №387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19 октября 2018 года №1246), З</w:t>
      </w:r>
      <w:r>
        <w:rPr>
          <w:sz w:val="28"/>
          <w:szCs w:val="28"/>
        </w:rPr>
        <w:t xml:space="preserve">аконом   Краснодарского края от  15 октября 2010 года №2065-КЗ «О наде-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Краснодарского края от 5 октя-бря 2018 года №3864-КЗ),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 и  (или)   водоотведение   на территории муниципального образования город-курорт   Геленджик» (в редакции решения Думы муниципального образования город-курорт Геленджик от 30 июня 2015 года №288), на основании экспертных заключений управления экономики администрации муниципального образования город-курорт Геленджик   от 29 октября 2018 года  №17, 19, </w:t>
      </w:r>
      <w:r>
        <w:rPr>
          <w:sz w:val="28"/>
        </w:rPr>
        <w:t xml:space="preserve"> </w:t>
      </w:r>
      <w:r>
        <w:rPr>
          <w:sz w:val="28"/>
          <w:szCs w:val="28"/>
        </w:rPr>
        <w:t>Дума 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Установить тарифы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муниципального образования  город-курорт Геленджик, на 2019-2023 годы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Установить долгосрочные параметры регулирования тарифов, на основании которых были установлены тарифы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 муниципального  образования    город-курорт   Геленджик, на 2019-2023 годы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</w:rPr>
        <w:t>3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Р</w:t>
      </w:r>
      <w:r>
        <w:rPr>
          <w:sz w:val="28"/>
          <w:szCs w:val="28"/>
        </w:rPr>
        <w:t>азместить настоящее решение с приложением протокола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Димитриев)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фициального опубликования, но не ранее 1 январ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становлении тарифов в сфере холодного </w:t>
      </w:r>
    </w:p>
    <w:p>
      <w:pPr>
        <w:pStyle w:val="Normal"/>
        <w:jc w:val="center"/>
        <w:rPr/>
      </w:pPr>
      <w:r>
        <w:rPr>
          <w:sz w:val="28"/>
        </w:rPr>
        <w:t xml:space="preserve">водоснабжения и водоотведения </w:t>
      </w:r>
      <w:r>
        <w:rPr>
          <w:sz w:val="28"/>
          <w:szCs w:val="28"/>
        </w:rPr>
        <w:t xml:space="preserve">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регулируемые виды 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 холодного водоснабжения и водоотведе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рритории муниципального образования  </w:t>
      </w:r>
    </w:p>
    <w:p>
      <w:pPr>
        <w:pStyle w:val="Normal"/>
        <w:jc w:val="center"/>
        <w:rPr/>
      </w:pPr>
      <w:r>
        <w:rPr>
          <w:sz w:val="28"/>
        </w:rPr>
        <w:t>город-курорт Геленджик, на 2019 -2023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первого заместителя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фере холодного водоснабжения и водоотведения </w:t>
      </w:r>
      <w:r>
        <w:rPr>
          <w:sz w:val="28"/>
          <w:szCs w:val="28"/>
        </w:rPr>
        <w:t xml:space="preserve">организаций, осуществляющих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егулируемые виды деятельности в сфере  холодного водоснабжения и водоотведения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на территории муниципального образования  город-курорт Геленджик, на 2019-202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659"/>
        <w:gridCol w:w="1120"/>
        <w:gridCol w:w="1120"/>
        <w:gridCol w:w="1262"/>
        <w:gridCol w:w="1121"/>
        <w:gridCol w:w="1196"/>
        <w:gridCol w:w="1210"/>
      </w:tblGrid>
      <w:tr>
        <w:trPr>
          <w:trHeight w:val="677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Тариф для населения с учетом НДС</w:t>
            </w:r>
          </w:p>
        </w:tc>
      </w:tr>
      <w:tr>
        <w:trPr>
          <w:trHeight w:val="15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-вую во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водоот-вед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транспор-тировку сточных в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-вую в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водоотве-д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транспор-тировку сточных во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Закрытое акционерное общество «Пансионат «Джанхот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6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7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7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6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6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1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1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8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6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Федеральное государственное бюджетное   учреждение  науки Институт океанологии имени П.П. Ширшова Российской академии наук 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мени П.П. Ширшова Российской академии наук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highlight w:val="yellow"/>
              </w:rPr>
            </w:pPr>
            <w:r>
              <w:rPr/>
              <w:t>39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4,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7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3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4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4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0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0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5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4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 основании которых были установлены тарифы в сфере холодного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осуществляющих регулируемые виды деятельности в сфере  холодного водоснабжения и </w:t>
      </w:r>
    </w:p>
    <w:p>
      <w:pPr>
        <w:pStyle w:val="Normal"/>
        <w:jc w:val="center"/>
        <w:rPr/>
      </w:pPr>
      <w:r>
        <w:rPr>
          <w:sz w:val="28"/>
          <w:szCs w:val="28"/>
        </w:rPr>
        <w:t>водоотведения</w:t>
      </w:r>
      <w:r>
        <w:rPr>
          <w:sz w:val="28"/>
        </w:rPr>
        <w:t xml:space="preserve"> на территории муниципального образования  город-курорт Геленджик, на 2019-2023 го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36"/>
        <w:gridCol w:w="1251"/>
        <w:gridCol w:w="1254"/>
        <w:gridCol w:w="976"/>
        <w:gridCol w:w="945"/>
        <w:gridCol w:w="1837"/>
        <w:gridCol w:w="1951"/>
        <w:gridCol w:w="2089"/>
      </w:tblGrid>
      <w:tr>
        <w:trPr>
          <w:trHeight w:val="9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Наименование регулируемой организации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36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ть-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вое водо-снаб-ж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доот-вед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ть-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вое водо-снаб-ж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до-отве-д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овень потерь  холодной воды в централизо-ванных системах  водоснабже-ния при ее транспор-тировке в общем объеме воды, поданной в водопровод-ную сеть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lang w:eastAsia="en-US"/>
              </w:rPr>
              <w:t>(%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-тируемой воды*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color w:val="000000"/>
                <w:lang w:eastAsia="en-US"/>
              </w:rPr>
              <w:t>(кВт*ч/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>
                <w:color w:val="000000"/>
              </w:rPr>
              <w:t>удельный расход электрической энергии, потребляемой  в технологическом процессе транспортировки сточных вод, на единицу объема транспортируе-мых сточных вод** (кВт*ч/м</w:t>
            </w:r>
            <w:r>
              <w:rPr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Закрытое акционерное общество «Пансионат «Джанх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33,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51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бюджетное   учреждение  науки Институт океанологии имени П.П. Ширшова Российской академии наук 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jc w:val="center"/>
              <w:rPr/>
            </w:pPr>
            <w:r>
              <w:rPr/>
              <w:t>имени П.П. Ширшова Российской академии нау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6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3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</w:rPr>
      </w:pPr>
      <w:r>
        <w:rPr>
          <w:bCs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</w:r>
    </w:p>
    <w:p>
      <w:pPr>
        <w:pStyle w:val="Style19"/>
        <w:keepNext w:val="false"/>
        <w:numPr>
          <w:ilvl w:val="0"/>
          <w:numId w:val="0"/>
        </w:numPr>
        <w:spacing w:before="0" w:after="0"/>
        <w:ind w:left="0" w:right="-318" w:firstLine="709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</w:rPr>
        <w:t>**</w:t>
      </w:r>
      <w:r>
        <w:rPr>
          <w:b w:val="false"/>
          <w:bCs/>
          <w:szCs w:val="24"/>
          <w:lang w:val="ru-RU"/>
        </w:rPr>
        <w:t>П</w:t>
      </w:r>
      <w:r>
        <w:rPr>
          <w:b w:val="false"/>
          <w:bCs/>
          <w:szCs w:val="24"/>
        </w:rPr>
        <w:t>оказатель рассчитан исходя из всего объема электропотребления регулируемой организации</w:t>
      </w:r>
      <w:r>
        <w:rPr>
          <w:b w:val="false"/>
          <w:bCs/>
          <w:szCs w:val="24"/>
          <w:lang w:val="ru-RU"/>
        </w:rPr>
        <w:t xml:space="preserve">, </w:t>
      </w:r>
      <w:r>
        <w:rPr>
          <w:b w:val="false"/>
          <w:bCs/>
          <w:szCs w:val="24"/>
        </w:rPr>
        <w:t xml:space="preserve"> без разделения по технологическим этапам (очистке, транспортировке сточных вод)</w:t>
      </w:r>
      <w:r>
        <w:rPr>
          <w:b w:val="false"/>
          <w:bCs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1-02T09:56:00Z</cp:lastPrinted>
  <dcterms:modified xsi:type="dcterms:W3CDTF">2018-11-12T06:17:00Z</dcterms:modified>
  <cp:revision>717</cp:revision>
  <dc:subject/>
  <dc:title/>
</cp:coreProperties>
</file>