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становлении тарифов на услуги в сфере холодн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доснабжения и водоотведения, оказываемые обществ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 ограниченной ответственностью «Концессии водоснабжения – </w:t>
      </w:r>
    </w:p>
    <w:p>
      <w:pPr>
        <w:pStyle w:val="Normal"/>
        <w:jc w:val="center"/>
        <w:rPr/>
      </w:pPr>
      <w:r>
        <w:rPr>
          <w:b/>
          <w:sz w:val="28"/>
        </w:rPr>
        <w:t>Геленджик</w:t>
      </w:r>
      <w:r>
        <w:rPr>
          <w:b/>
          <w:sz w:val="28"/>
          <w:szCs w:val="28"/>
        </w:rPr>
        <w:t>»</w:t>
      </w:r>
      <w:r>
        <w:rPr>
          <w:b/>
          <w:sz w:val="28"/>
        </w:rPr>
        <w:t xml:space="preserve">, на период действия с 1 апреля 2019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31 декабря 2021 года</w:t>
      </w:r>
    </w:p>
    <w:p>
      <w:pPr>
        <w:pStyle w:val="Normal"/>
        <w:tabs>
          <w:tab w:val="clear" w:pos="708"/>
          <w:tab w:val="left" w:pos="433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общества с ограниченной ответственностью «Концессии водоснабжения – Геленджик» от 8 февраля 2019 года</w:t>
      </w:r>
      <w:r>
        <w:rPr>
          <w:sz w:val="28"/>
          <w:szCs w:val="28"/>
        </w:rPr>
        <w:t xml:space="preserve">, </w:t>
      </w:r>
      <w:r>
        <w:rPr>
          <w:sz w:val="28"/>
        </w:rPr>
        <w:t>представленные заявителем  документы  и материалы, в соответствии с Федеральным законом от 7 декабря 2011 года №416-ФЗ «О водоснабжении и водоотведении»  (в  редакции  Федерального закона от 5 декабря 2018 года №480-ФЗ),   руководствуясь   статьями   16,  17,  35, 43  Федерального  закона от 6 октября 2003 года №131-ФЗ «Об общих принципах  организации  местного самоуправления в Российской Федерации»   (в  редакции  Федерального  закона от 6 февраля 2019 года №3-ФЗ), 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24 января 2019 года №31),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органов местного самоуправления в Краснодарском крае отдельными государ-ственными полномочиями по регулированию тарифов организаций коммунального комплекса» (в редакции Закона Краснодарского края от 5 октя-бря 2018 года №3864-КЗ), статьями 10, 27, 70 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30 июня 2015 года №288), на основании экспертного заключения управления экономики администрации муниципального образования город-курорт Геленджик от 18 февраля 2019 года №6, Дума 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/>
      </w:pPr>
      <w:r>
        <w:rPr>
          <w:sz w:val="28"/>
        </w:rPr>
        <w:t>1.Установить тарифы на услуги в сфере холодного водоснабжения и водоотведения, оказываемые  обществом с ограниченной ответственностью «Концессии водоснабжения – Геленджик»,  на   период действия  с 1 апреля 2019 года по 31 декабря 2021 года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</w:rPr>
        <w:t>2.Установить долгосрочные параметры регулирования тарифов, на основе которых были установлены с использованием метода индексации тарифы в сфере холодного водоснабжения и водоотведения обществу с ограниченной ответственностью   «Концессии   водоснабжения – Геленджик»,    на   2019-2021 годы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Признать утратившим силу решение Думы муниципального образования город-курорт Геленджик от 14 декабря 2018 года №44 «Об установлении тарифов на услуги в сфере холодного водоснабжения и водоотведения, оказываемые муниципальным унитарным предприятием муниципального образования город-курорт Геленджик «Водопроводно-канализационное хозяйство», на 2019-2023 годы».</w:t>
      </w:r>
    </w:p>
    <w:p>
      <w:pPr>
        <w:pStyle w:val="Normal"/>
        <w:ind w:firstLine="709"/>
        <w:jc w:val="both"/>
        <w:rPr/>
      </w:pPr>
      <w:r>
        <w:rPr>
          <w:sz w:val="28"/>
        </w:rPr>
        <w:t>4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Р</w:t>
      </w:r>
      <w:r>
        <w:rPr>
          <w:sz w:val="28"/>
          <w:szCs w:val="28"/>
        </w:rPr>
        <w:t>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6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Димитриев).</w:t>
      </w:r>
    </w:p>
    <w:p>
      <w:pPr>
        <w:pStyle w:val="Normal"/>
        <w:ind w:firstLine="709"/>
        <w:jc w:val="both"/>
        <w:rPr/>
      </w:pPr>
      <w:r>
        <w:rPr>
          <w:sz w:val="28"/>
        </w:rPr>
        <w:t>7. Решение вступает в силу со дня его официального опубликования, но не ранее 1 апреля 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б установлении тарифов на услуги в сфере холод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доснабжения и водоотведения, оказываемые обществ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 ограниченной ответственностью «Концессии водоснабжения – </w:t>
      </w:r>
    </w:p>
    <w:p>
      <w:pPr>
        <w:pStyle w:val="Normal"/>
        <w:jc w:val="center"/>
        <w:rPr/>
      </w:pPr>
      <w:r>
        <w:rPr>
          <w:sz w:val="28"/>
        </w:rPr>
        <w:t>Геленджик</w:t>
      </w:r>
      <w:r>
        <w:rPr>
          <w:sz w:val="28"/>
          <w:szCs w:val="28"/>
        </w:rPr>
        <w:t>»</w:t>
      </w:r>
      <w:r>
        <w:rPr>
          <w:sz w:val="28"/>
        </w:rPr>
        <w:t xml:space="preserve">, на период действия с 1 апреля 2019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31 декабря 2021 года»</w:t>
      </w:r>
    </w:p>
    <w:p>
      <w:pPr>
        <w:pStyle w:val="Normal"/>
        <w:tabs>
          <w:tab w:val="clear" w:pos="708"/>
          <w:tab w:val="left" w:pos="4336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И.В. Гребеник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В.В. Чернос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1-12T17:26:00Z</cp:lastPrinted>
  <dcterms:modified xsi:type="dcterms:W3CDTF">2019-02-28T06:11:00Z</dcterms:modified>
  <cp:revision>812</cp:revision>
  <dc:subject/>
  <dc:title/>
</cp:coreProperties>
</file>