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253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-курорт Гелендж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_ № ______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ные в квалификационные требования к специальности и направлению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жностям муниципальной службы в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, утвержденные постановлением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17 октября 2022 года №2292 «О квалификационных требованиях к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правлению подготовки по должностям муниципальной службы в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» (в редакции постановления администрации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разования город-курорт Геленджик от 18 апреля 2023 года №776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Дополнить пунктами 1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>-1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ar-SA"/>
        </w:rPr>
        <w:t>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1843"/>
        <w:gridCol w:w="3827"/>
        <w:gridCol w:w="3748"/>
      </w:tblGrid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чальник отдела правового обеспечения управления муниципального земельно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дущ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авовед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ражданский процесс, арбитражный процесс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обеспеч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-экономист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пециалист по государственному и муниципальному управлению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ый специалист отдела правового обеспечения управления муниципального земельно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ду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авовед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ражданский процесс, арбитражный процесс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обеспеч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-экономист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пециалист по государственному и муниципальному управлени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едущий специалист отдела правового обеспечения управления муниципального земельно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арш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авовед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ражданский процесс, арбитражный процесс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</w:t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обеспеч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-экономист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пециалист по государственному и муниципальному управлению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Дополнить пунктами 6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>-6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ледующего содержания: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1843"/>
        <w:gridCol w:w="3827"/>
        <w:gridCol w:w="3748"/>
      </w:tblGrid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8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чальник отдела по социальным вопрос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ы и креди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циональная эконом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 труд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логи и налогооблож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кономист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налогообложению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мерция (торговое дело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коммер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кономист-менедже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женер 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кризис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-менеджер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-экономис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государственному и муниципальному управлени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мент организ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мен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ит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итолог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их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их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дагог-психолог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урналист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урналист</w:t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язи с общественностью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связям с общественностью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л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л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дагог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альная рабо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социальной работе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 социологии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фликт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гист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ально-культурная деятель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агист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хнолог социально-культурной деятельности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 социально-культурной деятельности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ение персонало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енное образов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68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едущий специалист отдела по  социальным вопрос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арш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ы и креди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циональная эконом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 труд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</w:t>
            </w:r>
          </w:p>
        </w:tc>
      </w:tr>
      <w:tr>
        <w:trPr>
          <w:trHeight w:val="6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логи и налогооблож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кономист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налогообложени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мерция (торговое дело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коммер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кономист-менедже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женер-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кризис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ономист-менеджер</w:t>
            </w:r>
          </w:p>
        </w:tc>
      </w:tr>
      <w:tr>
        <w:trPr>
          <w:trHeight w:val="8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-экономис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государственному и муниципальному управлени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мент организ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мен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ит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итол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их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их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дагог-психол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урналист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урнал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язи с общественностью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связям с общественность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л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л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дагог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альная рабо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ист по социальной работ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 социолог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фликт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калавр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ально-культурная деятель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бакалав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хнолог социально-культурной деятельности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 социально-культурной деятельности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подаватель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ение персонало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неджер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кументационное обеспечение управления и архивовед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рхивист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енное образов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город-курорт Геленджик</w:t>
        <w:tab/>
        <w:tab/>
        <w:tab/>
        <w:tab/>
        <w:tab/>
        <w:tab/>
        <w:t xml:space="preserve">                                                                                                  А.С. Мель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05" w:hanging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3:09:00Z</dcterms:created>
  <dc:creator>KiziridiTV</dc:creator>
  <dc:description/>
  <cp:keywords/>
  <dc:language>en-US</dc:language>
  <cp:lastModifiedBy>Федяинова Ольга Анатольевна</cp:lastModifiedBy>
  <cp:lastPrinted>2023-07-07T15:16:00Z</cp:lastPrinted>
  <dcterms:modified xsi:type="dcterms:W3CDTF">2023-07-07T12:17:00Z</dcterms:modified>
  <cp:revision>17</cp:revision>
  <dc:subject/>
  <dc:title>УКАЗ</dc:title>
</cp:coreProperties>
</file>