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</w:t>
      </w:r>
      <w:r>
        <w:rPr>
          <w:b/>
          <w:sz w:val="28"/>
          <w:szCs w:val="28"/>
        </w:rPr>
        <w:t>квалификационны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требования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ям муниципальной службы в администраци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муниципального образования город-курорт Геленджик,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утвержденные постановлением администраци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го образования город-курорт Геленджик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т 17 октября 2022 года №2292 (в редакции постановле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город-курорт Геленджик от </w:t>
      </w:r>
      <w:r>
        <w:rPr>
          <w:b/>
          <w:sz w:val="28"/>
          <w:szCs w:val="28"/>
        </w:rPr>
        <w:t>18 апреля 2023 года №77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созданием отдела по социальным вопросам администрации муниципального образования город-курорт Геленджик и отдела правового обеспечения управления муниципального земельного контроля администрации муниципального образования город-курорт Геленджик, руководствуясь статьями 37, 43 Федерального закона от 6 октября 2003 года №131-ФЗ                   «Об общих принципах организации местного самоуправления в Российской Федерации» (в редакции Федерального закона от 29 мая 2023 года №184-ФЗ), статьей 9 Федерального закона от 2 марта 2007 года №25-ФЗ                                     «О муниципальной службе в Российской Федерации» (в редакции Федерального закона от 16 июня 2023 года №258-ФЗ), статьей 7 Закона Краснодарского края от 8 июня 2007 года №1244-КЗ «О муниципальной службе в Краснодарском крае» (в редакции Закона Краснодарского края от </w:t>
      </w:r>
      <w:r>
        <w:rPr>
          <w:color w:val="000000"/>
          <w:sz w:val="28"/>
          <w:szCs w:val="28"/>
        </w:rPr>
        <w:t>3 февраля 2023 года №4851-КЗ</w:t>
      </w:r>
      <w:r>
        <w:rPr>
          <w:sz w:val="28"/>
          <w:szCs w:val="28"/>
        </w:rPr>
        <w:t>), Законом Краснодарского края от 3 мая 2012 года                  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от 30 декабря 2022 года №4842-КЗ), статьями 33, 72 Устава муниципального образования город-курорт Геленджик,            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квалификационные требования к специальности и направлению подготовки по должностям муниципальной службы в администрации муниципального образования город-курорт Геленджик, утвержденные постановлением администрации муниципального образования город-курорт Геленджик от 17 октября 2022 года №2292                                      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18 апреля 2023 года №776)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О внесении изменений в квалификационные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ребования к специальности и направлению подготовк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 должностям муниципальной службы в администраци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 город-курорт Геленджик,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твержденные постановлением администраци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униципального образования город-курорт Геленджик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 17 октября 2022 года №2292 (в редакции постановления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город-курорт Геленджик от 18 апреля 2023 года №776)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ем главы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-курорт Геленджик</w:t>
        <w:tab/>
        <w:tab/>
        <w:tab/>
        <w:tab/>
        <w:tab/>
        <w:tab/>
        <w:t xml:space="preserve">         А.С. Мельников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ставитель проекта: 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кадров 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-курорт Геленджик  </w:t>
        <w:tab/>
        <w:tab/>
        <w:t xml:space="preserve">                               С.М. Архипова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ind w:right="-86" w:hanging="0"/>
        <w:rPr/>
      </w:pPr>
      <w:r>
        <w:rPr>
          <w:sz w:val="28"/>
          <w:szCs w:val="28"/>
          <w:lang w:eastAsia="ru-RU"/>
        </w:rPr>
        <w:t>Начальник правового управления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 Д.Г. Кулиничев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П. Рыбал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00:00Z</dcterms:created>
  <dc:creator>TiminaEV</dc:creator>
  <dc:description/>
  <cp:keywords/>
  <dc:language>en-US</dc:language>
  <cp:lastModifiedBy>Федяинова Ольга Анатольевна</cp:lastModifiedBy>
  <cp:lastPrinted>2023-07-07T12:11:00Z</cp:lastPrinted>
  <dcterms:modified xsi:type="dcterms:W3CDTF">2023-07-07T09:11:00Z</dcterms:modified>
  <cp:revision>127</cp:revision>
  <dc:subject/>
  <dc:title>О квалификационных требованиях к профессиональным </dc:title>
</cp:coreProperties>
</file>