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экономики администрации муниципального образования город-курорт Геленджик А.К.Анани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на антикоррупцио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у нормативного правового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астас Константи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Федерального закона от 25 декабря 2008 года №273-ФЗ «О противодействии коррупции», решения Думы муниципального образования город-курорт Геленджик от 26 июля 2011 года №615 «Об антикоррупционной экспертизе нормативных правовых актов (проектов нормативных правовых актов) Думы муниципального образования город-курорт Геленджик» направляем Вам для проведения антикоррупционной экспертизы проект решения Думы муниципального образования город-курорт Геленджик «О внесении изменений в Устав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изменения, предлагаемые к внесению в Устав муниципального образования город-курорт Геленджик, связаны с приведением его норм в соответствие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, предлагаемые к внесению в Устав муниципального образования город-курорт Геленджик, связаны приведением его норм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зменениями, внесенными Федеральным законом от 29 декабря 2017 года  №443-ФЗ  в  статью  16 Федерального закона от 6 октября 2003 года №131-ФЗ «Об общих принципах организации местного самоуправления в Российской Федерации» к вопросам местного значения городского округа в области использования автомобильных дорог и осуществления дорожной деятельности отнесены полномочия по организаци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м законом от 3 августа 2018 года №340-ФЗ «О внесении изменений в Градостроительный кодекс Российской Федерации и отдельные законодательные акты Российской Федерации» к вопросам местного значения городского округа отнесе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городских округов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м законом от 31 декабря 2017 года №503-ФЗ «О внесении изменений в Федеральный закон «Об отходах производства и потребления» и отдельные законодательные акты Российской Федерации» к полномочиям органов местного самоуправления городского округа отнесе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в муниципального образования город-курорт Геленджик предлагается дополнить новой статьей 22.1 «Сход гражд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изменения действующего законодательства нашли свое отражение в выносимой на публичные слушания новой редакции Устава муниципального образования город-курорт Гелендж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о тексту на 1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.А. Зубова</w:t>
      </w:r>
    </w:p>
    <w:p>
      <w:pPr>
        <w:pStyle w:val="Normal"/>
        <w:jc w:val="both"/>
        <w:rPr/>
      </w:pPr>
      <w:r>
        <w:rPr/>
        <w:t>2-08-58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BE7CE859F44CAF91CC07289F67C2CB15EE4353B869F06C22467BD3D8D1F4D4CBC8804D3E67E1E765466B94E85E4A545A65B5CA236Du6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4:00Z</dcterms:created>
  <dc:creator>ZubovaAA</dc:creator>
  <dc:description/>
  <cp:keywords/>
  <dc:language>en-US</dc:language>
  <cp:lastModifiedBy>Зубова Анастасия Александровна</cp:lastModifiedBy>
  <cp:lastPrinted>2017-06-19T12:20:00Z</cp:lastPrinted>
  <dcterms:modified xsi:type="dcterms:W3CDTF">2019-05-24T05:48:00Z</dcterms:modified>
  <cp:revision>19</cp:revision>
  <dc:subject/>
  <dc:title/>
</cp:coreProperties>
</file>