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от 9 февра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6 «Об утверждении Правил размещения реклам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ий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5 года №2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в соответствие с законодательством Российской Федерации, руководствуясь Федеральным законом от 13 марта 2006 года №38-ФЗ «О рекламе» (в редакции Федерального закона от 8 марта 2015 года №50-ФЗ), статьями 16, 35 Федерального закона от                            6 октября 2003 года №131-ФЗ «Об общих принципах организации местного самоуправления в Российской Федерации» (в редакции Федерального закона от 28 ноября 2015 года № 357-ФЗ), статьями 8, 27, 70</w:t>
      </w:r>
      <w:r>
        <w:rPr>
          <w:szCs w:val="34"/>
        </w:rPr>
        <w:t xml:space="preserve"> </w:t>
      </w:r>
      <w:r>
        <w:rPr>
          <w:sz w:val="28"/>
          <w:szCs w:val="28"/>
        </w:rPr>
        <w:t>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город-курорт Геленджик» (в редакции решения Думы муниципального образования город-курорт Геленджик от 27 февраля 2015 года №25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1, 2 к решению изложить в редакции приложений №1, 2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десяти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В.А. Хрест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</w:t>
        <w:tab/>
        <w:tab/>
        <w:tab/>
        <w:tab/>
        <w:tab/>
        <w:t xml:space="preserve">        В.В. Рутковск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от ________________ 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9 февраля 201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76 «Об утверждении Правил размещения реклам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трукций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15 года №254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   А.Г. Савиди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 вопросам 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4:00Z</dcterms:created>
  <dc:creator>MatuninaMN</dc:creator>
  <dc:description/>
  <cp:keywords/>
  <dc:language>en-US</dc:language>
  <cp:lastModifiedBy>Жандос Ж. Мырзахметов</cp:lastModifiedBy>
  <cp:lastPrinted>2015-12-11T11:03:00Z</cp:lastPrinted>
  <dcterms:modified xsi:type="dcterms:W3CDTF">2015-12-15T12:51:00Z</dcterms:modified>
  <cp:revision>13</cp:revision>
  <dc:subject/>
  <dc:title>О внесении изменений в решение Думы муниципального </dc:title>
</cp:coreProperties>
</file>