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/>
        <w:ind w:left="5995" w:hanging="0"/>
        <w:jc w:val="center"/>
        <w:rPr>
          <w:spacing w:val="-3"/>
          <w:sz w:val="28"/>
          <w:szCs w:val="28"/>
          <w:lang w:eastAsia="ru-RU"/>
        </w:rPr>
      </w:pPr>
      <w:r>
        <w:rPr>
          <w:spacing w:val="-3"/>
          <w:sz w:val="28"/>
          <w:szCs w:val="28"/>
          <w:lang w:eastAsia="ru-RU"/>
        </w:rPr>
        <w:t>ПРИЛОЖЕНИЕ №1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/>
        <w:ind w:left="5995" w:hanging="0"/>
        <w:jc w:val="center"/>
        <w:rPr>
          <w:lang w:eastAsia="ru-RU"/>
        </w:rPr>
      </w:pPr>
      <w:r>
        <w:rPr>
          <w:spacing w:val="-3"/>
          <w:sz w:val="28"/>
          <w:szCs w:val="28"/>
          <w:lang w:eastAsia="ru-RU"/>
        </w:rPr>
        <w:t>к решению Думы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/>
        <w:ind w:left="5986" w:hanging="0"/>
        <w:jc w:val="center"/>
        <w:rPr>
          <w:lang w:eastAsia="ru-RU"/>
        </w:rPr>
      </w:pPr>
      <w:r>
        <w:rPr>
          <w:spacing w:val="-3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/>
        <w:ind w:left="5990" w:hanging="0"/>
        <w:jc w:val="center"/>
        <w:rPr>
          <w:lang w:eastAsia="ru-RU"/>
        </w:rPr>
      </w:pPr>
      <w:r>
        <w:rPr>
          <w:spacing w:val="-1"/>
          <w:sz w:val="28"/>
          <w:szCs w:val="28"/>
          <w:lang w:eastAsia="ru-RU"/>
        </w:rPr>
        <w:t>город-курорт Геленджик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/>
        <w:ind w:left="5981" w:hanging="0"/>
        <w:jc w:val="center"/>
        <w:rPr>
          <w:lang w:eastAsia="ru-RU"/>
        </w:rPr>
      </w:pPr>
      <w:r>
        <w:rPr>
          <w:sz w:val="28"/>
          <w:szCs w:val="28"/>
          <w:lang w:eastAsia="ru-RU"/>
        </w:rPr>
        <w:t>от ______________№ _______</w:t>
      </w:r>
    </w:p>
    <w:p>
      <w:pPr>
        <w:pStyle w:val="Style2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2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21"/>
        <w:tabs>
          <w:tab w:val="clear" w:pos="708"/>
          <w:tab w:val="left" w:pos="6521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sz w:val="28"/>
          <w:szCs w:val="28"/>
          <w:lang w:eastAsia="ru-RU"/>
        </w:rPr>
        <w:t>«ПРИЛОЖЕНИЕ №1</w:t>
      </w:r>
    </w:p>
    <w:p>
      <w:pPr>
        <w:pStyle w:val="Style21"/>
        <w:tabs>
          <w:tab w:val="clear" w:pos="708"/>
          <w:tab w:val="left" w:pos="6521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tabs>
          <w:tab w:val="clear" w:pos="708"/>
          <w:tab w:val="left" w:pos="6521" w:leader="none"/>
        </w:tabs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21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ind w:left="5981" w:hanging="0"/>
        <w:jc w:val="center"/>
        <w:rPr>
          <w:lang w:eastAsia="ru-RU"/>
        </w:rPr>
      </w:pPr>
      <w:r>
        <w:rPr>
          <w:spacing w:val="-2"/>
          <w:sz w:val="28"/>
          <w:szCs w:val="28"/>
          <w:lang w:eastAsia="ru-RU"/>
        </w:rPr>
        <w:t>решением Думы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ind w:left="5990" w:hanging="0"/>
        <w:jc w:val="center"/>
        <w:rPr>
          <w:lang w:eastAsia="ru-RU"/>
        </w:rPr>
      </w:pPr>
      <w:r>
        <w:rPr>
          <w:spacing w:val="-3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ind w:left="5986" w:hanging="0"/>
        <w:jc w:val="center"/>
        <w:rPr>
          <w:lang w:eastAsia="ru-RU"/>
        </w:rPr>
      </w:pPr>
      <w:r>
        <w:rPr>
          <w:spacing w:val="-1"/>
          <w:sz w:val="28"/>
          <w:szCs w:val="28"/>
          <w:lang w:eastAsia="ru-RU"/>
        </w:rPr>
        <w:t>город-курорт Геленджик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ind w:left="5981" w:hanging="0"/>
        <w:jc w:val="center"/>
        <w:rPr>
          <w:lang w:eastAsia="ru-RU"/>
        </w:rPr>
      </w:pPr>
      <w:r>
        <w:rPr>
          <w:sz w:val="28"/>
          <w:szCs w:val="28"/>
          <w:lang w:eastAsia="ru-RU"/>
        </w:rPr>
        <w:t>от 9 февраля 2010 года № 376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ind w:left="5981" w:hanging="0"/>
        <w:jc w:val="center"/>
        <w:rPr>
          <w:lang w:eastAsia="ru-RU"/>
        </w:rPr>
      </w:pPr>
      <w:r>
        <w:rPr>
          <w:spacing w:val="-1"/>
          <w:sz w:val="28"/>
          <w:szCs w:val="28"/>
          <w:lang w:eastAsia="ru-RU"/>
        </w:rPr>
        <w:t>(в редакции решения Думы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ind w:left="5976" w:hanging="0"/>
        <w:jc w:val="center"/>
        <w:rPr>
          <w:lang w:eastAsia="ru-RU"/>
        </w:rPr>
      </w:pPr>
      <w:r>
        <w:rPr>
          <w:spacing w:val="-3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ind w:left="5971" w:hanging="0"/>
        <w:jc w:val="center"/>
        <w:rPr>
          <w:lang w:eastAsia="ru-RU"/>
        </w:rPr>
      </w:pPr>
      <w:r>
        <w:rPr>
          <w:spacing w:val="-1"/>
          <w:sz w:val="28"/>
          <w:szCs w:val="28"/>
          <w:lang w:eastAsia="ru-RU"/>
        </w:rPr>
        <w:t>город-курорт Геленджик</w:t>
      </w:r>
    </w:p>
    <w:p>
      <w:pPr>
        <w:pStyle w:val="Normal"/>
        <w:widowControl w:val="false"/>
        <w:shd w:fill="FFFFFF" w:val="clear"/>
        <w:tabs>
          <w:tab w:val="clear" w:pos="708"/>
          <w:tab w:val="left" w:pos="7416" w:leader="underscore"/>
          <w:tab w:val="left" w:pos="8654" w:leader="underscore"/>
        </w:tabs>
        <w:suppressAutoHyphens w:val="false"/>
        <w:autoSpaceDE w:val="false"/>
        <w:spacing w:lineRule="exact" w:line="317" w:before="5" w:after="0"/>
        <w:ind w:left="5976" w:hanging="0"/>
        <w:jc w:val="center"/>
        <w:rPr>
          <w:lang w:eastAsia="ru-RU"/>
        </w:rPr>
      </w:pPr>
      <w:r>
        <w:rPr>
          <w:spacing w:val="-6"/>
          <w:sz w:val="28"/>
          <w:szCs w:val="28"/>
          <w:lang w:eastAsia="ru-RU"/>
        </w:rPr>
        <w:t>от ______________№_______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 w:before="643" w:after="0"/>
        <w:ind w:left="24" w:hanging="0"/>
        <w:jc w:val="center"/>
        <w:rPr>
          <w:lang w:eastAsia="ru-RU"/>
        </w:rPr>
      </w:pPr>
      <w:r>
        <w:rPr>
          <w:spacing w:val="-2"/>
          <w:sz w:val="28"/>
          <w:szCs w:val="28"/>
          <w:lang w:eastAsia="ru-RU"/>
        </w:rPr>
        <w:t>ПРАВИЛ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/>
        <w:ind w:right="51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змещения рекламных конструкций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/>
        <w:ind w:right="518" w:firstLine="567"/>
        <w:jc w:val="center"/>
        <w:rPr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>на территории муниципального образования город-курорт Геленджик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spacing w:before="312" w:after="0"/>
        <w:jc w:val="center"/>
        <w:rPr>
          <w:spacing w:val="-3"/>
          <w:sz w:val="28"/>
          <w:szCs w:val="28"/>
          <w:lang w:eastAsia="ru-RU"/>
        </w:rPr>
      </w:pPr>
      <w:r>
        <w:rPr>
          <w:spacing w:val="-3"/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312" w:after="0"/>
        <w:ind w:left="408" w:hanging="0"/>
        <w:rPr>
          <w:spacing w:val="-3"/>
          <w:sz w:val="2"/>
          <w:szCs w:val="2"/>
          <w:lang w:eastAsia="ru-RU"/>
        </w:rPr>
      </w:pPr>
      <w:r>
        <w:rPr>
          <w:spacing w:val="-3"/>
          <w:sz w:val="2"/>
          <w:szCs w:val="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1. Правила размещения рекламных конструкций на территории муниципального образования город-курорт Геленджик (далее - Правила) разработаны в целях сохранения внешнего архитектурного облика сложившейся застройки муниципального образования город-курорт Геленджик, недопущения его нарушения, художественно-эстетической организации внешнего благоустройства муниципального образования город-курорт Геленджик, сохранения историко-градостроительного облика, упорядочения мест размещения рекламных конструкций на территории муниципального образования город-курорт Геленджик, обеспечения эффективного использования объектов муниципальной собственности муниципального образования город-курорт Геленджик в целях распространения наружной рекламы.</w:t>
      </w:r>
    </w:p>
    <w:p>
      <w:pPr>
        <w:pStyle w:val="Normal"/>
        <w:numPr>
          <w:ilvl w:val="1"/>
          <w:numId w:val="1"/>
        </w:numPr>
        <w:suppressAutoHyphens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Правила устанавливают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общие требования к рекламным конструкциям, порядок их размещения на территории муниципального образования город-курорт Геленджик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порядок выдачи разрешений на установку и эксплуатацию рекламных конструкций</w:t>
      </w:r>
      <w:r>
        <w:rPr>
          <w:sz w:val="24"/>
          <w:szCs w:val="24"/>
          <w:lang w:eastAsia="ru-RU"/>
        </w:rPr>
        <w:t xml:space="preserve"> </w:t>
      </w:r>
      <w:r>
        <w:rPr>
          <w:sz w:val="28"/>
          <w:szCs w:val="28"/>
          <w:lang w:eastAsia="ru-RU"/>
        </w:rPr>
        <w:t>на территории муниципального образования город-курорт Геленджик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заключения договора на установку и эксплуатацию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false"/>
        <w:autoSpaceDE w:val="false"/>
        <w:spacing w:before="317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ила разработаны в соответствии с Гражданским кодексом Российской Федерации, Градостроительным кодексом Российской Федерации, Федеральным законом от 13 марта 2006 года № 38-ФЗ «О рекламе» и иными нормативными правовыми актами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317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Правила не распространяются на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317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ю, раскрытие или распространение либо доведение до потребителя которой является обязательным в соответствии с федеральным законом;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317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бщения органов государственной власти, иных государственных органов, органов местного самоуправления, муниципальных органов, которые не входят в структуру органов местного самоуправления, если такие сообщения не содержат сведений рекламного характера и не являются социальной рекламой;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317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вески и указатели, не содержащие сведений рекламного характера;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317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явления физических лиц или юридических лиц, не связанные с осуществлением предпринимательской деятельности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317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Требования Правил в части получения разрешений на установку и эксплуатацию рекламной конструкции не распространяются на витрины, киоски, лотки, передвижные пункты торговли, уличные зонтики в случае размещения рекламы непосредственно на указанных объектах (без использования конструкций и приспособлений, предназначенных только для размещения реклам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false"/>
        <w:autoSpaceDE w:val="false"/>
        <w:spacing w:before="317" w:after="0"/>
        <w:ind w:firstLine="709"/>
        <w:contextualSpacing/>
        <w:jc w:val="both"/>
        <w:rPr>
          <w:lang w:eastAsia="ru-RU"/>
        </w:rPr>
      </w:pPr>
      <w:r>
        <w:rPr>
          <w:sz w:val="28"/>
          <w:szCs w:val="28"/>
          <w:lang w:eastAsia="ru-RU"/>
        </w:rPr>
        <w:t>1.6. Соблюдение Правил на территории муниципального образования город-курорт Геленджик обязательно для всех физических и юридических лиц.</w:t>
      </w:r>
    </w:p>
    <w:p>
      <w:pPr>
        <w:pStyle w:val="Style21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Рекламные конструкции, их типы и виды</w:t>
      </w:r>
    </w:p>
    <w:p>
      <w:pPr>
        <w:pStyle w:val="Style21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К рекламным конструкциям относятся технические средства стабильного территориального размещения, предназначенные для распространения наружной рекламы, монтируемые и располагаемые на внешних стенах, крышах и иных конструктивных элементах зданий, строений, сооружений или вне их, а также на остановочных пунктах движения общественного транспорта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кламные конструкции используются в целях распространения рекламы, социальной реклам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Типы и виды рекламных конструкций, их места размещения на земельном участке, находящемся в государственной собственности Краснодарского края, в муниципальной собственности муниципального образования город-курорт Геленджик, или государственная собственность на который не разграничена, в частной собственности, а также на здании или ином недвижимом имуществе, находящемся в государственной собственности Краснодарского края или муниципальной собственности муниципального образования город-курорт Геленджик, технические характеристики                    указанных рекламных конструкций и площадь информационных полей определяются схемой размещения рекламных конструкций на земельных участках независимо от форм собственности, а также на здании или                       ином недвижимом имуществе, находящемся в государственной собственности Краснодарского края или муниципальной собственности муниципального образования город-курорт Геленджик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хема размещения рекламных конструкций и вносимые в нее               изменения подлежат предварительному согласованию с департаментом по архитектуре и градостроительству Краснодарского кра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хема размещения рекламных конструкций на земельных участках независимо от форм собственности, а также на здании или ином                 недвижимом имуществе, находящемся в государственной собственности Краснодарского края или муниципальной собственности муниципального образования город-курорт Геленджик (далее - схема размещения рекламных конструкций), утверждается постановлением администрации муниципального образования город-курорт Геленджик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ная схема размещения рекламных конструкций и вносимые в нее изменения подлежат опубликованию (обнародованию) в порядке, установленном для официального опубликования (обнародования) муниципальных правовых актов, и размещению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В целях сохранения внешнего архитектурного облика сложившейся застройки на территории муниципального образования город-курорт Геленджик допускаются к установке только те типы и виды рекламных конструкций, которые определены схемой размещения рекламных конструкц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ощадь информационных полей и технические характеристики рекламных конструкций также должны соответствовать определенным схемой размещения рекламных конструкций требованиям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322" w:after="0"/>
        <w:jc w:val="center"/>
        <w:rPr/>
      </w:pPr>
      <w:r>
        <w:rPr>
          <w:sz w:val="28"/>
          <w:szCs w:val="28"/>
          <w:lang w:eastAsia="ru-RU"/>
        </w:rPr>
        <w:t>3. Общие требования к рекламным конструкциям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before="0" w:after="0"/>
        <w:ind w:firstLine="709"/>
        <w:contextualSpacing/>
        <w:jc w:val="both"/>
        <w:rPr>
          <w:rFonts w:ascii="Arial" w:hAnsi="Arial" w:cs="Arial"/>
          <w:lang w:eastAsia="ru-RU"/>
        </w:rPr>
      </w:pPr>
      <w:r>
        <w:rPr>
          <w:sz w:val="28"/>
          <w:szCs w:val="28"/>
          <w:lang w:eastAsia="ru-RU"/>
        </w:rPr>
        <w:t>3.1. Территориальное размещение рекламных конструкций осуществляется в соответствии с требованиями технического регламента, места установки рекламных конструкций на земельных участках независимо от форм собственности, а также на здании или ином недвижимом имуществе, находящемся в государственной собственности Краснодарского края или муниципальной собственности муниципального образования город-курорт Геленджик, определяются схемой размещения рекламных конструкций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ение рекламных конструкций на здании или ином недвижимом имуществе, находящемся в частной собственности, а также на общем имуществе собственников помещений в многоквартирном доме осуществляется в соответствии с требованиями технического регламента и Правил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3.2. На каждую рекламную конструкцию должна быть изготовлена проектная документация. Рекламные конструкции должны быть спроектированы, изготовлены и установлены в соответствии с требованиями строительных норм и правил, правил устройства электроустановок, технических регламентов, санитарных норм и правил (в том числе требований к освещенности, электромагнитному излучению и пр.), с требованиями пожарной безопасности,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 и других нормативных актов, содержащих требования к рекламным конструкциям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3.3. Установка и эксплуатация рекламных конструкций или рекламных сообщений, изображений на знаке дорожного движения, его опоре или любом ином приспособлении, предназначенном для регулирования дорожного движения, не допускается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3.4. Установленные на территории муниципального образования город-курорт Геленджик рекламные конструкции в части типа, вида, площади информационных полей и технических характеристик не должны нарушать внешний архитектурный облик сложившейся застройки муниципального образования город-курорт Геленджик. Требования к рекламным конструкциям в части их соответствия внешнему архитектурному облику сложившейся застройки устанавливаются схемой размещения рекламных конструкций и Правилами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3.5. В целях Правил под внешним архитектурным обликом сложившейся застройки муниципального образования город-курорт Геленджик понимаются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обенности фасадов объектов капитального строительства, на которых или вблизи которых располагается рекламная конструкция (стилевая и композиционная целостность, светоцветовое и декоративно-художественное решение, визуальное восприятие, соразмерность и пропорциональность соотношения элементов фасада)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окружающая градостроительная среда при приоритетном и визуальном восприятии объектов культурного наследия, культовых объектов, достопримечательностей, ценных и выразительных объектов, панорам, перспектив, а также сложившаяся планировочная структура территории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ценка соответствия рекламной конструкции внешнему архитектурному облику сложившейся застройки муниципального образования город-курорт Геленджик проводится управлением архитектуры и градостроительства администрации муниципального образования город-курорт Геленджик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 В муниципальном образовании город-курорт Геленджик запрещается установка и эксплуатация рекламных конструкций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при отсутствии разрешения на установку и эксплуатацию рекламной конструкции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пы и виды которых не предусмотрены схемой размещения рекламных конструкций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соответствующих требованиям, установленным Правилами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рывающих остекление витрин, окон, арок, архитектурные детали и декоративное оформление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и территориальное размещение которых не соответствует требованиям технического регламента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место установки которых не соответствует схеме размещения рекламных конструкций (в случае если место установки рекламной конструкции определяется схемой размещения рекламных конструкций)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рушающих требования нормативных актов по безопасности движения транспорта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нарушающих внешний архитектурный облик сложившейся застройки муниципального образования город-курорт Геленджик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ротуарах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ерриториях общего пользования, если создаются помехи для движения пешеходов, высадки и посадки пассажиров общественного транспорта, уборки улиц и тротуаров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на территориях общего пользования, используемых для цветочного оформления муниципального образования город-курорт Геленджик, если такая установка влечет за собой повреждение (гибель) зеленых насаждений (кроме случаев их восстановления)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охранных зонах инженерных коммуникаций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вляющихся источниками шума, вибрации, мощных световых, электромагнитных и иных излучений и полей вблизи жилых помещений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объектах недвижимого имущества, являющихся объектами культурного наследия (памятниками истории и культуры) народов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suppressAutoHyphens w:val="false"/>
        <w:autoSpaceDE w:val="false"/>
        <w:spacing w:lineRule="exact" w:line="322"/>
        <w:ind w:left="10" w:right="24" w:firstLine="695"/>
        <w:jc w:val="both"/>
        <w:rPr/>
      </w:pPr>
      <w:r>
        <w:rPr>
          <w:sz w:val="28"/>
          <w:szCs w:val="28"/>
          <w:lang w:eastAsia="ru-RU"/>
        </w:rPr>
        <w:t>3.7. Рекламные конструкции должны иметь маркировку с указанием владельца, номера его телефона, номера и даты разрешения на установку и эксплуатацию рекламной конструкции. Размер текста должен позволять его прочтение с ближайшей полосы движения транспортных средств или троту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suppressAutoHyphens w:val="false"/>
        <w:autoSpaceDE w:val="false"/>
        <w:spacing w:lineRule="exact" w:line="322"/>
        <w:ind w:left="10" w:right="24" w:firstLine="695"/>
        <w:jc w:val="both"/>
        <w:rPr/>
      </w:pPr>
      <w:r>
        <w:rPr>
          <w:sz w:val="28"/>
          <w:szCs w:val="28"/>
          <w:lang w:eastAsia="ru-RU"/>
        </w:rPr>
        <w:t>3.8. Информация на рекламных конструкциях должна размещаться с соблюдением требований законодательства о государственном языке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suppressAutoHyphens w:val="false"/>
        <w:autoSpaceDE w:val="false"/>
        <w:spacing w:lineRule="exact" w:line="322"/>
        <w:ind w:left="10" w:right="24" w:firstLine="695"/>
        <w:jc w:val="both"/>
        <w:rPr/>
      </w:pPr>
      <w:r>
        <w:rPr>
          <w:sz w:val="28"/>
          <w:szCs w:val="28"/>
          <w:lang w:eastAsia="ru-RU"/>
        </w:rPr>
        <w:t>3.9. Владелец рекламной конструкции обязан восстановить благоустройство территории после монтажа (демонтажа) рекламной конструкции. Рекламная конструкция, при наличии у нее фундаментного блока, должна быть демонтирована вместе с фундаментным бло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suppressAutoHyphens w:val="false"/>
        <w:autoSpaceDE w:val="false"/>
        <w:spacing w:lineRule="exact" w:line="322"/>
        <w:ind w:left="10" w:right="24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0.  Требования к эксплуатации и содержанию рекламных конструкций предусмотрены в подпунктах 8.5.2.13 – 8.5.2.19 Правил содержания и благоустройства территории муниципального образования город-курорт Геленджик, утвержденных решением Думы муниципального образования город-курорт Гелендж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suppressAutoHyphens w:val="false"/>
        <w:autoSpaceDE w:val="false"/>
        <w:spacing w:lineRule="exact" w:line="322"/>
        <w:ind w:left="10" w:right="24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suppressAutoHyphens w:val="false"/>
        <w:autoSpaceDE w:val="false"/>
        <w:spacing w:lineRule="exact" w:line="322"/>
        <w:ind w:left="10" w:right="24" w:firstLine="695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орядок размещения рекламных конструкц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suppressAutoHyphens w:val="false"/>
        <w:autoSpaceDE w:val="false"/>
        <w:spacing w:lineRule="exact" w:line="322"/>
        <w:ind w:left="10" w:right="24" w:firstLine="695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spacing w:lineRule="exact" w:line="322"/>
        <w:ind w:left="14" w:right="10" w:firstLine="695"/>
        <w:jc w:val="both"/>
        <w:rPr/>
      </w:pPr>
      <w:r>
        <w:rPr>
          <w:sz w:val="28"/>
          <w:szCs w:val="28"/>
          <w:lang w:eastAsia="ru-RU"/>
        </w:rPr>
        <w:t>4.1. Установка и эксплуатация рекламной конструкции на территории муниципального образования город-курорт Геленджик допускаются при наличии разрешения на установку и эксплуатацию рекламной констр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spacing w:lineRule="exact" w:line="322"/>
        <w:ind w:left="14" w:right="10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ешение на установку и эксплуатацию рекламной конструкции - документ установленной формы, утвержденной решением Думы муниципального образования город-курорт Геленджик, являющийся основанием для установки и эксплуатации рекламной конструкции на территории муниципального образования город-курорт Гелендж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spacing w:lineRule="exact" w:line="322"/>
        <w:ind w:left="14" w:right="10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лата государственной пошлины за выдачу разрешения на установку и эксплуатацию рекламной конструкции осуществляется в размере, установленном Налоговым кодекс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spacing w:lineRule="exact" w:line="322"/>
        <w:ind w:left="14" w:right="10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ом местного самоуправления муниципального образования город-курорт Геленджик, уполномоченным на</w:t>
      </w:r>
      <w:r>
        <w:rPr>
          <w:sz w:val="28"/>
          <w:szCs w:val="28"/>
        </w:rPr>
        <w:t xml:space="preserve"> выдачу разрешения на установку и эксплуатацию рекламной конструкции на территории муниципального образования город-курорт Геленджик, решения об отказе в его выдаче, на аннулирование такого разрешения</w:t>
      </w:r>
      <w:r>
        <w:rPr>
          <w:sz w:val="28"/>
          <w:szCs w:val="28"/>
          <w:lang w:eastAsia="ru-RU"/>
        </w:rPr>
        <w:t>, является администрация муниципального образования город-курорт Гелендж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spacing w:lineRule="exact" w:line="322"/>
        <w:ind w:left="14" w:right="10" w:firstLine="695"/>
        <w:jc w:val="both"/>
        <w:rPr/>
      </w:pPr>
      <w:r>
        <w:rPr>
          <w:sz w:val="28"/>
          <w:szCs w:val="28"/>
          <w:lang w:eastAsia="ru-RU"/>
        </w:rPr>
        <w:t>Органом администрации муниципального образования город-курорт Геленджик, обеспечивающим выдачу разрешения на установку и эксплуатацию рекламной конструкции на территории муниципального образования город-курорт Геленджик, решения об отказе в его выдаче, аннулирование такого разрешения, является управление архитектуры и градостроительства администрации муниципального образования город-курорт Гелендж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spacing w:lineRule="exact" w:line="322"/>
        <w:ind w:left="14" w:right="10" w:firstLine="695"/>
        <w:jc w:val="both"/>
        <w:rPr/>
      </w:pPr>
      <w:r>
        <w:rPr>
          <w:sz w:val="28"/>
          <w:szCs w:val="28"/>
          <w:lang w:eastAsia="ru-RU"/>
        </w:rPr>
        <w:t>Разрешение на установку и эксплуатацию рекламной конструкции, решение об отказе в его выдаче, а также аннулирование такого разрешения подписываются должностным лицом, специально уполномоченным главой муниципального образования город-курорт Гелендж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spacing w:lineRule="exact" w:line="322"/>
        <w:ind w:left="14" w:right="10" w:firstLine="695"/>
        <w:jc w:val="both"/>
        <w:rPr/>
      </w:pPr>
      <w:r>
        <w:rPr>
          <w:sz w:val="28"/>
          <w:szCs w:val="28"/>
          <w:lang w:eastAsia="ru-RU"/>
        </w:rPr>
        <w:t>4.2. Выдача разрешения на установку и эксплуатацию рекламной конструкции, решения об отказе в его выдаче, а также аннулирование такого разрешения осуществляется в порядке, предусмотренном административным регламентом, утвержденным постановлением администрации муниципального образования город-курорт Гелендж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spacing w:lineRule="exact" w:line="322"/>
        <w:ind w:right="1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3. Заявитель, заинтересованный в размещении на территории муниципального образования город-курорт Геленджик рекламной конструкции, обращается с заявлением о выдаче разрешения на установку и эксплуатацию рекламной конструкции на имя главы муниципального образования город-курорт Гелендж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spacing w:lineRule="exact" w:line="322"/>
        <w:ind w:left="14" w:right="10" w:firstLine="695"/>
        <w:jc w:val="both"/>
        <w:rPr/>
      </w:pPr>
      <w:r>
        <w:rPr>
          <w:sz w:val="28"/>
          <w:szCs w:val="28"/>
          <w:lang w:eastAsia="ru-RU"/>
        </w:rPr>
        <w:t>4.4. Управление архитектуры и градостроительства администрации муниципального образования город-курорт Геленджик в целях обеспечения выдачи разрешения на установку и эксплуатацию рекламной конструкции принимает решение 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spacing w:lineRule="exact" w:line="322"/>
        <w:ind w:left="14" w:right="10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тветствии рекламной конструкции внешнему архитектурному облику сложившейся застрой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spacing w:lineRule="exact" w:line="322"/>
        <w:ind w:left="14" w:right="10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тветствии проекта рекламной конструкции и ее территориального размещения требованиям технического регла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spacing w:lineRule="exact" w:line="322"/>
        <w:ind w:left="14" w:right="10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тветствии места размещения рекламной конструкции схеме размещения рекламных конструкций (в случае если место размещения рекламной конструкции определяется схемой размещения рекламных конструкци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spacing w:lineRule="exact" w:line="322"/>
        <w:ind w:left="14" w:right="10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тветствии типа, вида, площади информационных полей и технических характеристик рекламных конструкций, расположенных на земельном участке, находящемся в государственной собственности Краснодарского края, в муниципальной собственности муниципального образования город-курорт Геленджик, или государственная собственность на который не разграничена, в частной собственности, а также на здании или ином недвижимом имуществе, находящемся в государственной собственности Краснодарского края, в муниципальной собственности муниципального образования город-курорт Геленджик, в частной собственности, а также на общем имуществе собственников помещений в многоквартирном доме, требованиям технического регламента и схеме размещения рекламны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spacing w:lineRule="exact" w:line="322"/>
        <w:ind w:left="14" w:right="10" w:firstLine="695"/>
        <w:jc w:val="both"/>
        <w:rPr/>
      </w:pPr>
      <w:r>
        <w:rPr>
          <w:sz w:val="28"/>
          <w:szCs w:val="28"/>
          <w:lang w:eastAsia="ru-RU"/>
        </w:rPr>
        <w:t>4.5. Установка рекламных конструкций подлежит согласованию с уполномоченными органами в соответствии с их компетенцией в ча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spacing w:lineRule="exact" w:line="322"/>
        <w:ind w:left="14" w:right="10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тветствия требованиям нормативных правовых актов по безопасности дорожного движения - с отделом государственной инспекции безопасности дорожного движения Отдела МВД России по городу Геленджику, за исключением рекламных конструкций, устанавливаемых на объектах недвижимого имущества, находящегося в муниципальной собственности муниципального образования город-курорт Геленджик;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spacing w:lineRule="exact" w:line="322"/>
        <w:ind w:left="14" w:right="10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блюдения особого режима, установленного в границах охранных зон памятников истории и культуры, - с управлением по охране, реставрации и эксплуатации историко-культурных ценностей (наследия) Краснодарского кра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spacing w:lineRule="exact" w:line="322"/>
        <w:ind w:left="14" w:right="10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установки рекламных конструкций в границах придорожных полос автомобильной дороги - с владельцем автомобильной доро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spacing w:lineRule="exact" w:line="322"/>
        <w:ind w:left="14" w:right="10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6. Управление архитектуры и градостроительства администрации муниципального образования город-курорт Геленджик самостоятельно осуществляет согласование с уполномоченными органами, необходимое для принятия решения о выдаче разрешения на установку и эксплуатацию рекламной конструкции или об отказе в его выдаче. При этом заявитель вправе самостоятельно получить от уполномоченных органов такое согласование и представить его в управление архитектуры и градостроительства администрации муниципального образования город-курорт Гелендж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right="19" w:firstLine="709"/>
        <w:jc w:val="both"/>
        <w:rPr/>
      </w:pPr>
      <w:r>
        <w:rPr>
          <w:sz w:val="28"/>
          <w:szCs w:val="28"/>
          <w:lang w:eastAsia="ru-RU"/>
        </w:rPr>
        <w:t>4.7.  Разрешение на установку и эксплуатацию рекламной конструкции выдается на каждую рекламную конструкцию на срок действия договора на установку и эксплуатацию рекламной констр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right="19" w:firstLine="709"/>
        <w:jc w:val="both"/>
        <w:rPr/>
      </w:pPr>
      <w:r>
        <w:rPr>
          <w:sz w:val="28"/>
          <w:szCs w:val="28"/>
          <w:lang w:eastAsia="ru-RU"/>
        </w:rPr>
        <w:t>В случае если владелец рекламной конструкции является собственником недвижимого имущества, к которому присоединяется рекламная конструкция, разрешение выдается на срок, указанный в заявлении, при условии соответствия указанного срока предельным срокам, которые установлены Градостроительным кодексом Краснодарского края и на которые могут заключаться договоры на установку и эксплуатацию рекламных конструкций, а разрешение в отношении временной рекламной конструкции - на срок, указанный в заявлении, но не более чем на двенадцать месяц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right="19" w:firstLine="709"/>
        <w:jc w:val="both"/>
        <w:rPr/>
      </w:pPr>
      <w:r>
        <w:rPr>
          <w:sz w:val="28"/>
          <w:szCs w:val="28"/>
          <w:lang w:eastAsia="ru-RU"/>
        </w:rPr>
        <w:t>В разрешении на установку и эксплуатацию рекламной конструкции указываются владелец рекламной конструкции, собственник земельного участка, здания или иного недвижимого имущества, к которому присоединяется рекламная конструкция, тип и вид рекламной конструкции, площадь ее информационного поля, место установки рекламной конструкции, срок действия разрешения, орган, выдавший разрешение, номер и дата его выдачи, иные с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right="19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ешение является действующим до истечения указанного в нем срока действия либо до его аннулирования или признания недействительны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uppressAutoHyphens w:val="false"/>
        <w:autoSpaceDE w:val="false"/>
        <w:spacing w:lineRule="exact" w:line="322"/>
        <w:ind w:left="0" w:right="19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о, которому выдано разрешение на установку и эксплуатацию рекламной конструкции, обязано уведомлять администрацию муниципального образования город-курорт Геленджик обо всех фактах возникновения у третьих лиц прав в отношении этой рекламной конструкции (сдача рекламной конструкции в аренду, внесение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рекламной конструкции в качестве вклада по договору простого товарищества, заключение договора доверительного управления, иные факт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right="19" w:firstLine="709"/>
        <w:jc w:val="both"/>
        <w:rPr/>
      </w:pPr>
      <w:r>
        <w:rPr>
          <w:sz w:val="28"/>
          <w:szCs w:val="28"/>
          <w:lang w:eastAsia="ru-RU"/>
        </w:rPr>
        <w:t>4.9.  Установка и эксплуатация рекламной конструкции осуществляются ее владельцем по договору с собственником земельного участка,                          здания или иного недвижимого имущества, к которому присоединяется рекламная конструкция, либо с лицом, управомоченным собственником                   такого имущества, в том числе с арендат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spacing w:lineRule="exact" w:line="322"/>
        <w:ind w:left="14" w:right="10" w:firstLine="695"/>
        <w:jc w:val="both"/>
        <w:rPr/>
      </w:pPr>
      <w:r>
        <w:rPr>
          <w:sz w:val="28"/>
          <w:szCs w:val="28"/>
          <w:lang w:eastAsia="ru-RU"/>
        </w:rPr>
        <w:t>4.10. На период действия договора на установку и эксплуатацию рекламной конструкции владелец рекламной конструкции имеет право беспрепятственного доступа к недвижимому имуществу, к которому присоединяется рекламная конструкция, и пользования этим имуществом для целей, связанных с осуществлением прав владельца рекламной конструкции, в том числе с ее эксплуатацией, техническим обслуживанием и демонтажом рекламной констр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suppressAutoHyphens w:val="false"/>
        <w:autoSpaceDE w:val="false"/>
        <w:spacing w:lineRule="exact" w:line="322"/>
        <w:ind w:right="5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1. Рекламные конструкции, установленные без разрешения, подлежат демонтажу в соответствии с Порядком обращения с рекламными конструкциями, установленными и (или) эксплуатируемыми на территории муниципального образования город-курорт Геленджик без разрешения на установку и эксплуатацию рекламной конструкции, утвержденным постановлением администрации муниципального образования город-курорт Гелендж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suppressAutoHyphens w:val="false"/>
        <w:autoSpaceDE w:val="false"/>
        <w:spacing w:lineRule="exact" w:line="322"/>
        <w:ind w:firstLine="709"/>
        <w:jc w:val="both"/>
        <w:rPr/>
      </w:pPr>
      <w:r>
        <w:rPr>
          <w:sz w:val="28"/>
          <w:szCs w:val="28"/>
          <w:lang w:eastAsia="ru-RU"/>
        </w:rPr>
        <w:t>4.12. Администрацией муниципального образования город-курорт Геленджик в лице управления архитектуры и градостроительства администрации муниципального образования город-курорт Геленджик осуществляется мониторинг рекламной деятельности в соответствии с выданными разрешениями путем визуального осмотра мест размещения рекламных конструкций в пределах полномочий, предусмотренных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suppressAutoHyphens w:val="false"/>
        <w:autoSpaceDE w:val="false"/>
        <w:spacing w:lineRule="exact" w:line="322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лучае выявления несоответствия установки рекламной конструкции в данном месте схеме размещения рекламных конструкций (в случае если место размещения </w:t>
      </w:r>
      <w:r>
        <w:rPr>
          <w:spacing w:val="-20"/>
          <w:sz w:val="28"/>
          <w:szCs w:val="28"/>
          <w:lang w:eastAsia="ru-RU"/>
        </w:rPr>
        <w:t>рекламной конструкции определяется схемой размещения рекламных конструкций)</w:t>
      </w:r>
      <w:r>
        <w:rPr>
          <w:sz w:val="28"/>
          <w:szCs w:val="28"/>
          <w:lang w:eastAsia="ru-RU"/>
        </w:rPr>
        <w:t>, нарушения внешнего архитектурного облика сложившейся застройки муниципального образования город-курорт Геленджик управление архитектуры и градостроительства администрации муниципального образования город-курорт Геленджик направляет владельцу рекламной конструкции предписание о необходимости в срок, указанный в предписании, устранить нарушения. Такой срок не может составлять менее чем 5 дней со дня получения пре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suppressAutoHyphens w:val="false"/>
        <w:autoSpaceDE w:val="false"/>
        <w:spacing w:lineRule="exact" w:line="322"/>
        <w:ind w:right="19" w:firstLine="720"/>
        <w:jc w:val="both"/>
        <w:rPr/>
      </w:pPr>
      <w:r>
        <w:rPr>
          <w:sz w:val="28"/>
          <w:szCs w:val="28"/>
          <w:lang w:eastAsia="ru-RU"/>
        </w:rPr>
        <w:t>4.13. Решение об аннулировании разрешения на установку и эксплуатацию рекламной конструкции принимается администрацией муниципального образования город-курорт Геленджик в соответствии со статьей 19 Федерального закона от 13 марта 2006 года № 38-ФЗ «О реклам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suppressAutoHyphens w:val="false"/>
        <w:autoSpaceDE w:val="false"/>
        <w:spacing w:lineRule="exact" w:line="322"/>
        <w:ind w:right="19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4. Разрешение может быть признано недействительным в судебном порядке в случаях, установленных Федеральным законом от 13 марта 2006 года                 № 38-ФЗ  «О рекламе»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317" w:after="0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5. </w:t>
      </w:r>
      <w:r>
        <w:rPr>
          <w:sz w:val="28"/>
          <w:szCs w:val="28"/>
        </w:rPr>
        <w:t>Порядок заключения договора на установку и эксплуатацию                            рекламной конструкции на земельном участке, находящемся                                         в муниципальной собственности муниципального образования                             город-курорт Геленджик, или государственная собственность                                     на который не разграничена, а также на здании или ином                           недвижимом имуществе, находящемся в муниципальной                         собственности муниципального образования                                                             город-курорт Геленджик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317" w:after="0"/>
        <w:jc w:val="center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1. Заключение договора на установку и эксплуатацию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 (далее - договор на установку и эксплуатацию рекламной конструкции), осуществляется на основе торгов в форме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курса для мелких лотов (от 1 до 10 рекламных конструкций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укциона в электронной форме для средних лотов (от 11 до 100 рекламных конструкций) и крупных лотов (от 101 до 300 рекламных конструкций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укциона в электронной форме в отношении таких рекламных конструкций, как супер-сайт, светодиодный экран на опоре, стел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.2. Торги на право заключения договора на установку и эксплуатацию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, после утверждения схемы размещения рекламных конструкций проводятся управлением архитектуры и градостроительства администрации муниципального образования город-курорт Геленджик только в отношении рекламных конструкций, указанных в данной схеме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.3. В случае если имущество, находящееся в муниципальной собственности муниципального образования город-курорт Геленджик, закреплено за другим лицом на праве хозяйственного ведения или праве оперативного управления, договор на установку и эксплуатацию рекламной конструкции заключается с лицом, обладающим правом хозяйственного ведения или правом оперативного управления, при наличии согласия собственника имущества и с соблюдением требований, установленных частью 5.1 статьи 19 Федерального закона от 13 марта 2006 года №38-ФЗ «О рекламе» и Правилам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.4.   Порядок проведения конкурса или аукциона в электронной форме на право заключения договора на установку и эксплуатацию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, утверждается решением Думы муниципального образования город-курорт Геленджик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.5. Положение о комиссии по проведению конкурса или аукциона в электронной форме на право заключения договора на установку и эксплуатацию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, и ее состав утверждаются постановлением администрации муниципального образования город-курорт Геленджик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.6. Форма договора на установку и эксплуатацию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, утверждается постановлением администрации муниципального образования город-курорт Геленджик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.7. Установка и эксплуатация рекламных конструкций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, без заключения договора на установку и эксплуатацию рекламной конструкции не допускаютс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.8. Договор на установку и эксплуатацию рекламной конструкции, в зависимости от типов и видов рекламных конструкций и применяемых технологий демонстрации рекламы, заключается на срок, определенный статьей 38.1 Градостроительного кодекса Краснодарского кра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.9.  В соответствии с договором на установку и эксплуатацию рекламной конструкции, владельцу рекламной конструкции за плату предоставляется право на установку и эксплуатацию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.10. Оплата стоимости права заключения договора на установку и эксплуатацию рекламной конструкции, а также внесение платы за эксплуатацию рекламной конструкции на основании договора на установку и эксплуатацию рекламной конструкции производятся путем перечисления денежных средств в бюджет муниципального образования город-курорт Геленджик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.11. Стоимость права заключения договора на установку и эксплуатацию рекламной конструкции устанавливается в соответствии с порядком расчета начального (минимального) размера стоимости права заключения договора на установку и эксплуатацию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, утвержденным решением Думы муниципального образования город-курорт Геленджик, и по итогам конкурса или аукциона в электро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before="0" w:after="638"/>
        <w:ind w:firstLine="709"/>
        <w:jc w:val="both"/>
        <w:rPr/>
      </w:pPr>
      <w:r>
        <w:rPr>
          <w:sz w:val="28"/>
          <w:szCs w:val="28"/>
          <w:lang w:eastAsia="ru-RU"/>
        </w:rPr>
        <w:t>5.12. Порядок расчета размера платы за эксплуатацию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, утверждается решением Думы муниципального образования город-курорт Геленджик»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город-курорт Геленджик                                                                        В.А. Хрес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5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8" w:hanging="428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28" w:hanging="428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1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9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96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53:00Z</dcterms:created>
  <dc:creator>DJ_Diesel</dc:creator>
  <dc:description/>
  <cp:keywords/>
  <dc:language>en-US</dc:language>
  <cp:lastModifiedBy>Жандос Ж. Мырзахметов</cp:lastModifiedBy>
  <cp:lastPrinted>2015-12-17T10:41:00Z</cp:lastPrinted>
  <dcterms:modified xsi:type="dcterms:W3CDTF">2015-12-21T13:50:00Z</dcterms:modified>
  <cp:revision>19</cp:revision>
  <dc:subject/>
  <dc:title>О внесении изменений в постановление главы администрации муниципального образования город-курорт Геленджик от 7 июня             2006 года №709 «О комиссии по использованию жилищного </dc:title>
</cp:coreProperties>
</file>