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ind w:left="567" w:right="566" w:hanging="0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муниципального образования город-курорт Геленджик от                  13 сентября 2017 года №3148 «Об утверждении </w:t>
      </w:r>
      <w:r>
        <w:rPr>
          <w:b/>
          <w:sz w:val="28"/>
          <w:szCs w:val="28"/>
        </w:rPr>
        <w:t xml:space="preserve">стоимости </w:t>
      </w:r>
      <w:r>
        <w:rPr>
          <w:b/>
          <w:sz w:val="28"/>
        </w:rPr>
        <w:t>платных услуг, не относящихся к основным видам деятельности, оказываемых муниципальным автономным образовательным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чреждением дополнительного образования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Центр развития творчества детей и юношества»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-курорт Геленджик</w:t>
      </w:r>
    </w:p>
    <w:p>
      <w:pPr>
        <w:pStyle w:val="Normal"/>
        <w:ind w:left="1260" w:hanging="1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директора муниципального автономного образовательного учреждения дополнительного образования </w:t>
      </w:r>
      <w:r>
        <w:rPr>
          <w:sz w:val="28"/>
        </w:rPr>
        <w:t>«Центр развития творчества детей и юношества» муниципального образования город-курорт Геленджик</w:t>
      </w:r>
      <w:r>
        <w:rPr>
          <w:sz w:val="28"/>
          <w:szCs w:val="28"/>
        </w:rPr>
        <w:t xml:space="preserve"> от 7 августа 2020 года №92, в целях регулирования деятельности муниципального автономного образовательного учреждения дополнительного образования </w:t>
      </w:r>
      <w:r>
        <w:rPr>
          <w:sz w:val="28"/>
        </w:rPr>
        <w:t xml:space="preserve">«Центр развития творчества детей и юношества» муниципального образования город-курорт Геленджик </w:t>
      </w:r>
      <w:r>
        <w:rPr>
          <w:sz w:val="28"/>
          <w:szCs w:val="28"/>
        </w:rPr>
        <w:t>по предоставлению платных услуг, на основании  протокола от 28 сентября 2020 года №9 заседания комиссии по рассмотрению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, учитывая заключение управления образования администрации муниципального образования город-курорт Геленджик от 17 августа 2020 года по уровню цен (тарифов) на платные услуги, а также о целесообразности оказания муниципальным автономным образовательным учреждением дополнительного образования «Центр развития творчества детей и юношества» муниципального образования город-курорт Геленджик данных услуг на платной основе и изменения их стоимости, заключения управления экономики администрации муниципального образования город-курорт Геленджик от 21 сентября 2020 года №9, руководствуясь статьями 7,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0 июля 2020 года №241-ФЗ), решением Думы муниципального образования город-курорт Геленджик от 17 апреля 2007 года №341 «О порядке согласования и утверждения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» (в редакции решения Думы муниципального образования город-курорт Геленджик от 28 августа 2012 года №794), статьями 8, 33, 72 Устава муниципального образования город-курорт Геленджик,</w:t>
        <w:br/>
        <w:t xml:space="preserve"> п о с т а н о в л я 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в постановление администрации муниципального образования город-курорт Геленджик от 13 сентября 2017 года №3148 «Об утверждении стоимости платных услуг, не относящихся к основным видам деятельности, оказываемых муниципальным автономным образовательным учреждением дополнительного образования «Центр развития творчества детей и юношества»  муниципального образования город-курорт Геленджик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пункт 3 постановления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3. Контроль за выполнением настоящего постановления возложить на заместителя главы муниципального образования город-курорт Геленджик         М.П. Рыбалкину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приложение к постановлению изложить в редакции приложения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  <w:r>
        <w:br w:type="page"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ind w:left="567" w:right="566" w:hanging="0"/>
        <w:jc w:val="center"/>
        <w:rPr/>
      </w:pPr>
      <w:r>
        <w:rPr>
          <w:sz w:val="28"/>
        </w:rPr>
        <w:t>«О внесении изменений в постановление администрации муниципального образования город-курорт Геленджик от                   13 сентября 2017 года №3148 «Об утверждении стоимости платных услуг, не относящихся к основным видам деятельности, оказываемых муниципальным автономным образовательным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>учреждением дополнительного образования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>«Центр развития творчества детей и юношества»</w:t>
      </w:r>
    </w:p>
    <w:p>
      <w:pPr>
        <w:pStyle w:val="Normal"/>
        <w:ind w:left="567" w:right="566" w:hanging="0"/>
        <w:jc w:val="center"/>
        <w:rPr/>
      </w:pPr>
      <w:r>
        <w:rPr>
          <w:sz w:val="28"/>
        </w:rPr>
        <w:t xml:space="preserve">муниципального образования город-курорт Геленджик» </w:t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</w:t>
        <w:tab/>
        <w:tab/>
        <w:t xml:space="preserve">                                                  А.К. Анани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 xml:space="preserve">                               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   М.В. Кал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ab/>
        <w:t xml:space="preserve">        М.П. Рыбал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А.А. 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3:00Z</dcterms:created>
  <dc:creator>MaslovaMA</dc:creator>
  <dc:description/>
  <cp:keywords/>
  <dc:language>en-US</dc:language>
  <cp:lastModifiedBy>Шулинина Нина Степановна</cp:lastModifiedBy>
  <cp:lastPrinted>2020-09-30T11:23:00Z</cp:lastPrinted>
  <dcterms:modified xsi:type="dcterms:W3CDTF">2020-09-30T08:23:00Z</dcterms:modified>
  <cp:revision>15</cp:revision>
  <dc:subject/>
  <dc:title>О внесении изменений в постановление главы</dc:title>
</cp:coreProperties>
</file>