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 от 18 декабря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54 «Об утверждении Положения о финансовом управлении администрации муниципального образования город-кур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ленджик» (в редакции решения Ду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Геленджик</w:t>
        <w:br/>
        <w:t>от 26 декабря 2013 года № 5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равовых актов Думы муниципального образования город-курорт Геленджик в соответствие с законодательством Российской Федерации, р</w:t>
      </w:r>
      <w:r>
        <w:rPr>
          <w:sz w:val="28"/>
          <w:szCs w:val="28"/>
        </w:rPr>
        <w:t xml:space="preserve">уководствуясь статьями 16, 35 Федерального закона от 6 октября                  2003 года № 131-ФЗ «Об общих принципах организации местного самоуправления в Российской Федерации» (в редакции Федерального закона от </w:t>
      </w:r>
      <w:r>
        <w:rPr>
          <w:color w:val="000000"/>
          <w:sz w:val="28"/>
          <w:szCs w:val="28"/>
        </w:rPr>
        <w:t>2 августа 2019 года №313-ФЗ</w:t>
      </w:r>
      <w:r>
        <w:rPr>
          <w:sz w:val="28"/>
          <w:szCs w:val="28"/>
        </w:rPr>
        <w:t>), Федеральным законом от 8 августа 2001 года                 №129-ФЗ «О государственной регистрации юридических лиц и индивидуальных предпринимателей» (в редакции Федерального закона от                  27 декабря 2018 года №514-ФЗ), статьями 8, 27, 70, 7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муниципального образования город-курорт Геленджик от 18 декабря 2009 года № 354 «Об утверждении Положения о финансовом управлении администрации муниципального образования город-курорт Геленджик» (в редакции решения Думы муниципального образования город-курорт Геленджик от 26 декабря 2013 года №53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в пункте 4 решения слово «(Закарьянов)» заменить словом «(</w:t>
      </w:r>
      <w:r>
        <w:rPr>
          <w:rFonts w:eastAsia="Calibri"/>
          <w:sz w:val="28"/>
          <w:szCs w:val="28"/>
          <w:lang w:eastAsia="en-US"/>
        </w:rPr>
        <w:t>Димитриев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к решению изложить в редакции приложения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муниципального образования город-курорт Геленджик (Кациди) обеспечить государственную регистрацию изменений, внесенных в учредительные документы финансового управления администрации муниципального образования город-курорт Гелендж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8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А.А. Богодист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Думы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-курорт Геленджик                                            М.Д. Димитрие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Дум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от 18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54 «Об утверждении Положения о финансовом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-кур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ленджик» (в редакции решения Думы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</w:t>
        <w:br/>
        <w:t>от 26 декабря 2013 года № 53)</w:t>
      </w:r>
      <w:r>
        <w:rPr/>
        <w:t>»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                                      Главой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35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                Начальник финанс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ебеник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В. Черноситов</w:t>
            </w:r>
          </w:p>
        </w:tc>
      </w:tr>
      <w:tr>
        <w:trPr>
          <w:trHeight w:val="132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ind w:right="-2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город-курорт Геленджик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Полуянов</w:t>
            </w:r>
          </w:p>
        </w:tc>
      </w:tr>
    </w:tbl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город-курорт Геленджик по бюджету,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налогам, социально-экономическому 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развитию, инфраструктуре 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tabs>
          <w:tab w:val="clear" w:pos="708"/>
          <w:tab w:val="left" w:pos="8789" w:leader="none"/>
        </w:tabs>
        <w:ind w:left="-1134" w:firstLine="1134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ind w:left="-1134" w:firstLine="1134"/>
        <w:jc w:val="both"/>
        <w:rPr/>
      </w:pPr>
      <w:r>
        <w:rPr>
          <w:sz w:val="28"/>
          <w:szCs w:val="28"/>
        </w:rPr>
        <w:t xml:space="preserve">и сельскому хозяйству                                                                      М.Д. </w:t>
      </w:r>
      <w:r>
        <w:rPr>
          <w:rFonts w:eastAsia="Calibri"/>
          <w:sz w:val="28"/>
          <w:szCs w:val="28"/>
          <w:lang w:eastAsia="en-US"/>
        </w:rPr>
        <w:t>Димитриев</w:t>
      </w:r>
    </w:p>
    <w:p>
      <w:pPr>
        <w:pStyle w:val="Normal"/>
        <w:tabs>
          <w:tab w:val="clear" w:pos="708"/>
          <w:tab w:val="left" w:pos="8222" w:leader="none"/>
        </w:tabs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08:00Z</dcterms:created>
  <dc:creator>Mihno</dc:creator>
  <dc:description/>
  <cp:keywords/>
  <dc:language>en-US</dc:language>
  <cp:lastModifiedBy>VasilenkoV</cp:lastModifiedBy>
  <cp:lastPrinted>2019-12-25T10:34:00Z</cp:lastPrinted>
  <dcterms:modified xsi:type="dcterms:W3CDTF">2019-12-25T07:44:00Z</dcterms:modified>
  <cp:revision>263</cp:revision>
  <dc:subject/>
  <dc:title/>
</cp:coreProperties>
</file>